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sz w:val="18"/>
          <w:szCs w:val="18"/>
        </w:rPr>
        <w:t>MSABEA</w:t>
      </w:r>
      <w:r>
        <w:rPr>
          <w:sz w:val="18"/>
          <w:szCs w:val="18"/>
        </w:rPr>
        <w:t xml:space="preserve">   -   08/19/20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SN=ML13.@BFN2231.LIB160.DATA(MSABE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SA AND FIPS STATE AND COUNTY CROSSWALK DEVELOPED FOR THE PROSPECTIVE PAYMENT SYSTEM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ME</w:t>
        <w:tab/>
        <w:tab/>
        <w:t>FIELD</w:t>
        <w:tab/>
        <w:tab/>
        <w:t>POSITIONS</w:t>
        <w:tab/>
        <w:tab/>
        <w:t>CONTENTS OF FIELDS</w:t>
      </w:r>
    </w:p>
    <w:p>
      <w:pPr>
        <w:pStyle w:val="Normal"/>
        <w:tabs>
          <w:tab w:val="clear" w:pos="720"/>
          <w:tab w:val="left" w:pos="-1440" w:leader="none"/>
        </w:tabs>
        <w:ind w:firstLine="7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</w:t>
      </w:r>
      <w:r>
        <w:rPr>
          <w:sz w:val="18"/>
          <w:szCs w:val="18"/>
        </w:rPr>
        <w:t>TYPE  SIZE</w:t>
        <w:tab/>
        <w:t xml:space="preserve">   BEGIN   END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ounty  X     25          1     25</w:t>
        <w:tab/>
        <w:tab/>
        <w:t>County Nam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bbr    X      2         26     27</w:t>
        <w:tab/>
        <w:tab/>
        <w:t>State Name Abbreviatio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Q-ind   X      1         28     28</w:t>
        <w:tab/>
        <w:tab/>
        <w:t xml:space="preserve">"Q" - Senator Quayle                                                                     Study - Not Applicable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iller  X      1</w:t>
        <w:tab/>
        <w:t xml:space="preserve">     29     29      </w:t>
        <w:tab/>
        <w:t>Blan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SSA     X      5         30     34</w:t>
        <w:tab/>
        <w:tab/>
        <w:t xml:space="preserve">SSA Coding Convention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>2 Digit State Code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>3 Digit County Co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iller  X      2         35     36</w:t>
        <w:tab/>
        <w:tab/>
        <w:t>Blank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IPS    X      5         37     41</w:t>
        <w:tab/>
        <w:tab/>
        <w:t>FIPS Coding Convention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 Digit State Code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 Digit County Code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iller  X      1         42     42</w:t>
        <w:tab/>
        <w:tab/>
        <w:t>Blan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1   X      4         43     46</w:t>
        <w:tab/>
        <w:tab/>
        <w:t xml:space="preserve">FIPS Metropolitan                                                                        Statistical Area or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>(MSA/NEMA) Code as of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une 1983 - 1st year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 PPS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stersk X      1         47     47            '*' - Deemed Urb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 48     48            Blank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2   X      4         49     52</w:t>
        <w:tab/>
        <w:t xml:space="preserve">      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>(MSA/NEMA) Code as of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June 1984 - 2nd year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of PPS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stersk X      1         53     53           '*' - Deemed Urb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iller  X      1</w:t>
        <w:tab/>
        <w:t xml:space="preserve">     54     54      </w:t>
        <w:tab/>
        <w:t>Blan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3   X      4         55     58</w:t>
        <w:tab/>
        <w:tab/>
        <w:t xml:space="preserve">FIPS Metropolitan 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SA/NEMA) Code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stersk X      1        59     59           '*' - Deemed Urban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SABEA - page 2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ME</w:t>
        <w:tab/>
        <w:tab/>
        <w:t>FIELD</w:t>
        <w:tab/>
        <w:tab/>
        <w:t>POSITIONS</w:t>
        <w:tab/>
        <w:t>CONTENTS OF FIELDS</w:t>
      </w:r>
    </w:p>
    <w:p>
      <w:pPr>
        <w:pStyle w:val="Normal"/>
        <w:tabs>
          <w:tab w:val="clear" w:pos="720"/>
          <w:tab w:val="left" w:pos="-1440" w:leader="none"/>
        </w:tabs>
        <w:ind w:firstLine="7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</w:t>
      </w:r>
      <w:r>
        <w:rPr>
          <w:sz w:val="18"/>
          <w:szCs w:val="18"/>
        </w:rPr>
        <w:t>TYPE  SIZE</w:t>
        <w:tab/>
        <w:t xml:space="preserve">   BEGIN   END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 60     60      Blank 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4   X      4         61     64</w:t>
        <w:tab/>
        <w:t xml:space="preserve">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>(MSA/NEMA) Code as of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eb. 1988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stersk X      1         65     65      '*' - Deemed Urb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 66     66      Blank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5   X      4         67     70</w:t>
        <w:tab/>
        <w:t xml:space="preserve">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SA/NEMA) Code with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GAR Urban Counties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eb. 1988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gar   X      1         71     71      ' ' - Not Lugar 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'L' - Lugar Count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 72     72      Blank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6   X      4         73     76</w:t>
        <w:tab/>
        <w:t xml:space="preserve">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SA/NEMA) Code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>With Lugar Counties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FY90 Lugar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gar   X      1         77     77      Blank - Not Lugar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L - Lugar County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7   X      4         78     81</w:t>
        <w:tab/>
        <w:t xml:space="preserve">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SA/NEMA) Code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Y91 With Lugar Counties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gar   X      1         82     82      Blank - Not Lugar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L - Lugar County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8   X      4         83     86</w:t>
        <w:tab/>
        <w:t xml:space="preserve">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SA/NEMA) Code with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ut LUGAR Urban Counties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Y9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 X      1         87     87      Blan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SABEA - page 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ME      FIELD         POSITIONS       CONTENTS OF FIELDS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TYPE   SIZE     BEGIN    END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9   X      4         88     91      FIPS Metropolitan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Statistical Area or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NECMA Code without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Lugar counties. FY93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 92             Blank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0  X      4         93     96      New FIPS Metropolitan                                                                   Statistical Area Assigned                                                               2/2/93 for use in FY94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 X      1         97     97      Blank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1  X      4         98    101      Reclassified MSA Codes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Assigned 7/93.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102    102      Blank    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2  X      4        103    106 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9/94.   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107    107      Blank   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3  X      4        108    111 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9/95.   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 X      1        112    112      Blank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4  X      4        113    116 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9/96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117    117      Blank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5 X       4        118    121 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For FN98 9/97.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122     122      Blank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6  X      4        123     126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For FN99 8/98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X       1        127     127      Fill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SA-17 X       4        128     131      FIPS MSA Area assigned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For FN00 8/9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X       1        132              Filler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8 X       4        133     136 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For FN01 8/00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X       1        137     137      Filler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SA-19         4        138     141      FIPS MSA Area assigned for FN02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Effective 10/01/01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X       1        142     142      Fille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20         4        143     146      FIPS  MSA Area assigned for FN03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Effective 10/01/02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 x     13        147     147      Blank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21         4        148     152      FIPS  MSA Area assigned for FN03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Effective 10/01/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</w:t>
      </w:r>
      <w:r>
        <w:rPr>
          <w:sz w:val="18"/>
          <w:szCs w:val="18"/>
        </w:rPr>
        <w:t>Note: Effective 5/2002  the file is no longer sorted in name and SSA st/co code and FIPs st/co code.  The file must now be sorted by the field you need to meet you needs.  The AHA county code has been dropped from this record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8:22:00Z</dcterms:created>
  <dc:creator>CMS</dc:creator>
  <dc:description/>
  <dc:language>en-US</dc:language>
  <cp:lastModifiedBy>CMS</cp:lastModifiedBy>
  <cp:lastPrinted>2002-05-21T08:57:00Z</cp:lastPrinted>
  <dcterms:modified xsi:type="dcterms:W3CDTF">2003-08-19T19:26:00Z</dcterms:modified>
  <cp:revision>3</cp:revision>
  <dc:subject/>
  <dc:title>MSABEA   -   05/01/02</dc:title>
</cp:coreProperties>
</file>