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BOOK FOR 1983-1989 PANEL S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veys of Consumer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of Governors of the Federal Reser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Stop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hington, DC  20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Users of the 1983-89 SCF Pan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Arthur Kennickell, SCF Projec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March 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ATA SET IS NOT INTENDED TO REPRODUCE THE CROSS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THE 1983 OR 1989 S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debook describes briefly the construction of the 1983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 panel data set.  It also provides the authoritati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 in the data set.  For additional detail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the codebooks for the 1983, 1986 and 1989 survey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ckell and McManus [1994] ("Multiple Imputation of the 198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Waves of the SC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983 SCF was the first comprehensive wealth surve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 Survey of Financial Characteristics of Consumers and the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terview which were conducted by Dorothy Projector at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.  In 1986 a very brief reinterview was conducted with the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 respondents.  The 1989 SCF has a complex sample desig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oth cross-section representation as well a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1983 respon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983 SCF was based on a dual-frame design.  One par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-probability sample, which was intended to provide good co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and liabilities that are broadly distributed in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cars, mortgages, etc.).  The second part of the sampl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ames developed from a sample of tax files 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f Income Division of the Internal Revenue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ample was designed to improve the precision of estim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and liabilities that are held more narrowly by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y households.  For more detail on the sample, see the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ction cod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9, there was a need to collect cross-sectio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finances.  In addition, there was a strong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behavior of the 1983 SCF respondents.  A complex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was created to meet these objective and to control co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ample design for the 1989 SCF falls into two large piec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w cross-section sample of 2000 completed cas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1803 cases from an overlapping panel/cross-sectio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part of the sample consists of three major part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st sample developed in 1983 using tax record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ction representation of these cases is not know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only as panel cases.  The remaining cases deriv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an area-probability sample generated for the 1983 S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iewer was sent to a subsample of 1983 address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more fully below.  If the person living at tha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dent to the 1983 SCF or the spouse or partner of that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was made to obtain an interview.  If the person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new person, an interview was attempted,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ample the original respondent was also pursued.  The new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ly cross-section representation and the 1983 respondent h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representation.  In general, the sample followed both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nts and the spouses or partners of 1983 respondents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riginal couple had dissolved.  A small supplement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the panel/cross-section to compensat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.  For more detail, see the 1989 cross-section codeboo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Design and Weighting Documentation (Heeringa, Connor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burn, 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eaned and imputed versions of the entire 1983 and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s have been released to the public.  The publ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SCF is cleaned and imputed using information fo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 of the survey.  Previously only the cross-sectio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survey has been made available.  The data set accompan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s all cases that were interviewed in 1989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ither cross-section and panel representation or onl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 Of the 1479 cases in the panel data set, 849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ross-section data release (these are househo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-probability sample that did not move from their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1989 survey, the questionnaires for the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ction cases differed mainly in two areas. 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ction questionnaire, the panel questionnaire assu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information reported earlier on marital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istory.  Data from the earlier surveys were used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the panel cases that are comparable to tho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r the cross-section cases.  Thus, the pane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riginal or recoded information corresponding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scribed in the codebook for the 1989 cross-s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hich is included as Section V of this codebook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codebook are available on the public-use data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 list of the variables included in the public data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the end of this cod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ing and imputation of panel data raises m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nnickell and McManus 1994).  There is an immens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1983, 1986  and 1989 surveys that c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nsistencies and imputed for missing informatio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ousand variables available in each survey.  In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variables form a joint distribution to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ted simultaneously.  While the editing task is very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utation task is much more formidable.  A responden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icated patterns of missing data over time.  All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, in principle, be imputed conditioning on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year of the survey.  Thus, one should rei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data to account for any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the problems of processing the 1983-1989 pane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agable level, a decision was made to limit the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ways.  First, the 1986 SCF is treated only as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formation for the construction of the cross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entioned above and for some very limited editing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1986 SCF is used in the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-1989 panel file and 1986 variables were not used to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1983 or 1989 imputations.  Thus, USERS ARE ADVIS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MPUTED DATA IN THIS FILE TOGETHER WITH IMPUTED 1986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TAILED CONSIDERATION.  Second, to reduce the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imputation problem further, a summary version of the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 was created to serve as a basis for editing and imputati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 described in the first three sec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ook are summary variables created from the 1983 data set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spective data collected in the 1989 panel questionna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1983 and 1989 are generally not cleaned or i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nalysis indicates that these variables provide an unusably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change (see Kennickell and Starr-McCluer 199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 in the data is not surprising given the length 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ich respondents were asked to reca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ing and imputation, it is critical that w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ere reported by respondents and what items have miss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89 and later SCFs, shadow variables ("J-variables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ll data values indicating whether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ata set is one given by a respondent, whether it was i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nge information provided by a respondent, wheth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missing altogether, and other situation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formation is not available for the 1983 SCF.  Moreover,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eaned and imputed data sets are contained in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forms of organization.  Often changes wer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file based on additional information from the respond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urther editing of the paper questionnaires.  In addition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arranged in the cleaned file to make the repor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more closely to a desired analytical arrangement.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hanges appear to heve been incorporated in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e the processing of the panel in a reasonab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ecessary to develop some rules to describe the origin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989 data.  These rules embody some compromises. 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variables was constructed for most 1983 summary variables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J-variable comparable to those for the 1989 and later survey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the definitions of the legal codes), and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 variable that indicates what part of the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rovided by the respondent ("K-variable").  If the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(or items) most directly underlying a variable in th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contained a missing value code and it could no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imple set of alternatives that the original data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or from another location, the 1983 summary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J-variable code indicating that the data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 If it could be determined that some par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d been given by the respondent, this amount wa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-variables.  If the underlying data item was the same as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imputed data set, the information was tak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ed by the respondent, the J-variable was given a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is fact and the K-variable was assigned the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n the imputed data set.  In the event that an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ted data set could not be linked to either a missing valu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tem in the raw data set, it was assumed that the data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diting or retrieval activities performed after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data set and the information was treated as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respondent.  There is some unknown degree of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of assumptions used to determine the original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values in the data were multiply-imputed (three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ified version of the software designed to impute th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ction data, and additional software create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te the 1983 summary data.  Two facts are particulatl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 First, the multiple imputations are stored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s ("implicates") of each record.  Thus, the public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4,437 observations.  Because muiltiple imputation see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the *distribution* of the missing information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ct" implicate to use.  Users are advised to use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s, but to beware (particularly in regression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in their calculations will often be spu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ed by standard computer packages unless users tak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(see Donald Rubin, *Multiple Imputation*, Wiley)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note that the imputed values in this data set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in the public versions of the 1983 and 1989 data s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cases and the 1989 panel cases with cross-section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9 were imputed using only cross-section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tations in this panel data set are conditioned on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1983 and 1989 surv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utations we provide are the result of an intensiv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equently employs information that would no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sers.  However, because the imputations in the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, users are free to perform their own imputations or to d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eatments for the missing data.  Users may also wish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1983 imputations provided as a core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tations of additional 1983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VERY IMPORTANT TO NOTE that statistics comp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file may differ from estimates made using eith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cross-section or the full 1989 cross-section. 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ttributable to sampling error and our limited ab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for nonresponse.  It is also important to note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pulation included in the panel.  Obviously, every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respondent in 1983.  Thus, immigrants since that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ly if they became a part of an existing sampl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group missing from the panel is most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under the age of 28 in 1989.  Those heads of househol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nder the age of 22 in 1983. Because of the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eir late teens and early 20s who are attending colle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, or living with their family, it is very un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of independent young people observed in 1983 i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of householders in 1989.  For this reason,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ple excludes households with heads under the age of 2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.  A small number of such households appear in the pane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ample design followed both halves of cou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ince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tect the confidentiality of informa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nts, we have systematically altered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se file according to rules developed jointly by the SCF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RB, SOI, and SRC.  The general outline of the procedur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All dollar figures were rounded using the the SA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end of this introduction.  For some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cells were collapsed--in particular, three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 codes have been reduced to one digit. 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 alterations of the data were made, and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 from any publicly-available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changes is specifically designed to generate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of the statistical properties of the data overa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reducing the probability that the data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represents an identifiable individual in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analysis weights are available for the panel: WGT01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0296.  WGT0195 is based on the FRB full sample we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cross section data (B3016).  The weight is adjust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 and area cases using the adjustments computed by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higan's Survey Research Center (see Sample Design and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Heeringa et. al.,1994).  For the list c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response adjustment is computed by 1983 income half-quan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12.5, 25.0, 37.5, 50.0, ... percentiles).  Thes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1.14 to 1.330.  For the area probability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ampling adjustments for the subselection by age and PSU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response adjustment.  The PSU selection factors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, the age adjustment factor ranges from 1 to 4 and the non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ranges from 1.17 to 2.89.  In creating the merg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weights, the weights resulting from this procedu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 at the 95th percentile in cross categories of 1983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1989 net worth and the cell frequencies  were then adju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eighted frequencies.  The weight total was adju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total of households with the age of the household head &gt; 2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1,425,929, as estimated using the 1983 SCF cross sec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0296 is a refined version of WGT0195 developed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ng changes in wealth between 1983 and 1989. 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0195 was subjected to a series of post-statification (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wnership categories) and a three-stage raking (using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for comparable age groups in the 1983 and 1989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ctions) designed to provide better estimates of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weight for all calculations of changes in weal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sample.  A discussion of the WGT0296 weight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ckell and Woodburn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ata values are stored using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umbers given in the codebook below and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f "X."  The corresponding K-variables (only for dol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83 recode variables) and J-variab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using the same numbers, but with a prefix of "K" or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Legal values for the J-variables for variables r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83 dat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= value reported on original tape (includes values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that were alered during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= question is inapplicable (e.g., R has no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value of checking account is coded as zero -- NOTE: ze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timate value for X-variables only for this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J-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= less that 30 percent of the original 1983 imputed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= original response was 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= original response was NA (includes refusals, interviewe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ssing data resulting from editing decisions)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data missing as a result of missing higer-ord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= original response missing as a result of missing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gher-order question (typically a YES/NO cut question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, the higher-order question has been imput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y as to render respons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= more than 30 percent of the 1983 imputed value was i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J-variable values for 1989 variables are given in Sec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notice that we do not provide the sort o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were given in the codebook for the 1983 SCF.  It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belief that users should consider carefully the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e summary concepts, such as "financial assets."  Guid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consider to be appropriate definitions for our purpo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iven in our published analysis (e.g., see Kennick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-McCluer in the Federal Reserve Bulletin for October 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 the survey were collected by the Survey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iversity of Michigan.  Officers for the project at SRC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T. Curtin (1983 and 1986 SCF) and F. Thomas Juster (1989 SC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t SRC making particularly valuable contributions to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include Stephen Heeringa, Dorothy Kempter, and Joan Schle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z Scheuren, former director of Statistics of Inc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 provided unending intellectual and other support for th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his participation it is certain that we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 successful.  Louise Woodburn, Barry Johnson, Tom Pets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Wong at SOI have contributed in a major way to samplin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funding for the 1989 reinterview survey w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Reserve and the National Institute  on Aging.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due to Richard Suzman at NIA for his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.  Additional funding was provided by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and Human Services, the Comptroller of the Currenc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Deposit Insurance Corporation, the General Accounting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Joint Committee on Taxation.  Thanks to the Board of Gover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fficial staff at the Federal Reserve, particularly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hline, Michael Prell, Edward Ettin, Myron Kwast, and 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rey.  Research assistance for the SCF at the Federal Reser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ided by Aliki Antonatas, Phoebe Roaf, Daniel Kelley,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vink, Alex Wright, Robert Denk, James Faulkner, and Todd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F staff at the Federal Reserve have included Robert A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Elliehausen, Gerhard Fries, Arthur Kennickell,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anus, Janice Shack-Marquez, and Martha Starr-McCl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we have devoted considerable time to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ies in the data, some of these problems seem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reconcilliation.  Thus, seeming conflicts may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inconsistencies may have been induc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tation, in spite of the elaborate checks that are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tation routines.  We ask our colleagues who use this data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find the remaining irritat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ikely that some users will have trouble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first.  If after having framed a focused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 all of your local resources your problem persist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Gerhard Fries (gfries@frb.gov) or myself (akennickell@frb.g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correspondence via e-mail.  While we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you, please realize that we have very limited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 to user services.  We hope that by persistence, you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ble to figure out what you need by consul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 (available separately) and the codebook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S CODE for rounding of dollar am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-us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MT  {*} X412-X414 X420 X421 X423 X424 X426 X427 X429 X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505 X510 X512 X513 X518 X521 X525 X526 X602 X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607 X612 X614 X617 X619 X623 X627 X631 X635 X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708 X716 X717 X721 X804 X805 X808 X812 X813 X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905 X908 X912 X913 X1004 X1005 X1008 X1012 X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035 X1039 X1040 X1044 X1104 X1108 X1109 X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119 X1120 X1126 X1130 X1131 X1136 X1202 X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210 X1211 X1215 X1219 X1220 X1224 X1302 X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408-X1410 X1415 X1417 X1505 X1508-X1510 X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517 X1605 X1608-X1610 X1615 X1617 X1619 X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706 X1709 X1714 X1715 X1718 X1722 X1723 X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806 X1809 X1814 X1815 X1818 X1822 X1823 X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906 X1909 X1914 X1915 X1918 X1922 X1923 X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002 X2003 X2006 X2007 X2010 X2012 X2013 X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017 X2020 X2105 X2112 X2117 X2209 X2213 X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218 X2309 X2313 X2314 X2318 X2409 X2413 X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418 X2422 X2424 X2425 X2506 X2510 X2514 X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519 X2606 X2610 X2614 X2615 X2619 X2623 X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626 X2714 X2718 X2719 X2723 X2731 X2735 X2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2740 X2814 X2818 X2819 X2823 X2831 X2835 X28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840 X2914 X2918 X2919 X2923 X2931 X2935 X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940 X3121 X3124 X3126 X3129-X3133 X3221 X3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3226 X3229-X3233 X3321 X3324 X3326 X3329-X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3335-X3337 X3408-X3410 X3412-X3414 X3416-X3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3420-X3422 X3424-X3426 X3428-X3430 X3506 X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3514 X3518 X3522 X3526 X3529 X3610 X3620 X3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3706 X3711 X3716 X3718 X3721 X3804 X3807 X3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3813 X3816 X3818 X3822 X3824 X3826 X3828 X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3833 X3835 X3902 X3906 X3908 X3910 X3912 X3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3918 X3920 X3922 X3930 X3932 X3939 X3942 X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4005 X4006 X4010 X4011 X4014 X4018 X4022 X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4030 X4032 X4112 X4131 X4204 X4207 X4210 X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4220 X4224 X4226 X4229 X4304 X4307 X4310 X4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4320 X4324 X4326 X4329 X4404 X4407 X4410 X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4420 X4424 X4426 X4429 X4436 X4509 X4520 X4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4540 X4605 X4613 X5306 X5311 X5318 X5326 X5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5418 X5426 X5434 X5504 X5507 X5510 X5513 X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5604 X5608 X5612 X5616 X5620 X5624 X5628 X5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5636 X5640 X5644 X5648 X5702 X5704 X5706 X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5710 X5712 X5714 X5716 X5718 X5720 X5722 X5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5726 X5729 X5732 X5734 X5751 X5804 X5809 X5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5818 X5821 X5823 X5926 X5928 X6403 X6415 X6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6421 X6432 X6436 X6437 X6439 X4712 X4731 X4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4807 X4810 X4814 X4820 X4824 X4826 X4829 X4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4907 X4910 X4914 X4920 X4924 X4926 X4929 X5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5007 X5010 X5014 X5020 X5024 X5026 X5029 X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5109 X5120 X5132 X5140 X5205 X5213 X8163 X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8166 X8167 X8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50002 X50004 X50006 X50008 X5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50012 X50014 X50016 X50018 X5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50022 X50024 X50026 X50028 X5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50032 X50034 X50036 X50053 X5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50061 X50064 X50067 X50069 X5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50073 X50075 X50076 X50078 X5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50080 X50082 X50083 X50084 X5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50087 X50089 X50091 X50092 X500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50095 X50097 X50100 X50228 X5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50232 X50248 X50251 X50252 X502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50263 X50265 X50267 X50269 X5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50273 X50275 X50277 X50279 X50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50283 X50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50002 K50004 K50006 K50008 K5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50012 K50014 K50016 K50018 K5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50022 K50024 K50026 K50028 K5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50032 K50034 K50036 K50053 K5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50061 K50064 K50067 K50069 K5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50073 K50075 K50076 K50078 K5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50080 K50082 K50083 K50084 K5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50087 K50089 K50091 K50092 K500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50095 K50097 K50100 K50228 K5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50232 K50248 K50251 K50252 K502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50263 K50265 K50267 K50269 K5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50273 K50275 K50277 K50279 K50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50283 K50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4103 X24703 X25852 X25854 X25859 X25861 X2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6008 X26012 X26015 X26017 X26023 X26025 X26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6029 X26032 X26034 X26036 X26041 X26045 X2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6048 X26105 X26134 X26108 X26137 X26111 X2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6114 X26143 X26117 X26146 X26120 X26149 X26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6152 X26126 X26155 X26202 X26203 X26206 X26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6216 X26218 X26220 X26222 X26224 X26228 X26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6317 X26334 X26404 X26432 X26318 X26335 X26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6433 X26323 X26342 X26424 X26457 X26325 X26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6426 X26459 X26327 X26346 X26418 X26446 X2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6347 X26419 X26447 X26412 X264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 = 1 TO DIM(AM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0 &lt; AMT{I} &lt; 5) THEN AMT{I}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5 &lt;= (AMT{I}) &lt; 1000)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T{I}=MAX(1,ROUND(AMT{I},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1000 &lt;= AMT{I} &lt; 10000)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T{I}=ROUND(AMT{I}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10000 &lt;= AMT{I} &lt; 100000)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T{I}=ROUND(AMT{I}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100000 &lt;= AMT{I} &lt; 1000000)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T{I}=ROUND(AMT{I},1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1000000 &lt;= AMT{I})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T{I}=ROUND(AMT{I},1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MT{I} &gt; 25000000 THEN AMT{I}=2500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-1000 &lt; (AMT{I}) &lt;= - 5)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T{I}=ROUND(AMT{I}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-10000 &lt; AMT{I} &lt;= -1000)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T{I}=ROUND(AMT{I}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-100000 &lt; AMT{I} &lt;= -10000)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T{I}=ROUND(AMT{I}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-1000000 &lt; AMT{I} &lt;= -100000)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T{I}=ROUND(AMT{I},1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.Z &lt; AMT{I} &lt;= -10000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T{I}=-1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 1989 control file variables relevant only to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Additional 1989 household listing variables for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1989 variables collected only for the panel (including Section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6-87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t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1983 recod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itudes Toward Credit/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s and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H Durables and Other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At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1989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Edi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not all variables listed below appear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data set -- see list of included variable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1989 CONTROL FILE VARIABLES RELEVANT ONLY TO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              R:  Respondent and spouse variable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le and spouse/partner in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curences in data set (data rearrang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male not living at sampled address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esponse categories altered to ref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NOT REVE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01  1989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2  Respond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Original Panel Memb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'86 Splitoff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'89 Splitoff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Cross-Section Onl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03  '83 PSU numb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04  '83 SEGMENT nu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5  '83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06  Field Area Cod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7  COVERSHE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Green (define....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Yellow (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ink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Whit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08  STRAT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1 1983 Area Sample R Age 22-4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2 1983 Area Sample R Age 45+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3 1983 Area Sample R Less than 22 years - Not Pan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4 1983 Area Sample R - Not Panel due to Item MDa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5 1983 Area Sample Refusal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6 1983 Area Sample NonInterview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7 1983 Area Sample NonSampl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8 1983 High Income Sample Age 22-44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9 1983 High Income Sample Age 45+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 1986 Splitoff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0 1989 Cross-Section on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09  SEGMENT SUBSAMP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Area Sample: Not in Segment Subsamp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Area Sample: Included in Segment Subsamp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High Income Sampl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10  SAMPLE TYP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List Sample (Panel Only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Area Sample (Potential Panel/Cross-Section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Area Sample (Cross-Section Only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11  '86 MOVE CO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Yes, mov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No, didn't mov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Not interviewed in '86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12  TRACKING CO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Track Respondent onl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Track Respondent and '83 Spous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Do not track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 Cross-Section Onl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See Tracking Memo (Special instruction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off pairs) different hous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3  '83 CAS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4  '83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5  '86 CAS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6  '86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17  '86 MARITAL STATU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Married in '83; no spouse in '86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Not married in '83; married in '86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Married in both '83 and '86 - same spous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 Married in both '83 and '86 - different spo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Not married in either '83 or '86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 Married in '83; not interviewed in '8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Not married in '83; not interviewed in '8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NA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Cross-Section Onl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18  SPLIT-OFF INDICAT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Only R in sampl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R and '83 spouse in sample independent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19  INITIAL INTERVIEW MODE INDIC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Face-to-fac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Telephon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Cross-Section Onl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21  INITIAL INTER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22  IINTERVIEWER OF RECO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23  REFUSAL CONVERSION INDICAT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24  OTHER INTERVIEWER (involved in RC sit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25  VERIFICATION INDIC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26  PROBLEM CO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27  INTERVIEWER TO WHOM PROBLEM S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28  DATE PROBLEM S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29  PROBLEM RESOLUTI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30  DATE RESOLUTIO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31  '89 CASE#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01 Cross-section only Interview series star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001 Panel/Cross-section Interview series sta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001 Panel only Interview series star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001 Cross-section only NonInterview series sta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001 Panel/Cross-section NonInterview series sta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001 Panel only NonInterview series star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001 Cross-section only NonSample series star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001 Panel/Cross-section NonSample series sta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501 Panel only NonSample series star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32  SAMPLE GROU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 Grou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Cross-section only (at '83 sample address but n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83 R or spouse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Panel/Cross-section ('83 R or spouse still at '8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mple address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Panel Only ('83 R or spouse not at '83 samp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ress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33  RECEIPT D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34  RECEIPT MONT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9 NA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35  RECEIPT DA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36  INTERVIEWER INTERVI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99 N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00 INAP., not an interview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37  INTERVIEW LENGTH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99 N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00 INAP., not an interview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38  EDIT LENGTH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99 N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00 INAP., not an interview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39  PERSUASION LETTER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Ye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 No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NA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40  TOTAL CALLS (call # of final call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9 NA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41  DATE OF FIN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42  MONTH OF FINAL RESUL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9 NA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43  DAY OF FIN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9 NA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44  '89 FINAL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45  INTERVIEW MO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Face-to-fac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Telephon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NA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INAP., not an interview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46  DOES R LIVE AT H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Ye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No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NA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INAP., white (cross only)/pink (split-off) cover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47  DOES R'S SPOUSE LIVE AT HU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Ye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No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NA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INAP., white (cross only)/pink (split-off) covershee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married in '8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48  CURRENTLY LIVING AT '83 SAMPLE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Yes, R living at '83 sample addres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Yes, '83 spouse only living at '83 sample add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Yes, current resident living at '83 sample addr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not R or '83 spouse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No, HU not '83 sample addres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NA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INAP., white (cross only)/pink (split-off) cover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49  NUMBER OF ADDITIONAL HU'S AT '83 SAMP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NA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INAP., not a cross-section only covershe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50  HAS '83 SPOUSE SPLITOFF SINCE LAST INTER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Ye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No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NA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INAP., cross-section only; not married in '83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litoff prior to '86 iw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51  ADDITIONAL HU GENER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Green Panel/Cross-section coversheet (mover fr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83 sample address - determined by iwer)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An HU structure added to Listing Sheet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ed for this study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An added HU found at a listed and selected lin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 Green Panel/Cross-section coversheet (mover fr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83 sample address - determined prior to field period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nel R put on yellow coversheet and cross-se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versheet labele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INAP., not an additional cross-section covershe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70  LOG D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71  TRANSF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72  TRANSFER IW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73  TRANSFER RESUL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74  TRANSFER REP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75  TRANSFER DA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76  TRANSFER LOG D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89 CAS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40084 if X40084 &gt; 0   (89 S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if X40010 = 1   (83 S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XX1 &gt; 3000 and X40010 ne 1   (PANEL AREA PR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therwise  (89    AREA PR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0195   This variable is the nonresponse-adjusted we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3-89 panel.  (see description in introd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0296   This variable is the WGT0195 after adjustment by a 2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-stratification (age and homeownership categorie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-level raking (using net worth categ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able age groups in the 1983 and 1989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-sections).  (see description in introdu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used this weight for all our tabulation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ADDITIONAL 1989 HOUSEHOLD LISTING VARIABLES FO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IN THIS SECTION ARE NOT IMPUTED OR COMPLETELY CLEA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01       HHL1.  Would you please tell me your current marital status--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rried, living with a partner, separated, divor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dowed, or have you never been married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DIV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WI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NEVER MAR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02       HHL2.  Are you (married to/living with) the same pers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when we interviewed you on (DATE OF '83 INTER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rried to/living with) a different person, or w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(married to/living with) anyone at that time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NOT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03       HHL3.  Were you married when we interviewed you on (DATE OF '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VIEW)?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04       HHL8h.Total number of family members who moved out since last I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05       HHL13h. Total number of family members who moved in since last I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06       HHLx.  History of 1989 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1st number precoded at bottom of HHL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.   Respondent in '83, '86 and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2.   Respondent in '83, '89; no interview in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3.   Spouse in '83; split-off R in '86; R in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4.   Spouse in '83; no interview in '86; split-off 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.   Spouse in '83, '86; split-off R in '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/S Reversals - Deaths/Institutionalization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Supervisor's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10.   Spouse in '83; no interview in '86; R in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11. * Spouse in '83, '86; R in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12. * Spouse in '83; R in '86,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.   R in '83; Spouse in '86; R in '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20. * Not in HH in '83; Spouse in '86; R in '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.  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'89 R/S data needs switching;  Done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'86 R/S data need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07       HHLy.  History of 1989 Spous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2nd number precoded at bottom of HHL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.   No spouse in '83, '86,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.   Same spouse in '83, '86,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2.   Spouse present in '83; no interview in '86;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use in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3.   Spouse present in '83; no interview in '86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use in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4.   Spouse present in '83; new spouse in '86,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.   Spouse present in '83; new spouse #1 in '86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use #2 in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6.   No spouse in '83; new spouse in '86,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7.   No spouse in '83; new spouse #1 in '86; new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2 in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.   No spouse in '83, '86; new spouse in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.   No spouse in '83; no interview in '86; new sp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   Spouse present in '83, '86; no spouse in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 Spouse present in '83; no interview in '86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use in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.   No spouse in '83; no interview in '86; no sp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.   Spouse present in '83; no spouse in '86,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.   No spouse in '83; new spouse in '86; no sp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.   Spouse present in '83; no spouse in '86; new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.   Spouse present in '83, '86; new spouse in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.   Spouse present in '83; new spouse in '86; no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.   Other situation not described in 01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lit-off R in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.   No spouse in '86,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1.   Same spouse in '86,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2.   Spouse present in '86; new spouse in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.   No spouse in '86; new spouse in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4.   Spouse present in '86; no spouse in '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lit-off R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.   No interview in '86; no spouse in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1.   No interview in '86; split-off spouse in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2.   No spouse in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3.   Split-off spouse in '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/S Rever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0.   '83 spouse is '89 R while '89 spouse is '83 R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view in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1.   '83, '86 spouse is '89 R while '89 spouse is '83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2.   '83 spouse is '89 R because '83 R died; no sp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86,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3.   Same spouse in '83, '89 but '83 R was '86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4.   '83 spouse is '89 R because '83 R died; no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'86; no spouse in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5.   '83 spouse was also spouse in '86; then '83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d/institutionalized and '83 spous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ame '89 R; no spouse or absent spouse in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6.   '83 spouse taken as R in '86; then '83 R d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83 spouse remained '89 R; no spouse in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7.   No spouse in '83; new spouse in '86; '86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ken as '89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.   '83 spouse is '86 R and '89 R, while '83 R is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'89 sp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9.   Other situation not described in 50-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.  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08       HHLz.  Extent of problems in HHL dat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3rd number precoded at bottom of HHL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.   No problems noted; all listings are accu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istent.  No corrections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.   Corrections to '83 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2.   Corrections to '86 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3.   Corrections to both '83 and '86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4.   Birthdate(s) changed in '89 HHL to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.   Birthdate(s) changed on '83 data lis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istent with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6.   Sex of child(ren)/grandchild(ren) changed on '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7.   Sex of child(ren)/grandchild(ren) changed on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.   Sex changes to R/S in '83 listing (se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.   Sex changes to R/S in '86 listing (se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u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   Corrections to '89 "Movers 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 Corrections to '89 "Movers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.   Corrections to both "Movers in" and "Movers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.   People missing on '89 pre-printed listing;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but not coded in '83; added to '83 and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.   People missing on '89 pre-printed listing;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but not coded in '86; added to '86 and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.   People removed from '86 and '89 listing (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ve with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.   People removed from '83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.   Corrections to relationship codes (other than R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'83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1.   Corrections to relationship codes (other than R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'86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.   Corrections to relationship codes (other than R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both '83 and '86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.   R/S reversed on '83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.   R/S reversed on '86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2.   R/S reversed on both '83 and '86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.   "Spouse" changed to "partner" (or vice versa) in '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1.   "Spouse" changed to "partner" (or vice versa) in '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0.   Both age and sex changes made to '83 dat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.   Both age and sex changes made to '86 data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6.   No listing sheet found--made up by edit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7. 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.  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09          SUMMARY:  # persons in Household Listing (includes movers ou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total # of persons in H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HL4.  When we last spoke with you in 1983 we listed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ving in your household.  We'd like to updat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HL-B. Relationship to 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10(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20(#2)          01.   RESPONDEN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30(#3)          02.   Spouse of Respondent (same as last intervi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40(#4)          03.   "Partner" of Responden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50(#5)                (same as last int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00(#6)          04.   Child (incl. in-laws, step and adopted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10(#7)                and child's spouse.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20(#8)          13.   Child of Partne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30(#9)          05.   Grandchil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40(#10)         06.   Parent (incl. in-l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50(#11)         07.   Grandparent (incl. in-l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08.   Aunt/uncl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09.   Cousi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10.   Niece/neph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11.   Sister/brother (incl. in-laws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2.   Great grandchil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1.   Ex-spouse, estranged spous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2.   Deceased spous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3.   New spouse since last intervie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4.   New partner since last intervie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5.   Ex-partne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6.   Deceased partne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9.   Other relativ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1.   Roommat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2.   "Friend" (exc. 03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3.   Relative of Partner (except Child, code 13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4.   Boarder or roomer/lodge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5.   Paid help (maid, etc.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6.   Foster chil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9.   Other unrelated pers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0.   Inap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HL10.What is the sex, age and relationship to you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household me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11(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21(#2)          1.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31(#3)          2.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41(#4)          0.  Inap, no furthe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51(#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01(#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11(#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21(#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31(#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41(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51(#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12(#1)   HHL-D. AG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22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32(#3)          Code AGE (01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42(#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52(#5)          01.  One year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02(#6)          95.  95 years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12(#7)          00.  Inap, no further persons, perso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22(#8)               dec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32(#9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42(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52(#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year is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arest 5 for all non-respo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13(#1)   HHL-E. MARITAL STATU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23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33(#3)          Code number precoded in Col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43(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53(#5)          1.  (M) Marri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03(#6)          2.  (P) Living with a partner      If Person is 17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13(#7)          3.  (S) Separated                  less, assume mari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23(#8)          4.  (D) Divorced                   status=6, do no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33(#9)          5.  (W) Widowed                    NA for persons 0-1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43(#10)         6.  (NM) Never marrie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53(#11)         7.  Married but spouse in institution (nursing home/j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outside U.S. (not available to be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Married but spouse not current resident of HU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itution (samplable at another resi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, no further persons, person known to be de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responses (7), and (8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bined 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HL5.In what month and year was (PERSON) bo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HL11. In what month and year was (PERSON) bo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14(#1)   HHL-F. MONTH OF BIRTH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24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34(#3)          Code actual MONTH (0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44(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54(#5)          98. 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04(#6)          99.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14(#7)          00.  Inap, no further persons, person known to be de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24(#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34(#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44(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54(#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15(#1)    HHL-F. YEAR OF BIRT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25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35(#3)           Code actual YEAR (1890-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45(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55(#5)          9998. 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05(#6)          9999.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15(#7)          0000.  Inap, no further persons, person known to 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25(#8)                 de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35(#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45(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55(#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year is bottom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1900, and rounded to the neares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HL6.  Is (PERSON) living in your household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16(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26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36(#3)          Codes 2-4 edited i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46(#4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56(#5)          1.  YES (incl. R and Spouse/Part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06(#6)          2.  Child (17 and under) living in HU for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16(#7)       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26(#8)          3.  Child (18 and over) away at college par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36(#9)          4.  Other adult living in this HU for part of each ye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46(#10)         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56(#11)         6.  Mover In--Lives here full time or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 Mover In--Lives here p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Been there all along but no in LB (not a mover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, no further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HL7.When did (PERSON) (move out/die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HL12. When did (PERSON) move in with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17(#1)   HHL-H. MONTH MOVED OUT OR IN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27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37(#3)          Code actual MONTH (0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47(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57(#5)          98. 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07(#6)          99.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17(#7)          00.  Inap, has not moved in/out; no furthe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27(#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37(#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47(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57(#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18(#1)   HHL-H. YEAR MOVED OUT OR I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28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38(#3)          Code actual YEAR (1983-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48(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58(#5)          9998. 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08(#6)          9999.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18(#7)          0000.  Inap, has not moved in/out; no furthe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28(#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38(#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48(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58(#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HL8.  (ASK ABOUT ALL [related] ADULTS 22 YEARS AND OLD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ONDENT AND SPOUSE)  Is (PERSON)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pend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HL13. (ASK FOR EACH NEW HOUSEHOLD ADULT 22 YEARS AND OLDER.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ERSON) financially independ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19(#1)   HHL-K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29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39(#3)          1.  FINANCIALLY DEPENDENT; R (Unit #1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49(#4)          2.  INDEPENDENT FINANCES--Uni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59(#5)          3.        "         "   --Uni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09(#6)          4.        "         "   --Uni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19(#7)          5.        "         "   --Uni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29(#8)          9.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39(#9)          0.  Inap, no furthe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49(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59(#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1989 VARIABLES COLLECTED ONLY FOR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SECTION ARE NOT IMPUTED UNLESS OTHERWI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NO CLEANING ASIDE FROM CHECKING THE SIMPLES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HAS BEEN PERFORMED ON VARIABL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03       R1e.   About how much were you earning when you (retired/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abled)?  (Is that per hour, per week, month, ye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at?)--$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03       S1e.   About how much was (he/she) earning when (he/s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tired/became disabled)?  (Is that per hour, per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nth, year, or what?)--$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Convert $ per hr. to weekly amount using 40hrs/wk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 and 35hrs/wk for women and code 8 at X410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take no pay out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04       R1e.   PE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04       S1e.   PE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Wages per hour edited to $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HISTORY FOR THOSE CURRENTLY WORKING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15       R45.   Now I have a few questions about your past jobs.  W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king for pay in January 1983?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15       S45.   Now I have a few questions about (his/her) past jo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s (he/she) working for pay in January 1983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16       R45a.  Was that January 1983 job with your present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employer, were you self-employed, or what?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F-EMPLOYED BOTH IN 1983 AND NOW, CHECK "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MPLOYER"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16       S45a.  Was that January 1983 job with (his/her) present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other employer, was (he/she) self-employed, or wh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SELF-EMPLOYED BOTH IN 1983 AND NOW, CHECK "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MPLOYER"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PRESENT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DIFFERENT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SELF-EMPLOYED IN 1983, NO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SELF-EMPLOYED NOW, NOT IN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17       R45b.  What was the reason you left (that job/self-employment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d you retire, become disabled, quit, were you lai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d the business close, or what?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17       S45b.  What was the reason (he/she) left (that job/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loyment)?  Did (he/she) retire, become disabled,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s (he/she) laid off, did the business close, or what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LAI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BUSINES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ublic-use dataset, LAID OFF (4)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D (5) are combined in 5, and FIRED (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(-7) are combined in 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18       R45c.  Were you included in a pension or retirement pla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ob?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18       S45c.  Was (he/she) included in a pension or retiremen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job?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45d.  Did you get a cash settlement from that pension pla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expect to get retirement benefits from that pl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uture, are you getting retirement benefit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 now, or what?  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5d.  Did (he/she) get a cash settlement from that pension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(he/she) expect to get retirement benefit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 in the future, is (he/she) getting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nefits from that plan now, or what?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19       R45d.  A.  CASH SETTLEMEN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19       S45d.  A.  CASH SETTLEMEN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20       R45d.  B.  EXPECT FUTURE BENEFIT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20       S45d.  B.  EXPECT FUTURE BENEFIT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21       R45d.  C.  GETTING BENEFITS NOW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21       S45d.  C.  GETTING BENEFITS NOW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22       R45d.  D.  NO BENEFIT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22       S45d.  D.  NO BENEFIT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23       R45d.  E.  OTH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23       S45d.  E.  OTH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Checke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24       R45e.  During the past 36 months, that is the last thre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w many months have you worked full-time?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24       S45e.  During the past 36 months, that is the last thre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w many months has (he/she) worked full-time?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25       R45f.  How many different employers have you had on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obs over the past 36 months?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25       S45f.  How many different employers has (he/she) had on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obs over the past 36 months?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OF EMPLO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ublic-use dataset, the number of such empl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op-coded a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26       R45g.  Have there been any months over this period wh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ked part-time?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26       S45g.  Have there been any months over this period when (he/s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ly worked part-time?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27       R45h.  How many of the past 36 months have you only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t-time?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27       S45h.  How many of the past 36 months has (he/she) only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t-time?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HISTORY FOR THOSE CURRENTLY WORKING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31       R46.   Now I have a few questions about your past jobs.  W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king for pay in January 1983?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31       S46.   Now I have a few questions about (his/her) past jobs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he/she) working for pay in January 1983?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32       R46a.  Was that January 1983 job with your present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employer, were you self-employed, or what?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F-EMPLOYED BOTH IN 1983 AND NOW, CHECK "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MPLOYER"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32       S46a.  Was that January 1983 job with (his/her) present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other employer, was (he/she) self-employed, or wh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SELF-EMPLOYED BOTH IN 1983 AND NOW, CHECK "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MPLOYER"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PRESENT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DIFFERENT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SELF-EMPLOYED IN 1983, NO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SELF-EMPLOYED NOW, NOT IN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33       R46b.  What was the reason you left (that job/self-employment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d you retire, become disabled, quit, were you lai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d the business close, or what?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33       S46b.  What was the reason (he/she) left (that job/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loyment)?  Did (he/she) retire, become disabled,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s (he/she) laid off, did the business close, or what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LAI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BUSINES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ublic-use dataset, LAID OFF (4)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D (5) are combined in 5, and FIRED (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(-7) are combined in 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34       R46c.  Were you included in a pension or retirement pla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ob?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34       S46c.  Was (he/she) included in a pension or retiremen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job?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46d.  Did you get a cash settlement from that pension pla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expect to get retirement benefits from that pl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uture, are you getting retirement benefit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 now, or what?  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6d.  Did (he/she) get a cash settlement from that pension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(he/she) expect to get retirement benefit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 in the future, is (he/she) getting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nefits from that plan now, or what?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35       R46d.  A.  CASH SETTLEMEN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35       S46d.  A.  CASH SETTLEMEN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36       R46d.  B.  EXPECT FUTURE BENEFIT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36       S46d.  B.  EXPECT FUTURE BENEFIT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37       R46d.  C.  GETTING BENEFITS NOW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37       S46d.  C.  GETTING BENEFITS NOW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38       R46d.  D.  NO BENEFIT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38       S46d.  D.  NO BENEFIT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39       R46d.  E.  OTH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39       S46d.  E.  OTH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Checke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40       R46e.  During the past 36 months, that is the last thre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w many months have you worked part-time?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40       S46e.  During the past 36 months, that is the last thre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w many months has (he/she) worked part-time?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41       R46f.  Have there been any months over this perio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ked full-time?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41       S46f.  Have there been any months over this period when (he/s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ked full-time?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42       R46g.  How many of the past 36 months have you worked full-ti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42       S46g.  How many of the past 36 months has (he/she)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ll-time?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43       R46h.  How many different employers have you had on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obs over this time?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43       S46h.  How many different employers has (he/she) had on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obs over this time?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OF EMPL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44        R46i.  When did you last work full-time for pay?--MONT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44        S46i.  When did (he/she) last work full-time for pay?--MONTH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45       R46i.  When did you last work full-time for pay?--YE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45       S46i.  When did (he/she) last work full-time for pay?--YEA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HISTORY FOR THOSE CURRENTLY RETIRED/DISABLED, HOMEMAKER, STU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01       R47.   Now I have a few questions about your past jobs.  W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king for pay in January 1983?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01       S47.   Now I have a few questions about (his/her) past jo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s (he/she) working for pay in January 1983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02       R47a.  What was the reason you left that job?  Did you ret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ome disabled, quit, were you laid off, did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lose, or what?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2       S47a.  What was the reason (he/she) left that job?  Did (he/s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ire, become disabled, quit, was (he/she) laid off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business close, or what?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LAI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BUSINES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ublic-use dataset, LAID OFF (4)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D (5) are combined in 5, and FIRED (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(-7) are combined in 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03       R47b.  Were you covered by a pension or retirement pla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ob?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3       S47b.  Was (he/she) covered by a pension or retiremen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job?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47c.  Did you get a cash settlement from that pension pla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expect to get retirement benefits from that pl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uture, are you getting retirement benefit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 now, or what?  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7c.  Did (he/she) get a cash settlement from that pension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(he/she) expect to get retirement benefit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 in the future, is (he/she) getting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nefits from that plan now, or what?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04       R47c.  A.  CASH SETTLEMEN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04       S47c.  A.  CASH SETTLEMEN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05       R47c.  B.  EXPECT FUTURE BENEFIT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05       S47c.  B.  EXPECT FUTURE BENEFIT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06       R47c.  C.  GETTING BENEFITS NOW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06       S47c.  C.  GETTING BENEFITS NOW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07       R47c.  D.  NO BENEFIT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07       S47c.  D.  NO BENEFIT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08       R47c.  E.  OTH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08       S47c.  E.  OTH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Checke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09       R47d.  During the last three years, or 36 months, have you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 work for pay?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9       S47d.  During the last three years, or 36 months, has (he/s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ne any work for pay?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10       R47e.  How many months over this period have you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ll-time?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10       S47e.  How many months over this period has (he/she)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ll-time?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11       R47f.  How many different employers have you had on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obs over this time?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11       S47f.  How many different employers has (he/she) had on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obs over this time?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OF EMPL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12       R47g.  How many months over this period have you only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t-time?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12       S47g.  How many months over this period has (he/she) only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t-time?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52       T8.    Now I'd like to ask you some question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amily's) income in previous years.  How mu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income you (and your family living here)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87 from all sources, before taxes and other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re made?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54       T10.   How much was the total income you (and your famil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) received in 1986 from all sources, before t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ther deductions were made?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no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53       T9.    Did you (and your family living here) recei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30,000 in 1987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9a.   Was it $50,000 or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9b.   Was it $100,000 or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9c.   Was it $250,000 or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9d.   Was it $5,000 or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9e.   Was it $10,000 or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9f.   Was it $20,000 or more?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55       T11.   Did you (and your family living here) recei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30,000 in 1987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1a.  Was it $50,000 or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1b.  Was it $100,000 or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1c.  Was it $250,000 or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1d.  Was it $5,000 or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1e.  Was it $10,000 or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11f.  Was it $20,000 or more?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.   Less than $5,000 (NO at T9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2.   $5,000-$10,000 (NO at T9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3.   $10,000-$20,000 (NO at T9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4.   $20,000-$30,000 (YES at T9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.   $30,000-$50,000 (NO at T9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6.   $50,000-$100,000 (NO at T9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7.   $100,000-$250,000 (NO at T9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.   $250,000 or more (YES at T9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7.  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8.  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.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56       T12.   During either 1986 or 1987, did you (or any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living there) receive any income from ADC, AFD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SI, or other public assistance?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57      T13.   During either 1986 or 1987, did you (or any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living there) receive any worker's compens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employment benefits?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58       T14.   During either 1986 or 1987, did you (or any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living there) receive any financial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ives or friends who do not live here, or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imony or child support payments?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59       T14a.  Altogether, about how much such support did you (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amily) receive in 1986 and 1987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60       T15.   During either 1986 or 1987, did you (or any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living there) provide any financ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ives or friends who do not live here, or p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imony or child support payments?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61       T15a.  Altogether, about how much such support did you (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amily) provide in 1986 and 1987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01       V1.    Now I'd like to ask you some questions abou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your (family's) finances over the past several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January 1983, have you (or anyone living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ought or sold a home that was your primary residence?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02       V1a.   Did you only buy, only sell, both buy and sell, or what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ONLY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ONLY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OTH BOUGHT AND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03       V1b.   In what month and year did you most recently sell a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MONT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04       V1b.   In what month and year did you most recently sell a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YEA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05       V1c.   What was the selling price?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06       V1d.And when did you buy that home?--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07       V1d.   And when did you buy that home?--YEA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year is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ares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08       V1e.   What was the purchase price?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09       V1f.   Since January 1983, have you sold any other hom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primary residence?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10       V1g.   In what month and year was this other home sold?  (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N ONE, RECORD MOST RECENT SALE)--MONT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11       V1g.   In what month and year was this other home sold?  (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N ONE, RECORD MOST RECENT SALE)--YEA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12       V1h.   What was the selling price?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13       V1j.   And when did you buy that home?--MONT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14       V1j.   And when did you buy that home?--YEA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year is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ares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15       V1k.   What was the purchase price?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16       V2.    Since January 1983, did you (or anyone in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ving here) make any major additions or hom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primary residence that you owned?  (Do no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eneral maintenance or upkeep.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17       V2a.   What was the dollar cost of these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rovements, plus the value of any work you may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self?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18       V4.    Since January 1983, have you (or anyone in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ving here) sold any real estate ot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cipal residence, such as a vacation home, l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ntal or investment property?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19       V4a.   Have you bought any such real estate properti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anuary 1983?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20       V4b.   How many such real estate properties have you sol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anuary 1983?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PROPERTIE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number of such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op-coded at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21       V4c.   In what month and year did you sell that property?--MONT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22       V4c.   In what month and year did you sell that property?--YEA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23       V4d.   About how much did you sell it for?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24       V5.    Have you also bought any such real estate properti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anuary 1983?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25       V5a.   About how much in total did you pay for this real estat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26       V6.    Did you also buy any real estate of this sor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anuary 1983?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27       V6a.   About how much in total was the dollar value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state you sold since January 1983?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28       V6b.   Overall, was the dollar value of the real est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ught greater than the dollar value of what you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than the value of what you sold, about eq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at?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BOUGHT MORE THAN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BOUGHT LESS THAN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OUGHT AND SOLD ABOUT EQUA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29       V6c.   Roughly, about how much (more/less) did you buy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ld?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30       V6d.   INTERVIEWER CHECKPOIN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R ANSWERED "YES"--OWNS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R ANSWERED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1       V7.    Since January 1983, did you (or anyone in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ving here) make any major additions or hom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ny real estate properties that you own?  (Do no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eneral maintenance or upkeep.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2      V7a.   What was the dollar cost of these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rovements, plus the value of any work you may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self?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3       V8.    Since January 1983, have you (or anyone in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ving here) put personal funds into a private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iness, professional practice, partnership or fa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own or share ownership in?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4       V8a.   Altogether, about how much new money did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living here) put into that, including any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you borrowed personally?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5       V9.    Since January 1983, have you (or anyone in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ving here) sold part or all of any intere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vately held business, professional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tnership, or farm?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6       V9a.   Altogether, about how much did you (or your famil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) sell your interest for?  (What was th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ice?)  (IWER: WE WANT THE PRICE THE BUYER PAID.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7       V9b.   In what month and year did you sell that?  (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LE, IF MORE THAN ONE.)--MONT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8       V9b.   In what month and year did you sell that?  (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LE, IF MORE THAN ONE.)--YEA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9       V10.   Since January 1983, have you (or anyone in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ving here) put money into or taken money out of an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Keogh accounts?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0       V10a.  Did you (or anyone in your family) put money in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ney out?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41       V10b.  Altogether, about how much did you (put in/take out)?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2       V11.   Not counting any IRAs, Keoghs or pension account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nuary 1983, did you (or anyone in your famil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) bought any shares of stock in public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porations, or put money into mutual funds,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estment accounts or trusts, including an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investments?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3       V12.   Did you (or your family living with you) also sell 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any such assets?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4       V13.   Did you but more or sell more--that is, overall,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money into stocks, mutual funds, managed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unts or trusts, take money out of them, or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bout as much as you took out?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PUT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TAKE MONE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PUT IN ABOUT AS MUCH AS TOO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5       V13a.  About how much more money did you (or your famil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re) (put in/take out)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6       V14.   Altogether, how much money (including an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investment) did you (or your family living here) put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7       V15.   Since January 1983, have you (or anyone in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ving here) sold any shares of stock in public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porations, or taken money out of mutual funds,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vestment accounts or trusts?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8       V15a.  Altogether, how much money did you (or your famil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re) get from that?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49       V16.   Since January 1983 have you done any work for pay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9       V19.   Since January 1983 has your (husband/wife) done an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pay?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01       V17.   Not counting IRAs or Keoghs, have you been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loyer-sponsored pension or retirement plan,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x-deferred saving plan, since January 1983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30       V19a.  Not counting IRAs or Keoghs, has (he/she)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employer-sponsored pension or retirement plan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 tax-deferred saving plan, since January 1983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02       V17a.  Have you contributed to any of these plans, such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ing money deducted from your pay?  (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RIBUTIONS THROUGH UNION DUES OR OTHER SOURCES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31       V19b.  Has (he/she) contributed to any of these plans, such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ing money deducted from (his/her) pay?  (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RIBUTIONS THROUGH UNION DUES OR OTHER SOURCES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03       V17b.  For each year beginning with 1983, about what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y or amount of money per month or year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ributed to these plans?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32       V19c.  For each year beginning with 1983, about what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y or amount of money per month or year has (he/s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ributed to these plans?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ar-by-year figure(s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DON'T KNOW YEAR-BY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04       V17c.  Altogether during this period, about how much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uess?--%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33       V19d.  Altogether during this period, about how much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uess?--%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  None tha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  99.6 percent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05       V17c.  Altogether during this period, about how much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uess?--$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34       V19d.  Altogether during this period, about how much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uess?--$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06       V17c.  Altogether during this period, about how much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uess?--PE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35       V19d.  Altogether during this period, about how much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uess?--PE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  Total amount 1983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bout what percent of pay or amount of money per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ar have you contribut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07       V17d.  First, in 1983?--% OF PA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36       V19e.  First, in 1983?--% OF PA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10       V17e.  ... in 1984?--% OF PAY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39       V19f.  ... in 1984?--% OF PAY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13       V17f.  ... in 1985?--% OF PAY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42       V19g.  ... in 1985?--% OF PAY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16       V17g.  ... in 1986?--% OF PAY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45       V19h.  ... in 1986?--% OF PAY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19       V17h.  ... in 1987?--% OF PAY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48       V19j.  ... in 1987?--% OF PAY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22       V17j.  ... in 1988?--% OF PAY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51       V19k.  ... in 1988?--% OF PAY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25       V17k.  ... in 1989?--% OF PAY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54       V19m.  ... in 1989?--% OF PAY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08       V17d.  First, in 1983?--$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37       V19e.  First, in 1983?--$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11       V17e.  ... in 1984?--$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40       V19f.  ... in 1984?--$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14       V17f.  ... in 1985?--$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43       V19g.  ... in 1985?--$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17       V17g.  ... in 1986?--$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46       V19h.  ... in 1986?--$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20       V17h.  ... in 1987?--$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49       V19j.  ... in 1987?--$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23       V17j.  ... in 1988?--$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52       V19k.  ... in 1988?--$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26       V17k.  ... in 1989?--$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55       V19m.  ... in 1989?--$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09       V17d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38       V19e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12       V17e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41       V19f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15       V17f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44       V19g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18       V17g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47       V19h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21       V17h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50       V19j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24       V17j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53       V19k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27       V17k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56       V19m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01       V20.   Sometimes changes in a family's savings or assets a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eople joining or leaving the family.  Was ther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ving with you in 1983 who doesn't live with you 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ok $5,000 or more in assets or debts away with the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IF R ASKS: DO NOT INCLUDE SPOUSE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Yes, but HHL sheet does not indicate that anyon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02       V20a.  Altogether, what is the total dollar value of ass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re removed that way?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03       V20b.  Altogether, what is the total dollar value of deb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re removed that way?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, 5, 8-9 in 6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05       V22.   Is there anyone in your family living with you now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ined the family since 1983 and who had $5,000 or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ets or debts at the time they joined the family?  (I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KS: DO NOT INCLUDE NEW SPOUSE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Yes, but HHL sheet does not indicate that anyon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06       V22a.  Altogether, what is the total dollar value of ass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re brought into the family in that way?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07       V22b.  Altogether, what is the total dollar value of deb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re brought into the family in that way?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08       V26.   Since 1983, have you (or your [husband/wife])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children attended college or trade school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6a.  Did you attend school, (did your [husband/wife]), o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hildren?  (CHECK ALL THAT APPLY, AND AS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UP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09       V26a.  A.  RESPONDEN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10       V26a.  B.  SPOUS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11       V26a.  C.  CHILDRE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12       V26b.  Did you get a degree?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14       V26d.  Did your (husband/wife) get a degree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13       V26c.  What degree did you earn?  (What was the highest?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15       V26e.  What degree did (he/she) earn?  (What was the highest?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BACHE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MA/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ublic-use dataset, PHD (4), MD (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W (6) are combined 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16       V27.   How much in total did you (and your [husband/wif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ally have to pay for all these college o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ool expenses since 1983, including any loa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ve taken out?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17       V28.   Since 1983 did you (or your [husband/wife]) p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ther) tuition expenses for a private or parochi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anyone?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18       V28a.  In total, how much did you pay for private or paroch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hool tuition expenses during that period?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19       V29.   Now I have some questions about the past three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the past three years, have you (or any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living here) purchased any kind of vehicle--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siness or any leased vehicles?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20       V29a.  About how much in total was the purchase pri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hicles?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21       V30.   During the past three years have you (or any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living here) made purchases totaling $3,0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any furniture, appliances, or recreation items?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22       V30a.  About how much did these items cost in total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23       V31.   During the past three years did you (or any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living here) have a major illness or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ch required hospitalization or cost more than $1,000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24       V31a.  Not including the costs paid for by insurance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t three years how much in total did you (or an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family living here) personally hav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penses related to such illnesses or disabilities?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25       V32.   During the past three years, did you (or any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living here) have any unusually large expen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paid for yourself, such as a child's marri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wsuit, or any other large expenses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ntioned already?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26       V32a.  What was that expense for?  (Were the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27              unusually large expenses?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2 m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.   Special occasions:  wedding/funeral/grad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2.   Medical/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3.   Home repairs 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4.   Purchase of consumer goods; va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.   Gifts to children (incl. money for thei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r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 Legal fees and expenses; "lawsuit"; "divorce"-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.   Business or investment relate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28       V32b.  How much did it cost you in total (for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penses)?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29       V33.   During the past three years, did you (or any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living here) receive any unusually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ey or property, such as an insurance or legal a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ning the lottery, or any other unusu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nancial benefits that you have not already mentioned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30       V33a.  From what source did you receive this money or propert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31              (Were there any other sources?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2 m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.   Insurance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2.   Lottery w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3.   Divorce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4.   Other legal judgments;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.  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6.   Gifts (from rela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7.   Profits in savings/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32       V33b.  How much did you receive in total from (this/all the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urces?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17       Y7a.   We are interested in how changes in marital statu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ople's financial well-being.  At the ti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riage, about how much did your (husband/wife)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ets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34       Y8a.   We are interested in how changes in marital statu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ople's financial well-being.  At the ti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riage, about how much did your (husband/wife)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ets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04       Y9b.   We are interested in how changes in living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fect people's financial well-being. 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an living together, about how much di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tner have in assets?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32       Y10c.  We are interested in how changes in marital statu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ople's financial well-being.  At the ti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riage, about how much did your (husband/wife)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ets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18       Y7b.   At that time, about how much did (he/she) have in debts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35       Y8b.   At this time, about how much did (he/she) have in debts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05       Y9c.   At this time, about how much did (he/she) have in debts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33       Y10d.  At this time, about how much did (he/she) have in debts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22       Y7g.   At the time of your (husband's/wife's) death, w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ets given to charities or to anyone not living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w?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41       Y8g.   At the time of your (husband's/wife's) death, w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ets given to charities or to anyone not living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w?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23       Y9y.   At the time of your (husband's/wife's) death, w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ets given to charities or to anyone not living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w?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56       Y12c.  At the time of your (husband's/wife's) death, w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ets given to charities or to anyone not living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w?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23       Y7h.   About how much was that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42       Y8h.   About how much was that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24       Y9z.   About how much was that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57       Y12d.  About how much was that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24      Y7j.   Did you receive any settlements from life insur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(husband/wife)?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43       Y8j.   Did you receive any settlements from life insur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(husband/wife)?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25       Y9aa.  Did you receive any settlements from life insur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(husband/wife)?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58       Y12e.  Did you receive any settlements from life insur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(husband/wife)?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25       Y7k.   About how much was that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44       Y8k.   About how much was that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26       Y9bb.  About how much was that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59       Y12f.  About how much was that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26       Y7m.   At the time of your divorce, was there a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ets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45       Y8m.   At the time of your divorce, was there a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ets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17       Y9s.   At the time of your divorce, was there a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ets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45       Y11c.  At the time of your divorce, was there a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ets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27      Y7n.   What was the total dollar value of the asse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ained, including your share of the financial as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me and other real estate and any other 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received?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46       Y8n.   What was the total dollar value of the asse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ained, including your share of the financial as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me and other real estate and any other 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received?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18       Y9t.   What was the total dollar value of the asse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ained, including your share of the financial as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me and other real estate and any other 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received?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46       Y11d.  What was the total dollar value of the asse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ained, including your share of the financial as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me and other real estate and any other 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received?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28       Y7p.   What was the total dollar value of the asset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ex-husband/ex-wife) retained?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47       Y8p.   What was the total dollar value of the asset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ex-husband/ex-wife) retained?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19       Y9u.   What was the total dollar value of the asset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ex-husband/ex-wife) retained?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47       Y11e.  What was the total dollar value of the asset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ex-husband/ex-wife) retained?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29       Y7q.   Were you required to pay alimony, were you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alimony, or was no alimon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tlement?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48       Y8q.   Were you required to pay alimony, were you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alimony, or was no alimon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tlement?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20       Y9v.   Were you required to pay alimony, were you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alimony, or was no alimon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tlement?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48       Y11f.  Were you required to pay alimony, were you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alimony, or was no alimon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tlement?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PAY AL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RECEIVE AL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 ALIMON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30       Y7r.   Did you receive custody of your children, did your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usband/wife) receive custody, do you have joint cust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were no children involved in the settlement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49       Y8r.   Did you receive custody of your children, did your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usband/wife) receive custody, do you have joint cust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were no children involved in the settlement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21       Y9w.   Did you receive custody of your children, did your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usband/wife) receive custody, do you have joint cust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were no children involved in the settlement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49       Y11g.  Did you receive custody of your children, did your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usband/wife) receive custody, do you have joint cust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were no children involved in the settlement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R CUS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SPOUSE CUS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JOINT CUS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31       Y7s.   Were you required to pay child support, were you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ceive child support, or was child suppor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volved in the settlement?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50       Y8s.   Were you required to pay child support, were you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ceive child support, or was child suppor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volved in the settlement?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22       Y9x.   Were you required to pay child support, were you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ceive child support, or was child suppor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volved in the settlement?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50       Y11h.  Were you required to pay child support, were you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ceive child support, or was child suppor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volved in the settlement?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11       Y9n.   Do you receive support from your (husband/wife)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y support, or is there no support involved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RECE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NO SUPPOR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P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12       Y9p.   How much do you receive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000 00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13       Y9p. 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14       Y9q.   How much do you pay?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15       Y9q. 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16       Y9r.   Are the assets and debts that you've told me abo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view owned mainly by you, are they owned 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your (husband/wife), or what?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39       Y10h.  Are the assets and debts that you've told me abo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view owned mainly by you, are they owned 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your (husband/wife), or what?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OWNED BY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OWNED 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1983 RECO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1983 question identifier is given just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de variable number.  Where possible, question informa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the 1983 Technical Manual and Codebook or from the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itself.  The variable to the far right is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variables from which the recode was derived. 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from the 1983 cleaned and imputed data set wa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given are those for the recod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rs, additional comments from the cre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can be foun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fs/scf2/scf89/doc/panel8389, or /mfs/scfa/create/doc/89p/panel8389 on MP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TTIT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40     A1.   General credit attitude                           (B55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dents were asked: "Do you think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a or a bad idea for people to buy th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ment pl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Good in some ways, bad i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Bad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Expenses of vacation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) Living expenses when income i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Finance the purchase of a fur coat or jewel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) Finance the purchase of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 Finance education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.   Reasons for borr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41(A)        For each of the potential reasons for             (B5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42(B)        borrowing given in (A) - (E), respondents were    (B5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43(C)        asked: "Tell me if it is all right for someone    (B5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44(D)        like yourself to borrow money to .. (each reason  (B5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45(E)        asked)?"                                          (B5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46     A6.   Turned down for credit in last few years?         (B55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dents were asked if he/she (or their sp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had a request for credit turned dow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lender or creditor in the past few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had been unable to get as much credit a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appli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, turn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Yes, unable to get as much credit as he/s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t turne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47     A6b., A6c. Reapply for credit                           (B55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dents were asked if he/she (or their sp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pplied for credit at the same lender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itution after he/she was turned down f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did not get as much as he/she asked for). 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reapplied he/she was asked whether or no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ually received as much credit as he/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ly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Reapplied for credit and received as much a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Reapplied for credit and were again denied o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receive as much as he/s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Reapplied for credit and NA whether he/s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much as he/s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Did not re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48     A7.   Dissuaded from applying for credit?               (B55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dents were asked if there had been an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st few years that he/she (or their spouse)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t about applying for credit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, but changed their mind because he/s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/she might be turn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AND REVOLVING D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Gasoline company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Bank credit cards (Visa, Mastercard,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General purpose credit cards (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ners Club, Carte Blan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 National retailer credit cards (Sears, Penn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E) Other store or retailer credit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 Other credit cards (rental car, airlin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49     B1.   Does household have any credit cards?             (B41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50     B2a. - B2f. Number of credit cards                      (B4105+B410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4111+B411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s cards owned by business or,multiple       B4117+B4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ds per accoun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 # card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none, inap. no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ublic-use dataset, the number of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op-coded a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55     B4a. - B4f.  Total credit card debt                     (B410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um of the amount owed on gasoline, bank,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, national retail, other retail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 card debt after payment of last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51     B5a.  Payment patterns                                  (B4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ed of all respondents owning bank,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ail, or other store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Always pay full amount of credit card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Sometimes pay full amount or always p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ll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Hardly ever pay full amount of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52     B6.   Does household have lines of credit?              (B41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53     B6a.  Amount owed on lines of credit                    (B41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mount currently owed on open-en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redit such as checking account over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redit union bor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54     B6c.  Lines of credit secured by equity in home?        (B413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home used as collateral for any lines of cr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60     C2.   Residential ownership code                        (B37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Own; buying; or land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Pays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 Neither owns nor rents - live-in serva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usekeeper; gardener; farm laborer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whom housing is part of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janitors, nurses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  Neither owns nor rents - house is a gift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by someone outside household,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ys onl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 Other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61     C4.   Amount of rent per month                          (B37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62     C4a.  Utilities included                                (B37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Include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Some utilit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  Does not iclude utiliti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63     C4b.  Rented Furnished                                  (B37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Partially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Un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64     C5.   Current value of home                             (B37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65     C6.   Month home purchased                              (B37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#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   Household inherited home and no dat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66     C6.   Year  home purchased                              (B37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   Household inherited home and no dat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ublic-use dataset, the year is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ares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67     C7.   Purhase price of home                             (B37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   Household inherited home and no dat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68     C8.   Do you now have a mortgage or land contrac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is (house and lot/apartment/mobile home)?    (V2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 Yes; mortg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Yes; land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69     C11a. Amount outstanding on loan(s)                     (B4002+B402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4452+B4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83     C11.  Amount monthy payment on loan(s)                  (B4010+B403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4459+B44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   All contributing loans have non-regula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some other housing loans were retrieved fro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re moved into the consumer loan section (e.g. B4452, B44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459, and B4479) in the 1983 imputed data set. These loa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variable 50100, which is also derived from B44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CONTRACTS OR LOANS/NOTES OWED TO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70     C18.  Have you (or anyone in your family living here)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d real estate for which you loaned mon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yer or accepted a note or land contr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yer? We do not want to include any property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a business which you own or have an inter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.                                               (V4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71     C19.  Does the buyer still owe you money o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or land contracts?                          (V4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72     C19b., C19d. Gross present value                        (B3605+B362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36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73     C19i., C19j. Amount owed by household on loan/land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ty                                   (B3607+B362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36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74     C20.  Do you (or anyone in your family living here) 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ther) real estate such as a lot, vacation home,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ing, or commercial property, or are you purcha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perties using a land contract? We do not want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property owned by a business which you own or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est in.                                      (V501,V1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1404,V14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75     C22.  Gross value                                      (B3805+B382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B3839+b38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76     C23d. Amount outstanding on mortgage or debt on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B3806+B382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B3840+b38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84     C23c. Amount monthy payment on loan(s)                 (B3814+B383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B38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   All contributing loans have non-regula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the fourth property was moved from the "other asse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ther loan" section (i.e. if k27a.=18 then propert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3855-b3858). Also, no monthly payment information from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et" and "other loan"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RE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85     D1.   Do you (or anyone in your family living here) currently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money on loans for improvements on this (house and lo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artment/mobile home) for things like repairs,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dscaping, or major painting and decorating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ing money owed on mortgages, credit cards,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redit already mentioned?                     (V6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86     D6a.  Amount outstanding on loan(s)                    (B4212+B4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87     D6.   Amount monthly payment on loan(s)                (B4219+B42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   All contributing loans have non-regula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88     E11.  Do you (or anyone in your family living here) own a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ny kind of truck, van, motorhome, or jeep-type veh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including any leased vehicles or vehicles ow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siness?                                        (V701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89           Total gross market value of vehicles             (B39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90     E8.   Is any money owed on  loan(s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KE/MODEL)?                                    (V709,V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V7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91     E10a. Amount outstanding on loan(s)                    (B42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92     E10.  Amount monthly payment on loan(s)                (B4279+B4299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B43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   All contributing loans have non-regula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 DURABLE AND OTHER D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93     F1., F1a.-F1c., F2 (REGULAR PAYM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ing credit cards and loans we have already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, do you (or anyone in your family here) ow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any (other) loans on which regular pay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--such as loans or credit for purchase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 for the home, such as furniture, a refrig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ve, washing machine, television set, air conditi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household appliances, and so on?           (V801-V8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 loans with regula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94           Amount outstanding on loan(s)                    (B4332+B435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B43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95     F6.  Amount monthly payment on loan(s)                 (B4339+B4359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B43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   All contributing loans have non-regula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96     F10.  (NON-REGULAR PAYM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you (or anyone in your family living here) ow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 on (other) loans which do not requir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s, for instance, loans on a lif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icy, or debts to some other person or b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loyer, a student loan, or a margin accou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ker?                                          (V9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97     F14.  Amount outstanding on loan(s)                    (B4392+B441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B44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98     F19.  Now thinking of all types of debts, were all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the way they were scheduled during the las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were payments on any of the loans sometim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or missed? (only asked for regular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s)                                        (B42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All paid a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Sometimes got behind or misse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ANS (FOR INVEST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99     K28.  Do you (or anyone in your family living here) ow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 not reported previously to mak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stments you mentioned?                       (V14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100     K28a. Amount outstanding on loan(s)                    (B44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e note after variable 50083 concerning other housing loans in B44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ere separated out before constructing 50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ATTIT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1.   Reasons for savin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dents were asked what the household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portant reasons for saving were. Two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provided for answers. This was an open-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01(#1)                                                        (B5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2(#2)                                                        (B54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Children's education; education of grand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Own education; spouse's education; education--N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"For the children/family"--NFS; "to help th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 Buying own house (code summer cottage in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  Purchase of cottage or second home for 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  Buy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   Home improvements/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.   To travel; take va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.   Buy durable household goods, appliance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rnishings; hobby items; for other purchas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able above or not further specified; "bu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we need/want them"; moving/special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.   Burial; funer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.   Buying (investing in) own business/farm;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business/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.   Retirement; ol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.   Reserves in case of un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.   In case of illness; medical/dent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.   Emergencies; "rainy days"; other unexpected n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"security"/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.   Investment reasons (to get interest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versified, to buy other forms of as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.   To meet contractual commitments (debt re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urance, taxes, etc.); to pay off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.   "To get ahead"; for the future; to advanc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.   Ordinary living expenses/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.   Had extra income; saved because had the mon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--no other purpo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.   Wise/prudent thing to do; good disciplin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7.   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   Don't/can't save; "have no mo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 (No additional rea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03     H2.   Attitude  toward risk                            (B54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dents were asked: "Whi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s on this card comes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financial risk you are will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save or make investmen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Take substantial financial risks exp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rn substantia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Take above average financial risks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arn above aver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Take average financial risks exp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rn aver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Not willing to take any financial r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04     H3.   Attitude toward liquidity                        (B54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dents were asked: "Whi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s on this card comes closest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eel about tying up your money in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ong periods of ti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Tie up money for a long period of time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tantia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Tie up money for an intermediate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arn above aver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Tie up money for a short period of time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er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Not willing to tie up money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) Accou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) 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Stock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) Tax ad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)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)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G) Friend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4, H4a.-H4g. Does household use advice from sour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05(A)        For each potential source of advice in (A) - (G) (B5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6(B)        above, the respondent indicated whether or not   (B5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7(C)        he/she sought advice concerning savings and      (B5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8(D)        investment decisions.                            (B5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9(E)                                                         (B5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10(F)                                                         (B5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11(G)                                                         (B534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12     H4.   Other sources of advice                          (B53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ources used by the househol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sions about savings and investm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Financial advisor/couns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Media; reading; 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Insurance agent/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Employer; company where respondent/spou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13     H5.   Marginal tax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pondents were asked: "if you were to earn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llar of income, about what percent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d in federal income taxes?"                   (B54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percentage times 10 (1 to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14     H6.   Savings in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dents were asked: "Considering all of you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serve funds, overall, did you put mor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ake more money out in 1982?"                 (B54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Put mor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Stayed the same, no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Took more money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15     H7.   Source of sav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dents were asked: "Overall did most of you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 from your regular income, or did they com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gifts and inheritance, or other sources?"   (B54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 Mostly saved from income; own pension/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urity; prof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Mostly from gifts and inheri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Combinations including income (1 &amp; 2, 1 &amp; 4, 1 &amp;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Settlements; insurance; lawsuit;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Have no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Investment income; sale of property;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16     H8.   Expect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dents were asked if he/she expected to eve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arge inheritance.                             (B54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, expect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, do not expect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MANAGEMEMT ROLE BUSINESS(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77     K25a. Do you (or anyone in your family living here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ctive management role in any of these: 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 ownership in a privately-held business, f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essional practice, or any type of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IONED IN K25.)?                              (V13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78     K26c. Dollar amount owed to household by business(es)  (B3506+B35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79     K26e. Dollar amount owed to business(es) by household  (B3507+B35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80     K26g. Value of household's net share in business(es)   (B3509+B35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   Wor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ACTIVE MANAGEMEMT ROLE BUSINESS(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81     K25.  Do you (or anyone in your family living here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ctive management role in any of these: 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 ownership in a privately-held business, f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essional practice, or any type of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IONED IN K25.)?                             (V1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25a. (IF NO TO K25) Do you (or anyone in your famil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) have an active amangement role i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NTIONED IN K25)? (IF NO, ASSUMED NON-ACTIVE) (V1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26m. (IF YES TO K25) Do you (or anyone in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ving there) own or have an interest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ship, privately-held business, a fa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essional practice.                          (V1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 (if K25a. =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if there was an active management role in a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was an interest in any other ... (i.e. K26m. 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y were set to be a non-active manag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82     K26n. Net value of business(es) with no manageme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B35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AND OTHER ASSETS,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1     K1.   Now I'd like to talk about checking accou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restrictions on either minimum check size 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hecks you are allowed to write. Do yo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one in your family living here) hav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accounts?                               (v1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02     K4.   Total dollar amount in unrestricted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s                                         (B34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03     K7.   Do you (or anyone in your family living 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y Individual Retirement Accounts or IRA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v1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8.   Do you (or anyone in your family living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y Keogh accounts?                         (v11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 (if either of the two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  (if neither of the two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4     K7a., K8a. Total dollar amount in IRA or KEOGH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B3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Money market demand accounts (MMDA) are accounts h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d institutions (i.e. commercial banks, savings and lo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redit un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market mutual funds (MMMF) are accounts held at unin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nal 1983 data set, insured money market accou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from uninsured money market accounts.  Call accou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with uninsured money market accounts.  X50008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oney to make 1983 comparable to 1989.  The call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ed up in 500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M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5     K14.  Do you (or anyone in your family living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y money market mutual fund accoun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tual fund company or broker or any mone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osit accounts at commercial banks, sav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n associations, savings banks, or credit un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cluding the certificate accounts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ioned.)                                      (v1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06     K14c., K21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dollar amount in MMDA money marke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B3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M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7     K14.  Do you (or anyone in your family living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y money market mutual fund accoun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tual fund company or broker or any mone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osit accounts at commercial banks, sav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n associations, savings banks, or credit un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cluding the certificate accounts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ioned.)                                      (v1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08     K14c., K21c.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dollar amount in uninsured MMDA mone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s                                         (B3420-B34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09     K11.  Do you (or anyone in your family living here)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ll-savers certificates?                     (v11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12.  Do you (or anyone in your family living here)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seven-day to ninety-day savings certif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six-month money market certificat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urchase agreements?                           (v11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13.  Do you (or anyone in your family living here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certificates of deposit o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ificates, such as small savers or fou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ificates?                                    (v11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 (if any of the thr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  (if none of the thr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10     K11a., K12a., K1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dollar amount of certificates of deposit   (B34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11     K15.  Do you (or anyone in your family living here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savings accounts, including passbook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vings, share accounts, or Christmas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s?                                        (v12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12     K15c. Total dollar amount in all savings or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s                                         (B34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13     K19a. Do you (or anyone in your family living here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shares in a tax-free Mutual Fund?            (v12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14     K20a. Total dollar amount of shares in tax-free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ds</w:t>
        <w:tab/>
        <w:t xml:space="preserve">                                         (B34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15     K19b. (Any other) shares in Mutual Funds?              (v12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16     K20b. Total dollar amount of shares in taxable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ds                                            (B34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17     K16.  Do you (or anyone in your family living here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U.S. government savings bonds?               (v12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18     K16a. Total face amount of U.S. government savings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B34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19     K17b. Do you (or anyone in your family) have any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y, or municipal bonds?                      (v12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20     K18b. Total face amount of state, county, or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ds                                            (B34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21     K17a. Do you (or anyone in your family living here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federal government bonds or bills?           (v12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17c. Any corporate or foreign bonds, or any other bo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v1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 (if either of the two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  (if neither of the two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22     K18a., K1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face amount of federal government b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s plus total face amount of corporate, fore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other bonds                                 (B3459+B34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23     K19c. Publicly traded stock in the compan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your family here) work?                    (v12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24     K20c. Total dollar amount of publicly traded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company                                    (B34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25     K19d. Publicaly traded stock held in an investment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artnership?                               (v12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19e. Any other publicly traded preferred 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?                                        (v12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 (if either of the two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  (if neither of the two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26     K20d., K2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tal dollar amount of stock held in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ubs plus total dollar amount of other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d stock                                  (B3465+B34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27     K21b. Excluding any account you've already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have a cash or call money accou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brokerage company?                      (v12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28     K21c. Total dollar amountt in call money at brok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                                       (B34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83 call money is always at brokerage co. (inst. type=6 for all c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 call money is mostly held at brokerage cos. but 5 cases rpt cal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non-brokerage 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29     K22.  Do you (or anyone in your family living here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assets in a trust or managed investm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have not already mentioned?          (v12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30     K22a. Total dollar amount in trust accounts         (B34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31     K27., K2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have talked about various types of sav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stments. Do you (and your family living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y others that we haven't mentioned-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oat, or money loaned or invested with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s, or antiques, precious metals, g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 held for investment purposes?             (v1401,v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v1404,v14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cludes debts owed to Respondent from family/friends/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32      K27b. Total dollar amount in other assets (excludes debts 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dent from family/friends/others)       (B3483+B348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B34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33     K27., K2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have talked about various types of sav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stments. Do you (and your family living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y others that we haven't mentioned-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oat, or money loaned or invested with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s, or antiques, precious metals, g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 held for investment purposes?             (v1401,v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v1404,v1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y includes debts owed to Respondent from family/friends/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34     K27b. Total dollar amount in debts owed to 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mily/friends/others                          (B3483+B348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B3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35     K24a. Are these policies term insurance, or are th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which build up a cash value and you can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m?                                       (v12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36     K24d. Dollar cash value of whole life insurance      (B34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de actual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20(H)  R1., R1a.-R1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b status at the time of the interview         (B45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40(S)  S1., S1a.-S1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b status at the time of the interview         (B46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1.   Working more than 20 hours a wee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2.   Working 20 hours per week or l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3.   Retired, work more than 20 hours a wee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4.   Student, work more than 20 hours a wee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5.   Housewife, work more than 20 hours a wee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6.   Unemployed, work more than 20 hours a wee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7.   Other, work more than 20 hours a wee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8.   Other, work 20 hours per week or l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   Laid off,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   Laid off,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.   Laid off/other,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.   Unemployed, wor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.   Unemployed, neve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.   Unemployed, work 20 hours per week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.   Unemployed/other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.   Retired,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.   Retired, work 20 hours per week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.   Retired/other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.   Student,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.   Student, work 20 hours per week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.   Student/other,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.   Housewife,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.   Housewife, work 20 hours per week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7.   Other,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21(H)  R2., R2a., R2b.                                      (B45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digit 1970 Census of Population occup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41(S)  S2., S2a., S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 digit 1970 Census of Population occupation c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B46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other documentation for codes (e. g.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Manual and Code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 Inap,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22(H)  R3.  3 digit 1970 Census of Population industry code (B4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42(S)  S3.  3 digit 1970 Census of Population industry code (B46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other documentation for codes (e. g.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Manual and Code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 Inap,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23(H)  R4., R4a., R5.  Type of employer                     (B454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43(S)  S4., S4a., S5.  Type of employer                     (B464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tate/loc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Public school/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Privat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Employed by private sector, less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Employed by private sector,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24(H)  R6.  Number of years spent working for employer       (B454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44(S)  S6.  Number of years spent working for employer       (B464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numbe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public-use dataset, the number of y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employer is top-coded at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25(H)  R7.  Reported number of years before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ave job                                        (B455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45(S)  S7.  Reported number of years before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ave job                                        (B465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number of years (1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.   Never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26(H)  R8.  Average hours per week worked                    (B454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46(S)  S8.  Average hours per week worked                    (B46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number of hours (1 to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27(H)  R9.  Average weeks per year worked                    (B454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47(S)  S9.  Average weeks per year worked                    (B46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number of hours (1 to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28(H)  R10. Annual income                                    (B454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48(S)  S10. Annual income                                    (B46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29(H)  R15., R15a. Pension coverage (current job)            (B49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49(S)  S15., S15a. Pension coverage (current job)            (B5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Covered and vested, anticipates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Covered and DK if vested, anticipates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Covered but not vested yet, anticipates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Covered but not vested yet, does not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Not covered, anticipates will be (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ions not as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Not covered, never will be (pens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s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Not covered, DK whether will b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ension questions not as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 Self-employed (pension questions not as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 Inap, not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30(H)  R24., R24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ion in tax-deferred compens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s plans (thrift-type plans for curre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primary defined contribution plans)        (B49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50(S)  S24., S2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ion in tax-deferred compens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s plans (thrift-type plans for current job)     (B50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rift plan, savings plan, savings investmen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Profit sharing plan (exception N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Stock option plan, ESOP, stock ownership,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Annuit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Tax sheltered, tax deferred, deferred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 not otherwise co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 Company name given, type of account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 Inap, no thrift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31(H)  R23f. Dollar amount in thrift-type account            (B494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51(S)  S23f. Dollar amount in thrift-type account            (B50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32(H)  R23g. Dollar amount withdrawable from thrif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ount now                                     (B494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52(S)  S23g. Dollar amount withdrawable from thrif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ount now                                     (B504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1.   We have talked about various sources of income. 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ike to get the overall picture of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s of income that you (and members of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ving here) had in 1988.  Did (you/anyone) hav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wages and salaries, including bonuses, over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issions?  (RECORD IN COLUMN T1 AND ASK T2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OF INCOME AS IT IS MENTIO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.   In total, how much income from (SOURCE) wa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(and your family living here) in 1982 before ded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ns for taxes and anything else? (RECORD IN COLUMN 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60     T1a.  Income in wages and salary?                     (B32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 (B3205 n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  (B3205 eq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61     T2a.  Income in wages and salary                      (B3205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62     T1b.  Income from a professional practice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arm?                                        (B32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 (B3206 n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  (B3206 eq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63     T2b.  Income from a professional practice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arm                                         (B32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64     T1c.  Income from non-taxable invest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A's or municipals?                            (B32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 (B3207 n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  (B3207 eq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65     T2c.  Income from non-taxable invest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A's or municipals?                            (B32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66     T1d.  Taxable interest income?                        (B32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 (B3208 n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  (B3208 eq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67     T2d.  Taxable interest income                         (B32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68     T1e.  Dividend income?                                (B32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 (B3209 n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  (b3209 eq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69     T2e.  Dividend income                                 (B32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70     T1f.  Net gains from the sale of stocks/bonds,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ate?                                         (B32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 Yes (B3210 ne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  (B3210 eq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71     T2f.  Net gains from the sale of stocks/bonds,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ate                                          (B32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72     T1g.  Rent, trust income, or royaltie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stment?                                     (B32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 (B3211 n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  (B3211 eq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73     T2g.  Rent, trust income, or royaltie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stment                                      (B32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74     T1h.  Worker's or unemployment compensation income?   (B32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 (B3212 n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  No  (B3212 eq 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75     T2h.  Worker's or unemployment compensation income    (B32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76     T1j.  Child support, alimony, inheritance, gif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ncial support?                              (B32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 (B3213 n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  (B3213 eq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77     T2j.  Child support, alimony, inheritance, gif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ncial support                               (B32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78     T1k.  ADC, AFDC, food stamps, SSI, welfar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assistance?                              (B32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 (B3214 n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  (B3214 eq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79     T2k.  ADC, AFDC, food stamps, SSI, welfar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assistance                               (B32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80     T1m.  Retirement, annuity, pension, disability, survi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efits?                                       (B32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 (B3215 n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  (B3215 eq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81     T2m.  Retirement, annuity, pension, disability, survi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efits                                        (B32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82     T1n.  Other income?                                   (B32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Yes (B3216 n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No  (B3216 eq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83     T2n.  Other income                                    (B32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1n.  Sources of other inc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84(#1)                                                       (B3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85(#2)                                                       (B321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Settlements from lawsuits, divorce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 Gambling winn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Educational scholarships or grants, GI b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86     T3.   Total 1982 gross (pre-tax) household income     (B3201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I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OTHER 1989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 of the J-variables for variables in this sec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= value reported on original data set (includes values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that were alered during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= question is inapplicable (e.g., R has no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value of checking account is coded as zero -- NOTE: ze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timate value for X-variables only for this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J-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= evidence from problem sheets that data mov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but no evidence that value was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ta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= evidence from problem sheets that data mov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and evidence that value was somehow alter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 notes or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= evidence that data imputed from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= 83/86 value brou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= recode of survey variables, no missing values in antece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= recode of survey variables, insufficient data col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 value, but not i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= in case of regular installment loans where term is DK, non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payment moved to monthly paym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= coded value overridden after edit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= inapplicable given hard-code decision (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= hard-coded imputation determined during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= override of reported 89 data with 86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= override of reported 89 data with 83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= other panel override of reported data (combination of 16 &amp; 17,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cy, misc. intu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= imputation of missing 89 data using 86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= imputation of missing 89 data using 83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= range card response A: $1 to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= range card response B: $501 to $1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= range card response C: $10,01 to $2,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= range card response D: $2,500 to $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= range card response E: $10,001 to $5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= range card response F: $50,001 to $25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= range card response G: $250,001 to $1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= range card response H: $1,000,001 to $1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= range card response I: $10,000,001 to $1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= range card response J: more than $1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= range card response &lt; 0 A: -$1 to -$500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= range card response &lt; 0 B: -$501 to -$1,000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= range card response &lt; 0 C: -$10,01 to -$2,500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= range card response &lt; 0 D: -$2,500 to -$10,000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= range card response &lt; 0 E: -$10,001 to -$50,000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= range card response &lt; 0 F: -$50,001 to -$250,000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= range card response &lt; 0 G: -$250,001 to -$1,000,000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= range card response &lt; 0 H: -$1,000,001 to -$10,000,00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= range card response &lt; 0 I: -$10,000,001 to -$100,000,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= range card response &lt; 0 J: less than -$1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= value &lt; 0, amount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= value &lt; 0, amount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= variable imputed during editing from margin notes, rei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= original response was 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= original response was NA (includes refusals, interviewe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ssing data resulting from editing decisions)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data missing as a result of missing higer-ord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= original response missing as a result of missing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gher-order question (typically a YES/NO cut question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, the higher-order question has been imput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y as to render respons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= refused (available only for aggregate income, inco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whether filed tax return, and AGI: T3/4/7b/7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= some, DK how many (see B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 = data missing becaue of questionnaire error, or data not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= recode variable, missing because data not col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group, data to be i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= recode variable, some, but not all components originally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= recode variable, all components originally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 = for property value, only assessed valu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 = override of reported information (e.g., R says has 1 IR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institution types reported) -- value set to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= used for absent spouse for J104 or J105 when X104 OR X105 &l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= Value set to missing while problem with case is being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mporary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t of j-codes correspond to variab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and/or updated using panel information from 1983,19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 = demographic and employment recodes for panel and panel/cross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: only 83 data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= employment recodes for panel and panel/cross-section cases: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86 data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= demographic and employment recodes for panel and panel/cross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s: 83 and 89 data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= demographic, marital history, and employment recodes fo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anel/cross-section cases: only 86 data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= demographic, marital history, and employment recodes fo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nel/cross-section cases: 86 and 89 data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= marital history and employment recodes fo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nel/cross-section cases: 83,86 and 89 data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= demographic, marital history, and employment recodes fo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anel/cross-section cases: only 89 data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= marital history variable set to missing due to irreconc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sistencies between 1986 and 1989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-variables for any variable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1               Original case ID (4-digit) -- ident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3 imputation re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D's for New 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1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D's for Pane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1 -  X Section only I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1 -  Panel and 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01 -  Panel only I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New ID number -- XX1*10 + imputation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umber (1-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      1.     IWER ID No. (4-digit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N 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     3.     Start Date of IW--MONTH (*Month 6-12=1989, 1-5=1990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                   If only on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N  NA                       given, cod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art date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zero's for e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3.     Start Date of IW--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N 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95        R      Start date of IW--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3.     End Date of IW--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N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Only one dat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3.     End Date of IW--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N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Only one data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     4.     Length of IW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N  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      6.     Mode of Interview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Face-to-Face (include New X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              Precode for List Sample (from Field Office list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, "SPEC" precoded on fac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in Special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               SAMPLE ID (8 digit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0 for new Cross Section sample (Iw's 001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anel Sample (2001, 3001, 4001 series), see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 UPDAT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0               R:  Respondent and spouse variable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le and spouse/partner in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curences in data set (data rearrang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male not living at sampled address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esponse categories altered to ref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NOT REVE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       Respo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        Spouse:  Age computed from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N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      Respondent:  "Imputed 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         Spouse:  "Imputed 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HHL AGE=COMPUTED AGE, THE IMPUTED AGE=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HHL AGE=COMPUTED AGE +/- 2 YEARS, THEN IMPUTED AG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D AGE (I.E., BASED ON DATE OF BIRTH)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CASES, COMPUTED AGE DERIVED BY EDI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INFORMATION AVAILABLE IN THE I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MPUTED AGE WAS BE USED IN CONVERSIONS O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OLVING AGE OF R/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               ABSENT SPOUSE:  Income, debts, asset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Included in 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included in 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absent sp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               SUMMARY:  # persons in HH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total # of persons in H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0(#1)   Before we start the interview, I need to (re-)list the people w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(#2)    live here and obtain some basic information about each one. 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(#3)    start with you--how old are you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(#4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(#5)    HHL-A. Relationship to Responden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(#6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(#7)                                              If a spouse or partn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(#8)             1.   RESPONDENT                  is present in HH, he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(#9)             2.   Spouse of Respondent        she must be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(#10             3.   "Partner" of Respondent     person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(#11)            4.   Child (incl. in-l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(#12)           13.   Child of Partner             Child (04) he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.   Grandchild                   includes step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6.   Parent (incl. in-laws)       adopted childr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 Grandparent (incl. in-laws)  and child's sp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8.   Aunt/uncle                   Code foster chi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9.   Cousin                       in 36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   Niece/nep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 Sister/brother (incl. in-l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.   Great grand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9.   Othe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1.   Roo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.   "Friend" (exc.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3.   Relative of Partner (except Child, code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.   Boarder or roomer/lo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.   Paid help (mai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.   Foste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9.   Other unrelat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5.   Absent spouse (I created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 Inap. (No further per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ublic-use dataset, Absent spouse (4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use of Respondent (2) are combined in (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co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1(#1)    HHL-B. SE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(#2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(#3)            1.  Ma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(#4)            2.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(#5)            0.  Inap. (No further per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(#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(#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(#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(#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(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(#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(#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2(#1)    HHL-C. AG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(#2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(#3)            Cod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(#4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(#5)            1.  One year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(#6)            0.  Inap. (No further per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(#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(#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(#9)            For all ages after X104 (spouse's age), the 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(#10)           rounded to the nearest 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(#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(#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HL1.  (ASK OF ALL PERSONS 18 AND OLDER, EXCEPT SPOUSE)  (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/Is [RELATIONSHIP] currently married or liv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ner, separated, divorced, widowed, or (have you/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he/she]) never been married?  (RECORD IN COL. D.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3(#1)    HHL-D. MARITAL STATU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(#3)            1.  (M) Married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(#4)            2.  (P) Living with a partner      If Person is 17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(#5)            3.  (S) Separated                  less, assume mari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(#6)            4.  (D) Divorced                   status=6, do no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(#7)            5.  (W) Widowed                    NA for persons 0-1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(#8)            6.  (NM) Never marrie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(#9)            7.  Married but spouse in institution (nursing home/j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(#10)               or outside U.S. (not available to be sampl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(#11)               elsewhere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(#12)           8.  Married but spouse not current resident of HU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itution (samplable at another resi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.  Corresponds to 7 for spou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.  Corresponds to 8 for spou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further per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responses (7), (8), (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(13) are all combined in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HL2.  (ASK FOR ALL PERSONS 18 YEARS AND OLDER, EXCEPT 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POUSE)  Does (he/she) usually live here?  (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. E.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4(#1)    HHL-E. USUALLY LIVES HERE?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(#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(#3)            1.  YES (incl. R and Spouse/Partner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(#4)            2.  Child (17 and under) living in HU for part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(#5)                year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(#6)            3.  Child (18 and over) away at college part of ye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(#7)            4.  Other adult living in this HU for part of eac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(#8)            5.  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(#9)            0.  Inap. (No further per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(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(#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(#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HL4.  (ASK ABOUT ALL [related] ADULTS 22 YEARS AND OLD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ONDENT AND SPOUSE)  Does (RELATIONSHIP) depend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d your [husband/wife]) for most of (his/her)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(he/she) financially independent for the most par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CORD IN COL. F.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8(#1)    HHL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(#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(#3)            1.  FINANCIALLY DEPENDENT; R (Unit #1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(#4)                                                     Col F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(#5)            2.  INDEPENDENT FINANCES--Unit #2        coded/edi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(#6)            3.        "         "   --Unit #3        for each ind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(#7)            4.        "         "   --Unit #4        vidual 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(#8)            5.        "         "   --Unit #5        Codes 2-5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(#9)            0.  Inap. (No institutions listed,       be edited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(#10)               no further institutions)             gree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(#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(#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         A5.    The next few questions are about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itutions that you do busines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many financial institutions do you (and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ving here) have accounts with or regularly do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ial business with?  Include  banks, sav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ns, credit unions, loan companies, and brokerage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include institutions where you have only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count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        A5k.   Can you (or your family living here) deposit or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ey from (this institution/any of these institu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ing an automated teller machine or ATM?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institutions listed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it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(#1)    A6.    (About Institution #[1/2/3/4/5/6]),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(#2)            institution is this? (Is it a commercial bank, a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(#3)            and loan or savings bank, a credit union, a fin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(#4)            loan company, a brokerage, or what?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(#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(#6)             See 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institutions listed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it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ublic-use dataset, different institution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apsed for different variables.  The SAS code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ollapsing is given after the master list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Institution #1 from C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Institution #2 from C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Institution #3 from C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Institution #4 from C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Institution #5 from C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Institution #6 from C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Commercial bank; "trust comp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.  Savings &amp; loan association or saving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.  Credi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.  Finance or loa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.  Store or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.  Brokerage company; "mutual fund"-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.  Insuranc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.  Mortgag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.  Contractor or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.  Prio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.  Automobile finance company; GMAC; Ford 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.  Doctor or hospital; 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. 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.  Accou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. 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6.  Friend or relative (not codeab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7.  Individual lender (not codeab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1.  Real estate (investment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.  School/college/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3.  Local/county/state government (exc.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.  Special federal government agency: FMHA; SBA; V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HA; HUD; N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.  Federal government general or NA agency;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7.  (83=K22b only; 89=N45 only) Self/spouse (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wn 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8.  Bank or general purpose credit card company: VI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rte Blanche; MasterCard (except American Ex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9.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. 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.  AARP (American Association of Retired Per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2. 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.  (Sears)/Discover Card (V415-418 only) (Code "Se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tion in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1.  American Express/Optim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1.  Other membership organization: AAA; NEA; 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V415-418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2.  Money market (mutual) funds,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3.  Farm related lenders, not codeable above or N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ship group or govern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4.  Investment/management companies or consultants--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5.  Non-financial institution (exc. 40-42,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Combinations of types of financi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to collapse institutio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ST1 {*} X308 X312 X316 X320 X324 X3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=1 TO DIM(IN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ST1{I}=15 OR INST1{I}=19 OR INST1{I}=32 OR INST1{I}=40)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1{I}=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ST2 {*} X415 X416 X417 X4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=1 TO DIM(INS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ST2{I}=32 OR INST2{I}=92)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2{I}=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ST3 {*} X817 X917 X1017 X10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=1 TO DIM(INST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ST3{I}=13 OR INST3{I}=15 OR INST3{I}=32 OR INST3{I}=94)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3{I}=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ST4 {*} X1112 X1123 X1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=1 TO DIM(INST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ST4{I}=34)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4{I}=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X1217=13 OR X1217=27) THEN X1217=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ST6 {*} X1728 X1828 X1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=1 TO DIM(INST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ST6{I}=13 OR INST6{I}=31 OR INST6{I}=32 OR INST6{I}=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R INST6{I}=94)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6{I}=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ST7 {*} X2220 X2320 X2420 X2521 X26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=1 TO DIM(INST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ST7{I}=18 OR INST7{I}=20 OR INST7{I}=39)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7{I}=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ST8 {*} X2725 X2742 X2825 X2842 X2925 X29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=1 TO DIM(INS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ST8{I}=20 OR INST8{I}=25 OR INST8{I}=42 OR INST8{I}=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R INST8{I}=93)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8{I}=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ST9 {*} X3505 X3509 X3513 X3517 X3521 X35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=1 TO DIM(INST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ST9{I}=25 OR INST9{I}=92)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9{I}=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ST10 {*} X3606 X3607 X3608 X3609 X3616 X3617 X3618 X3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3626 X3627 X3628 X36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=1 TO DIM(INST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ST10{I}=40 OR INST10{I}=93)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10{I}=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ST11 {*} X3705 X3710 X37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=1 TO DIM(INST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ST11{I}=61)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11{I}=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ST12 {*} X3722 X3723 X3724 X37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=1 TO DIM(INST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ST12{I}=17 OR INST12{I}=94)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12{I}=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ST13 {*} X3803 X3806 X3809 X3812 X38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=1 TO DIM(INST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ST13{I}=17 OR INST13{I}=92 OR INST13{I}=93)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13{I}=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ST15 {*} X3943 X3944 X3945 X39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=1 TO DIM(INST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INST15{I}=12 OR INST15{I}=31 OR INST15{I}=33 OR INST15{I}=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INST15{I}=35 OR INST15{I}=61)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15{I}=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(#1)     A7.    How (do you/does your family) typically do busin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(#2)            this institution (--by ATM, in person, by mail, by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(#3)            or some other way)? (NOT ASKED IF NON-FINANCIAL IN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(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(#5)             1.  BY AT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(#6)             2.  IN PERSON--R or R's messenger  If adjacen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.  BY MAIL                        checked, c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.  BY PHONE                       smalles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Payroll deduction; direct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DON'T DO REG.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institutions listed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it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(#1)    A8.    Roughly, how many miles is the office or AT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(#2)            institution from the home or workplace of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(#3)            uses it most often? (ACCEPT RANGE.) (IF R ASKS: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(#4)            THE CLOSER OF THE DISTANCE FROM HOME OR WORKPLACE.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(#5)            (NOT ASKED IF NON-FINANCIAL IN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(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1.  OVER 5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LESS THAN A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LOCAL PHONE OR PO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institutions listed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it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        B5.    Now I have some questions about credit cards.  Do yo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one in your family living here) have any credit card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S OF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1: bank-typ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2: stor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3: gasolin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4: general purpo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5: other types of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 (#1)    B6-A.  How many different (TYPE) credit card accou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 (#2)           as (EXAMPLES) do you (and your family living here)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 (#3)           (READ ONCE:  Please do not count duplicate c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 (#4)           same account or any business or company accounts.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 (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AC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credit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ublic-use dataset, the number of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op-coded a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 (#1)    B7-A.  During the last month, roughly how much we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 (#2)           charges made to (this/all these) (TYPE) account(s)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 (#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 (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 (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$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credit cards, no TYPE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 (#1)    B8-A.  After the last payment(s) (was/were) made on (this/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 (#2)           account(s), roughly what was the balance still 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 (#3)           (this/all these) (TYPE) account(s)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(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(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$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credit cards, no TYPE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 (#1)    B9.    What is the maximum amount you could borrow on (this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se) bank-type account(s); that is, wh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tal credit limit?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/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credit cards, no bank-type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 (#1a)  B10.   Please look at Card A.  (Is this/are these)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 (#1b)          the institution(s) on Card A, or from someplace el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 (#1c)          (CHECK ALL THAT APPLY.)  [IF CARD A: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(#1d)          institution(s)?] [IF "SOMEPLACE ELSE": What type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itution(s)?]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up to 4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credit cards, no bank-type card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stit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82(#1a)   R.     Type of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1(#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2(#1c)          Code type of ints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3(#1d)          See 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credit cards, no bank-type card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stit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2        B12.   Thinking only about bank cards or store cards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most always, sometimes, or hardly ever pay of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lance owed on the account each month?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HARDL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credit cards, no bank or stor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         D1.    INTERVIEWER CHECKPOIN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R LIVES ON A RANCH OR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R LIVES IN A MOBIL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LIVES ON FARM/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         D2.    Now I have some questions about this property. 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ny acres is this (farm/ranch)?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number of ac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-coded at 50000, and rounded to the neares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 on a fa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         D3.    Do you (or anyone in your family living here)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arming or ranching business on this property?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 on a fa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4        D3a.   Do you (or anyone in your family living here) rent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t of this property to others?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  Inap. (Does not live on a farm, farm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         D3b.   How much rent do you collect each month?--$ AMOU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; non-cash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Does not live on a farm, farm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         D3b. 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 on a farm, farm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7        D4.    What part of this property is used for the far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anching business?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PERCENT to 2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95. 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1. 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  Inap. (Does not live on a farm, no farm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        D5.    What is the legal ownership status of this (farm/ran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you (or your family living here) own this (farm/ran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you own part of it, do you rent it, is it all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business, or what?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OW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OW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OWNED BY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 on a farm, no farm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OWNS ENTIRE F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9        D5a.   Does the (farming/ranching) business pay any r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 of the property?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 on a farm, no farm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 own entire fa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0         D5b.   How much rent do you (or your family living here)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ach month?--$ AMOUN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; not-cash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Does not live on a farm, no farm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 not own entire farm, busin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y 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         D5b. 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 on a farm, no farm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 own entire farm, busin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y 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         D5c.   Could you tell me the present value of this ho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mediately surrounding land?  I mean, about what w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ring if it were sold today?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 on a farm, no farm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 own entire fa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         D5d.   I will ask you more about the business operati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st of the questions in this section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tire property.  Could you tell me the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is entire property--that is, what would it b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were sold today?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 on a farm, no farm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 own entire fa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 OWNED BY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4        D5e.   Do you (or your family living here) pay the busin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nt for this house?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  Inap. (Does not live on a farm, no farm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rm not owned by a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         D5f.   In what month and year did you mo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farm/ranch)?--MONTH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 on a farm, no farm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rm not owned by a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6         D5f.   In what month and year did you mo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farm/ranch)?--YEAR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01.  1901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  Inap. (Does not live on a farm, no farm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rm not owned by a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OWNS PART OF FARM/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7         D6.    Does the (farming/ranching) business pay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amily living here) any rent for the use of the property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 on a farm, no farm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 own part of fa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8         D6a.   How much rent do you (or your family living here)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ach month?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Does not live on a farm, no farm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 not own part of farm, farm does not pay 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        D6a. 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 on a farm, no farm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 own part of farm, farm does not pay 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         D7.    Do you (or anyone in your family living here) pay any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this property?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 on a farm, no farm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 own part of fa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1         D7a.   How much rent do you (or your family living here) p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nth?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Does not live on a farm, no farm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 not own part of farm, does not pay 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2         D7a. 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 on a farm, no farm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 own part of farm, does not pay 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3         D8.    I will ask you more about the business operati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I'd like to ask about the part of the 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(and your family living here) personally own.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at percent of the total property is that?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PERCENT to 2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 on a farm, no farm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 own part of fa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4         D9.    Do you (or anyone in your family living here) ow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use and the immediately surrounding land?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 on a farm, no farm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 own part of fa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5         D9a.   Could you tell me the present value of just this 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t?  I mean, about what would it bring if it wer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day?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 on a farm, no farm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 own part of fa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6         D10.   Could you tell me the present value of the enti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perty you own?  I mean, what would it br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re sold today?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 on a farm, no farm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 own part of fa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LIVES IN MOBILE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1         D11.   Now I have some questions about your home.  Do yo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family living here) own both this mobil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 or lot, do you own only the mobile home, do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he site, do you rent both the home and s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at?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OWN BOTH HOME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OWN ONLY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OWN ONL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REN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NEITHER OWNS NOR 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OWNS ONLY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D11a.  About how much rent do you pay on this home each month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thing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Does not liven in mobile hom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owns only site of mobile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         D11a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owns only site of mobile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4        D11b.  Could you tell me the present value of the site?  I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bout what would it bring if it were sold today?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owns only site of mobile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         D11c.  In what month and year was this site purchased?--MONTH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owns only site of mobile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         D11c.  In what month and year was this site purchased?--YEA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owns only site of mobile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        D11d.  How much did this site cost when it was purchased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owns only site of mobile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         D11d.  GIFT/INHERITANC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owns only site of mobile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NEITHER OWNS NOR RENTS MOBILE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         D11e.  How is that?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Housing is part of job compensation; liv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ant; housekeeper; gardener; farm lab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Housing is a gift paid for by someone outside H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ned by relative outside HU; R pays onl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Sold home, has not mov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 Living in house which will inherit; e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 Living in temporary quarters (garage, she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is un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Does not liven in mobile home, ow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ts mobile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0         D11f.  In what month and year did you move into this mobile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MONT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ow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ts mobile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1         D11f.  In what month and year did you move into this mobile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YEA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ow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ts mobile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OWNS ONLY MOBILE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 D12.   About how much rent do you pay on this site each month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pays no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Does not liven in mobile hom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owns only mobile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         D12. 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owns only mobile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        D12a.  Could you tell me the present value of this mobile hom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mean, about what would it bring if it were sold today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owns only mobile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5         D12b.  In what month and year was this mobile home purcha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MONT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owns only mobile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6         D12b.  In what month and year was this mobile home purcha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YEA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owns only mobile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D12c.  How much did this mobile home cost when it was purchase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owns only mobile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         D12c.  GIFT/INHERITANC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owns only mobile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RENTS MOBILE HOME AND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9         D13.   About how much rent do you pay on this home and si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nth?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Does not liven in mobile hom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ent mobile home and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         D13. 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rent mobile home and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1        D13a.  In what month and year did you move into this mobile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MONT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rent mobile home and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2         D13a.  In what month and year did you move into this mobile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YEA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rent mobile home and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OWNS BOTH MOBILE HOME AND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         D14.   Could you tell me the present value of this home and si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ean, about what would they bring if they wer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day?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own mobile home and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         D15.   Were the site and mobile home purchased separately?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own mobile home and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5         D15a.  In what month and year was this mobile home purcha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MONT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own mobile home and site, mobil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purchas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6         D15a.  In what month and year was this mobile home purcha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YEA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own mobile home and site, mobil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purchas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        D15b.  How much did the mobile home cost when it was purchased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own mobile home and site, mobil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purchas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         D15b.  GIFT/INHERITANC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own mobile home and site, mobil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purchas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         D15c.  In what month and year was this site purchased?--MONTH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own mobile home and site, mobil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purchas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        D15c.  In what month and year was this site purchased?--YEA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own mobile home and site, mobil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purchas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         D15d.  How much did this site cost when it was purchased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own mobile home and site, mobil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purchas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         D15d.  GIFT/INHERITANC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own mobile home and site, mobil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purchas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3        D15e.  In what month and year was this mobile home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urchased?--MONT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own mobile home and site, mobil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purchased separ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4         D15e.  In what month and year was this mobile home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urchased?--YEA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own mobile home and site, mobil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purchased separ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5         D15f.  How much did the mobile home and site cost wh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urchased?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own mobile home and site, mobil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purchased separ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        D15f.  GIFT/INHERITANC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liven in mobile hom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own mobile home and site, mobil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purchased separ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1         D16.   Now I have some questions about your home.  Do you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family living here) own this (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t/apartment/farm/ranch), do you pay rent, do you ow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part of a condo, co-op, townhouse associ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at?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OWNS OR IS BUYING; LAND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PAYS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C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C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TOWNHOUSE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NEITHER OWNS NOR 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Lives on farm run as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ves in mobile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3        D16b.  How much are your condo/co-op/townhouse association) fe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/No regular payment/No typic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Lives on farm run as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ves in mobile home, house not condo/co-op/town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4         D16b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Lives on farm run as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ves in mobile home, house not condo/co-op/town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NEITHER OWNS NOR R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5        D16c.  How is that?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Housing is part of job compensation; liv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ant; housekeeper; gardener; farm lab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Housing is a gift paid for by someone outside H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ned by relative outside HU; R pays onl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Sold home, has not mov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 Living in house which will inherit; e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 Living in temporary quarters (garage, she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is un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Lives on farm run as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ves in mobile home, owns or rents 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ublic-use dataset, Living in hous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herit (4) and Other (-7) are combined in 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6         D16d.  In what month and year did you move into this home?--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Lives on farm run as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ves in mobile home, owns or rents 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         D16d.  In what month and year did you move into this home?--YEA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Lives on farm run as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ves in mobile home, owns or rents 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year is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ares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PAYS 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8         D17.   How much rent do you pay a month for this (ho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partment/farm/ranch)?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.  Rental housing fully subs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Tenant farmer and rent not given i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Lives on farm run as busines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ent farm, lives in mobile home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t 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9         D17. 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Lives on farm run as busines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rent farm, lives in mobile home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t 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0        D17a.  Does that include some or all utilities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Y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Lives on farm run as busines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rent farm, lives in mobile home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t 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1         D17b.  Do you rent it furnished or unfurnished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PARTIALLY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UN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Lives on farm run as busines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rent farm, lives in mobile home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t 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2         D17c.  In what month and year did you move into this (ho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partment/farm/ranch)?--MONT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Lives on farm run as busines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rent farm, lives in mobile home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t 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3        D17c.  In what month and year did you move into this (ho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partment/farm/ranch)?--YEA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Lives on farm run as busines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rent farm, lives in mobile home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t 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year is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ares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LIVES IN MULTIPLE H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         D16a.  INTERVIEWER CHECKPOINT: OBSERVA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R LIVES IN MULTIPLE H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Lives on farm run as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ves in mobile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 D18.   Do you own the entire building or just your unit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ENTI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JUST R'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Lives on farm run as business,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mobile home, does not own house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ve in a multiple HU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5         D18a.  The next few questions are about the entire property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ny housing units are in this building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5.  95 unit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Lives on farm run as business,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mobile home, does not own house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ve in a multiple HU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OMEOWNERS EXCEPT MOBILE HOMES/FARMS OWNED BY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6        D19.   What is the present value of this (home and l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artment/property)?  I mean, about what would it b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ere sold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WER:  PROPERTY REFERS TO WHATEVER PART R OW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 AND LOT, APARTMENT, BUILDING, FARM, RANCH,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OME, AND SITE.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  Inap. (Lives on farm run as business,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mobile home, does not own 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7         D20.   How much did it cost when it was purchased?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Lives on farm owned by a business, 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rm, lives in mobile home, does not own 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 D20.   GIFT/INHERITANC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Lives on farm owned by a business, 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rm, lives in mobile home, does not own 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9         D21.   In what month and year was it purchased?--MON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Lives on farm owned by a business, 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rm, lives in mobile home, does not own 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        D21.   In what month and year was it purchased?--YEA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Lives on farm owned by a business, 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rm, lives in mobile home, does not own 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year is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ares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1         D22.   What are the real estate taxes per year on this (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nd/apartment/property)?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/No regular payment/No typic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Lives on farm owned by a business, 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rm, does not own 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2        D22. 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Lives on farm owned by a business, 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rm, lives in mobile home, does not own 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RESIDENCE MORTGAGES/LAND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3(1)      D23.   Is there a mortgage or land contract on this (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d/apartment/ property)? (IF R ASKS, DO NOT INCLUD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QUITY LOANS OR LINES OF CREDIT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,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YES, LAND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0(2)      D40.   Do you have a second mortgage or a land contrac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ty?  (Please do not include any home equity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edit.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, 2ND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YES, LAND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no first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1(3)      D40a.  Do you have any other loans that use this proper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lateral?  (Please do not include any home equi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credit.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no second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4         D24.   Is the first or main mortgage a federally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rtgage, such as FHA or VA?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no loan, 1st lo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d con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5         D24a.  Does this mortgage carry any type of privat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urance or PMI against default?  (IF R ASKS: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CLUDE MORTGAGE LIFE INSURANCE.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no loan, 1st lo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d contract, FHA/VA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6         D25.   Is it an FHA mortgage, a VA mortgage, or is it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ther program?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FHA (Federal Housing Adm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Federal Lan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"Fannie Mae" (Federal National Mortgage As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"Freddie Mac" (Federal Home Loan Mortgage C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no loan 1st lo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d contract, not FHA/VA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7       D26.   Why did you choose this type of loan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TERMS/COST OF 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Interest rate--low(er)/reasonable/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 Finance charges low(er) or none (other tha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NA if includes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 Amount of the dow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 Size of (monthly) payments; payment amount;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acts--more time to pay off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   Easier to get credit--require less inform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lateral; less stringent rules for giving cr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credit approval faster; no re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.   Credit terms/arrangements--NA what; "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6.   Give the best (a better) deal--NA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9.   Other credit terms or cost of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ISTICS OF CREDIT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1.   Good reputation--reputable, well known; hon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ble; reliable; experienced;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.   Availability of credit: "they would l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ey"; "I could qualify for a loan"; "only pl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ld get a loan"; was eligible; qualifie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teran (VA 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9.   Other characteristics of credit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.   No choice; only source/lender/institution (not 4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nly place in t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.   Familiarity; R has previous/good experienc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institution; has (other) accounts there,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eated well/fairly in past; am a credi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3.   Recommended or arranged by dealer/store/contra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4.   Recommend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8.   Convenient/Easy--n.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0.   Reason for lender choice related to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rchased-- "assumed mortgage" (i.e., lend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ready made when R chose this house) (low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.   Like/Trust them--NA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7.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 Inap. (Not homeowner, no loan, 1st lo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d contract, not FHA/VA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(1)      D27.   About the (mortgage/land contract/second mortage/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(2)             loan), in what month and year was it obtained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(3)            refinanced?--MONT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no loan, no further lo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(1)      D27.   About the (mortgage/land contract/second mortage/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(2)             loan), in what month and year was it obtained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(3)            refinanced?--YEA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no loan, no further lo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year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 is bottom-coded at 19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(1)     D27a.  Was this (mortgage/land contract) assu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3(2)             previous owner?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no loan, no further lo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4(1)      D28.   How much was borrowed or refinanced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no loan, no further lo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5(1)      D29.   How much is still owed on this loan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no loan, no further lo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6(1)     D30.   How many years or payments were agreed upon when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6(2)             was taken out or refinanced?--# YEAR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 S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t homeowner, no loan, no further lo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7(1)      D30.   How many years or payments were agreed upon when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7(2)             was taken out or refinanced?--# PAYMENT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7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no loan, no further lo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54(1)     R.     Term of loan in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5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6(3)            Code #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no loan, no further lo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(1)      D31.   How much are the payments and how often are they due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 REG.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t homeowner, no loan, no further lo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set # pay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9(1)     D31. 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9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no loan, no further lo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set # pay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0(1)      D32.   Do the payments include property taxes or insuran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Which?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TAX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INSURA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no loan, no further lo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set # payments, no regular pay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1(1)     D33.   Will the regular payments repay the loan complet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(2)             will there be a balance payable, or "balloon"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1(3)            when the loan is due?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REPA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no loan, no further lo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set # payments, no regular pay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2(1)      D33a.  What will the balance due or balloon payment be?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no loan, no further lo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set # payments, no regular payments, no ball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(1)     D34.   What is the typical payment and how often is it made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3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 TYPICAL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t homeowner; no loan; no further lo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number of payments and regular pay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4(1)      D34. 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4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; no loan; no further lo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number of payments and regular pay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5(1)     D34a.  When do you expect this loan to be repaid?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5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EVER; won't ever be 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t homeowner; no loan; no further lo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number of payments and regular pay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6(1)      D35.   What is the current annual rate of interest being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(2)             on the loan?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6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de % to 2 decimal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. 10 3/4 = 10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.  Zero; no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  Inap. (Not homeowner, no loan, no further lo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(1)     D36.   Please look at Card A. Is the loan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(2)             institutions on Card A, or from someplace else? (I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7(3)            A: Which institution?)  (IF SOMEPLACE ELSE: 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itution is that?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 Inap. (Not homeowner, no loan, no further lo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83(1)     R.     Type of institution in X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4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5(3)            See 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 Inap. (Not homeowner, no loan, no further lo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8(2)      D37.   Was the money from this loan used for the purcha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8(3)            home or for some other purpose? (What other purpose?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LOAN PURPOSE Master Code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t homeowner, no loan, no further lo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9(1)      D38.   (RB,  P. 1) What is the most important reason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lender?  (Was it because they were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, had low interest rates, because of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offices, because you had done other busin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, because it was easier to qualify for the lo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some other reason?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LOW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 OTHE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 EASY TO QUALIFY; only place that would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 Many services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 Low fees/servi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  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   Other convenience mentions: payroll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; "convenience"-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 Personal relationship; they know me; know/li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.   No choice--assumed existing debt and len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.   No choice--financed through contractor/develop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. owner/builder and this was thei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.   No choice--mortgage sold/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 OTHER including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 Inap. (Not homeowner, no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0(1)     D39.   (Not using the booklet) Is this an adjustab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(2)             (mortgage/loan); that is, does it have an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0(3)            that can rise or fall from time time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no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1(1)      D39a.  Does the change in your interest rate depend o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est rate?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no loan, not adjustable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2(1)     D39b.  On what other rate does it depend?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Consumer Price Index; "CPI"; "cost of liv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GNP (Gross National Produce) Def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Prime (interest)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 Treasury Bill Rate; "T-Bill 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 "Current rate" or "going rate"-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 District/region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 FHLBB (Fed. Home Loan Bank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.   FSLIC (Fed. Savings and Loan Ins. Cor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t homeowner, no loan, not adjustabl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e doe not depend on another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3(1)      D39c.  How often can your interest rate change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 Seven time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no loan, not adjustable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4(1)      D39c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Once per 2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Once per 3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Once per 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No regula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no loan, not adjustable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(1)      D39d.  When the interest rate changes, will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nthly payments change at the same time?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no loan, not adjustable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6(1)     D39e.  What is the most the rate can rise at any one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POINTS = PERCENTAGE POINTS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de % to 2 decimal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. 10 3/4 = 10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. 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t homeowner, no loan, not adjustable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7(1)      D39f.  What is the highest the rate can go over the lif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an?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de % to 2 decimal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. 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t homeowner, no loan, not adjustable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8(1)      D39g.  What was the interest rate on this mortgage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t it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de % to 2 decimal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no loan, not adjustable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9(1)     D39m.  Is this a convertible mortgage; that is do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convert it to a mortgage with a fix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ate?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no loan, not adjustable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ANS ASSOCIATED WITH HOME PURCHASE, SEE "CONSUMER LO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1        D52.   Do you (or anyone in your family living here) have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ty line of credit, or any other lines of cred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ing credit cards or business lines of credit?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such lines of credit even if you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ing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R ASKS: A LINE OF CREDIT IS A FORMAL AGREE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DER THAT ALLOWS R TO BORROW UP TO AN AGREED UP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AY IT OFF AS R DESIRES.  A HOME EQUITY LINE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A LINE OF CREDIT SECURED BY THE EQUITY IN R'S HOME.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KED OF HOMEOW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68.   Do you (or anyone in your family living here)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of credit, not counting credit cards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of credit?   Please include such lines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if you are not currently drawing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R ASKS:  A LINE OF CREDIT IS A FORMAL AGREE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DER THAT ALLOWS R TO BORROW UP TO A SPECIFIED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Y IT OFF AS R DESIRES.) (ASKED OF NON-HOMEOWN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2        D53.   How many lines of credit do you (and your famil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) have? (ASKED OF HOMEOWNERS; INFERRED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OWN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LINES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ines of cr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2        D68a.  Altogether, what is the maximum amount you could borr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lines of credit? (ASKED FOR NON-HOMEOWN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ERRED FOR HOMEOWN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ines of cr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3       D68b.  Are you currently borrowing any money against su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redit? (ASKED OF NON-HOMEOWNERS; INFE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OWN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  Inap. (No lines of cr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8        D68d.  How many such lines of credit are you currently bor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st? ASKED OF NON-HOMEOWNERS; INFERRED FOR HOMEOWN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LINES OF CREDIT (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ines of credit, not borro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3 (#1)   D53a.  Is (this/the largest/next) line of credit secu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4 (#2)          equity in your home?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(#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ines of credit, no further lines of cr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4        D53b.  What is the maximum amount you could borrow on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5               of credit?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ines of credit, no further lines of cr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       D53c.  Are you currently borrowing any money against thi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               credit? (AKSED FOR HOMEOWNERS; INFERRED FOR NON-HOMEOW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ines of credit, no further lines of cr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6 (#1a)  D53d.  What was the money used for?  (What was its major u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(#1b)         (ASKED FOR HOMEOW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7 (#2a)  D70.   What was the (largest/next) line of credit use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8 (#2b)         (What was its major purpose?) (ASKED FOR NON-HOMEOW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8 (#3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9 (#3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LOAN PURPOSE Master Code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ines of credit, not borrow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rther lines of cr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8        D53e./D71.  How much is currently ow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              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ines of credit, not borrow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rther lines of cr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9        D53f./D72.  What is the typical payment and how often is it m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1               Code actual amou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 TYPICAL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lines of credit, not borrow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rther lines of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       D53f./D72.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2                   2.  Wee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.  Biweek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4.  Mon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5.  Quar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6.  Ye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7.  Oth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.  Inap. (No lines of credit, not borrow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rther lines of cr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        D53g./D73.  What is the current annual rate of intere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2               charged on this lo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ines of credit, not borrow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rther lines of cr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2       D53h./D74.  (Please look at Card A.) Is this line of cred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3               any of the institutions on Card A, or from someplace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              (IF CARD A: Which instituti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          (IF SOMEPLACE ELSE: What type of institution i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KED OF RESPONDENTS WHO WERE HOMEHOWNER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ROWING ON LINE OF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68c.  (Please look at Card A.)  Are these lines of cred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of the institutions on Card A, or from someplace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CARD A: Which institution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IF SOMEPLACE ELSE: What types of institutions are they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KED OF NON-HOMEOWNERS WHO WERE NOT BORR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LINES OF CR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lines of credit, not borrow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rther lines of cr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87       R:       Type of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6 (4th possibility at D68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lines of credit, not borrow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rther lines of cr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6       D53m./D76.  What is the total amount that you (and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ving here) currently owe on all other remaining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edit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thing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lines of credit, no further lines of cr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IMPROVEMENTS TO PRINCIPAL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1        D54.   Have you (and your family living here) ever made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ditions or done extensive remodeling to this property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2        D54a.  Roughly what was the total cost of all suc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ditions or remodeling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no home improv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NS ASSOCIATED WITH HOME IMPROVEMENTS, SEE "CONSUMER LO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OUT PART OF PRINCIPAL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3        D67.   Do you or anyone in your family here) rent out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is (house or lot/apartment/mobile home/build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s? (ASKED OF RS WHO DO NOT LIVE ON FARM/RA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lives on farm or ra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4       D67a.  How much rent do you collect each month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t homeowner, lives on farm or 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5        D67a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, lives on farm or 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CONTRACTS AND NOTES FOR REAL ESTAT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1        E1.    Have you (or anyone in your family living here) eve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al estate for which you loaned money to the buy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include accepting a note, land contract or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buyer.  (IF YES, SAY: We do not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property owned by a business which you own or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est in.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2        E2.    Does the buyer still owe (you/your family) money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se notes, land contracts, or mortgages?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ever sold real e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3        E2a.   Altogether, on how many such loans (are you/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amily) owed money?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de # NOTES/LAND CONTRACTS/MORTG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5.  9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ever sold real estate, no money still 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number of such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op-coded a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/LAND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4        E3.    (About the [largest/next] loan ...)  Is it a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4               contract, a mortgage, or a note?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LAND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ever sold real estate, no mon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ed, no other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5        E4.    How much are you (and your family) owed on this note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ever sold real estate, no mon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ed, no other loan, type of loan is mortg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6        E5.    In what month and year was this (mortgage/land con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6               taken out?--MONT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ever sold real estate, no mon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ed, no other loan, type of loan is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7       E5.    In what month and year was this (mortgage/land con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7               taken out?--YEA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ever sold real estate, no mon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ed, no other loan, type of loan is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8        E6.    How much did (you/your family) lend the borrower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ever sold real estate, no mon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ed, no other loan, type of loan is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9        E7.    How much is still owed on this (mortgage/land contract)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ever sold real estate, no mon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ed, no other loan, type of loan is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0       E8.    How much are the (mortgage/land contract) payment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0               often are they due?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 REGULA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ever sold real estate, no mon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ed, no other loan, type of loan is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1        E8.  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ever sold real estate, no mon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ed, no other loan, type of loan is not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ular pay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2        E9.    How many years or payments were agreed up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2               (mortgage/land contract) was taken out?--# Y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Y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ever sold real estate, no mon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wed, no other loan, type of loan is not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ular pay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3        E9.    How many years or payments were agreed up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3               (mortgage/land contract) was taken out?--# PAY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ever sold real estate, no mon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ed, no other loan, type of loan is not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ular pay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4        E10.   Will the regular payments pay off the (mortgage/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4               contract) completely or will there be a balance pay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4               "balloon" when the (mortgage/land contact) is due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REPA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ever sold real estate, no mon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ed, no other loan, type of loan is not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ular pay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5        E10a.  What will the balance payable or balloon payment be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ever sold real estate, no mon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ed, no other loan, type of loan is not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ular payments, no ball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6       E11.   Do you (or your family living here) still owe any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6              loans for this property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ever sold real estate, no mon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ed, no other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7        E11a.  How much do you still owe?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ever sold real estate, no mon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ed, no other loan, nothing still 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9        E13.   About how much in total is owed to (you/your family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remaining notes, land contracts or mortgages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ever sold real estate, no mon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ed, no other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0       E13a.  Do you (or your family here) still owe any money on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se other proper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ever sold real estate, no mon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ed, no other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1        E13b.  Altogether how much (do you/does your family) still owe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ever sold real estate, no mon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ed, no other loan, nothing still 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0        E14.   Do you (or anyone in your family living here) 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ther) real estate such as a lot, vacation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artment building, commercial propert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ties owned in partnership with other people?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S SAY:  We do not want to include any property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usiness that you have an interest in, or an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tnerships.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1        E15.   How many such properties do you (and your famil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re) own or have an interest in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number of such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op-coded a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2       E16.   EDITOR PRECODE--BUSINESS/JOB CONNEC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  This property associated with Bus #1 at M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   "     "          "       "   Bus #2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   "     "          "       "   Bus #3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  This property is associated with busines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5a, BUT it is a) a business beyond #3 (at M19a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(b) associated with more than one M5a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NA which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  Property not associated with a business at M5a-M1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 property at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  This property is associated with R's main job (at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R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   This property is associated with S/P's main job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2 or S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  Inap. (No property, no additional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3        E16.   (About the [largest/next] property..) 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3               property is this?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TS/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   Farm/ranch--an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 Land only: lot, tract, acreage; building lo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farm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.   Land and (seasonal) residence (exc. 14); "hous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 ac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.   Land and some other type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.  Land and trailer/mobil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SONAL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.   Seasonal/vacation house (winter/summer h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ttage; hunting cab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2.   Trailer/Mobil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.   Time-share ownership-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.   One single famil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.   Multiple single family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2.   Duplex; 2 unit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.   Triplex; 3 unit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.   Fourplex; 4 unit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5.   5 or more unit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6.   "Apartment house"-NA # units; "rental" un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erty-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7.   Other business/commercial property (exc. 41-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8.   Business/commercial and residential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9.   Condominium (include NA if own use or if one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uil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 Other, including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 Inap. (No property, no additional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4        E17.   Is this property owned by you (and your famil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              here), is it owned jointly with others, ow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4               partnership, or what?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OWNED BY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OWNED 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REAL ESTATE INVEST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Limited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 including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roperty, no additional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5        E17a.  What percentage of the property do you (and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5               living here) own?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T TO 10000 WHEN E17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PERCENT to 2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0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.  Inap. (No property, no additional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6       E18.   How much in total is this property worth; I me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6               would it bring if it were sold today?  (WE WAN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6               VALUE NOT JUST R'S SHARE. FOR E18-E29, NOTE IF 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NOWS THEIR SHARE.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roperty, no additional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7        E19.   In what month and year was the property acquired? 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7               did R acquire it?)--MONT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roperty, no additional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8        E19.   In what month and year was the property acquired? 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8               did R acquire it?)--YEA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roperty, no additional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year is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ares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9       E20.   What was the total purchase price?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roperty, no additional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0        E20.   GIFT/INHERITANC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roperty, no additional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1        E21.   Are there any outstanding loans or mortgag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1               property?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roperty, no additional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2       E22.   In what month and year was the loan obtained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2               refinanced?--MONT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roperty, no additional property, no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3        E22.   In what month and year was the loan obtained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3               refinanced?--YEA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roperty, no additional property, no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4        E23.   How much was borrowed or refinanced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roperty, no additional property, no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5       E24.   How much is still owed?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roperty, no additional property, no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6        E25.   How many years or number of payments were agreed up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6               the loan was taken out?--# YEAR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property, no additional property, no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7        E25.   How many years or number of payments were agreed up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7               the loan was taken out?--# PAYMEN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property, no additional property, no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57 (1)    R:     Term of loan in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8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9 (3)           Cod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property, no additional property, no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8       E26.   How much are the payments and how often are they due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 REGULA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property, no additional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loan, no set # or pay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9        E26. 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roperty, no additional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loan, no set # or pay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0        E27.   Do the payments include property taxes or insur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0               (Which?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roperty, no additional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loan, no set # or payments, no regular pay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1        E28.   Will the regular payments repay the loan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1               will there be a balance payable, or "balloon" pay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1               the loan is due?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REPA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roperty, no additional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loan, no set # or payments, no regular pay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2        E28a.  What will the balance due or balloon payment be?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roperty, no additional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loan, no set # or payments, n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yments, no ball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3       E29.   What is the typical payment and how often is it made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 TYPICAL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property; no additional 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loan; number of payments not "NO SET 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ayments not "NO REGULAR PAYMEN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4        E29.   PE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roperty; no additional 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loan; number of payments not "NO SET 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payments not "NO REGULAR PAYMEN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5        E30.   When do you expect this loan to be repaid?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EVER; won't ever be 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property; no additional 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loan; number of payments not "NO SET 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ayments not "NO REGULAR PAYMEN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6        E31.   What is the current annual interest rate being char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6               the loan?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de % to 2 decimal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1.  Zero; no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  Inap. (No property, no addition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7        E32.   Does this loan have an adjustable rate; that i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7               have an interest rate that can rise and fall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7               time?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roperty, no addition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8       E33.   (Please look at Card A.) Is this loan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8               institutions on Card A, or from someplace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8               (IF CARD A: Which instituti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IF SOMEPLACE ELSE:  What type of institution is that?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roperty, no addition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99 (1)   R:      Type of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0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1 (3)           See 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roperty, no addition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9        E34.   Did (you/your family living here) receive any in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9               this property in 1988?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roperty, no additiona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0        E34a.  How much gross income did (you/your family) receive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property, no addition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in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       E36.   About the remaining properties that you (and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ving here) own,  are any of these vacation homes o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use for recreational purposes?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3 or fewer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        E36a.  How much in total is your (family's) sha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acation homes or recreational property worth?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3 or fewer properties, no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       E36b.  What was your (family's) total purchase pric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perties?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3 or fewer properties, no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4        E36b.  GIFT/INHERITANC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3 or fewer properties, no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5        E36c.  Are there any mortgages or loans outstanding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acation homes or recreational land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3 or fewer properties, no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6       E36d.  Altogether, about how much is owed on your (fami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are of these mortgages or loans?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3 or fewer properties, no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ties, no mortg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7        E36e.  How much are the payments on these loans or mortg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w often are they due?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 REGULA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3 or fewer properties, no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ties, no mortg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8       E36e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3 or fewer properties, no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ties, no mortg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        E36f.  Did you (or your family living here) receive any in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88 from renting out these vacation homes or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nd?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3 or fewer properties, no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       E36g.  Altogether, how much gross income did (you/your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ceive?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3 or fewer properties, no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ties, no 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1        E36h.  Are there any remaining properties you ow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told me details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KED DIRECTLY WHERE &gt;=4 PROPERTIES AND E36=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ERRED OTHERWISE FOR ALL HAVING &gt;=4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3 or fewer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2        E37.   For the remaining properties that you own, abou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otal is your (family's) share worth?  I mean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uld you sell them for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  Nothing, almos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3 or fewer properties, no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3        E37a.  About how much was your (family's) total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these properties?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thing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3 or fewer properties, no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4        E37a.  GIFT/INHERITANC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3 or fewer properties, no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5        E37b.  Are there mortgages or loans outstanding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perties?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3 or fewer properties, no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6       E37c.  Altogether, about how much is owed on your (fami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are of these mortgages or loans?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3 or fewer properties, no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ties, no mortg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7        E37d.  How much are the payments on these loans or mortg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w often are they due?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 REGULA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3 or fewer properties, no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ties, no mortg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8       E37d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3 or fewer properties, no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ties, no mortg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9        E37e.  Did you (or your family living here) receive any in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88 from renting out any of these other properties?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3 or fewer properties, no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0        E37f.  Altogether, how much gross income did (you/your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ceive in 1988?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3 or fewer properties, no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ties, no 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1        G1.    Are you (or anyone in your family living here)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sing any cars or other vehicles?  (IF YES, SAY: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clude any vehicle that is leased by a business.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2        G2.    Altogether, how many cars or other vehicles do you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family living here) lease?--VEHICLE #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LEASED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eased vehi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3        G3.    What make and model is the (newest/next) vehic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MAKE/MODEL as given by R up to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eased veh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4       G4.    What model year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eased veh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63 (1)    R:     Value of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4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5        G5.    How much are your monthly lease pay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$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leased veh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6        G5.  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eased veh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7       G5a.   How many years or months was the original 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4              (Y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eased veh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8        G5a.   How many years or months was the original 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5               (MOS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eased veh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7        G6a.   Altogether, about how much per month are the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yments on your other leased vehicle(s)?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eased veh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8        G6a. 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eased veh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1        G7.    Do you (or anyone in your family here) own  any c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kind of truck, van, or jeep-type vehicle?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clude vehicles owned by a busines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2        G7a.   Altogether, how many such cars or other vehicles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and your family living here) own?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OWNED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owned vehi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3        G8.   What type of vehicle is (it/the newest/the next)--(a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3               van, jeep, pickup, or what?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CA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J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.  PICKUP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Antique/classic/collecto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Truck (except pi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owned vehi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4        G9.    What make and model is it? (2-WORD ANSWER: MAKE AND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MAKE/MODEL as given by R up to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owned veh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5        G10.   What model year is it?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owned veh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year is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ares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66 (1)    R:     Value of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7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8 (3)           Cod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owned veh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2        G23a.  How much (is/are all) the other such vehicle(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d others in your family living here) own w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day's prices?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owned veh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NS ASSOCIATED WITH VEHICLES, SEE "CONSUMER LO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1        G24.   Do you (or anyone in your family living here)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ther) vehicles that are owned by a business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also use regularly for personal purposes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2        G24a.  How many such vehicles do you (or someone in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ving here) regularly use?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BUSINESS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business veh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number of such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op-coded a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3        G25.   Do you (or anyone in your family here) ow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hicles such as a motorhome, RV, boat, or airplane?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4       G25a.  Altogether, how many of these other vehicles do you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family living here) own?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other vehi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5        G26.   What type of vehicle is (it/the newest/the next)--(I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5               motorhome, RV, airplane, boat, or what?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MOTORHOME (one piece that you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RV (hauled by a car or truck); "trailer"--NA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ravel tra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Motorcycle; motor sc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.  Snow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.  Golf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other vehi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ublic-use dataset, Motorhomes (1) and R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) are combined in 1; Boats (3) and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) are combined in 3; and Snowmobiles (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lf carts (13) are combined in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6        G27.   About how much is this (TYPE OF VEHICLE) worth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other vehi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3        G39a.  How much (is/are all) the other such vehicle(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and others in your family living here) own worth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other vehi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NS ASSOCIATED WITH VEHICLES, SEE "CONSUMER LO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LOANS ORIGINALLY ASKED IN SECTION D (OTHER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CHASE OF THE PRINCIPAL RESIDENCE -- LOANS 7 BELOW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LOANS -- LOANS 8 AND 9 BELOW), SECTION G (OWN VEHIC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S 10 THROUGH 13 BELOW, OTHER VEHCICLES -- LOANS 14 THROUG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AND SECTION H (ALL CONSUMER LOANS -- LOANS 1 THROUGH 6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MAY BE SOME DEVIATIONS FROM THE STRUCTURE OF IN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NOTED  BELOW.  IN CASES WHERE THE RESPONDENT DI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OF LOAN WAS "REGULAR INSTALLMENT" OR DID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LOAN, RESPONDENTS WERE ASKED ABOUT THEIR TYPICAL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Y EXPECT THE LOAN TO BE REPAID.  DATA WILL REMAI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EN THE LOAN TYPE IS SUBSEQUENTLY IMPUTED TO BE "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" OR IN ALL CASES WHERE THE TERM WAS MISSING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SOME CONFUSION, IT SEEMS THE BEST WAY OF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RESPONSES TO THE QUESIONNA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1.    Not counting credit cards or loans you have already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 about, do you (and your family living here) ow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ey on loa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1a.   ..household appliances, furniture, or hob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creational equipment?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1b.   ..loans for educational expenses or medical bills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1c.   ..loans from friends or relatives?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1d.   ..any other loans? (IF R ASKS: INCLUDE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VERDRAFTS. DO NOT INCLUDE LIFE INS. POLICY LOANS.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2a.   FOR EACH "YES", ASK: How many such loans do you have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9        H3.    IWER CHECKPOINT:  ADD TOTAL NUMBER OF LOANS FROM H2a - H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de TOTAL #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number of lo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-coded a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0(1a)    H4.    What was (this/the largest/the next) loan for?--LOAN #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1(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7(2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8(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0(3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1(3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7(4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8(4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0(5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1(5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7(6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8(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ublic-use dataset, different loan purpose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apsed for different variables.  The SAS code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ollapsing is given after the master list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N PURPOSE 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PURCHASE, ADDITION OR REPAIR OF CURRENT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.  Own hom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.  Home improvement or addition (incl. assessments for sew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wal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.  Home repairs/maintenance/up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/HOUSEHOLD DURABL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 Refrig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 Stove/Range; microwave 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 Dish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 Fre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 Air 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 Washing machine (incl. washer/dryer 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  Dr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.  Furniture (excluding pianos and organs--see 34); lam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tress and spring combinations; rug and/or carpet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ehold furnis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  Vacuum clea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.  Home computer; calculator; comput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.  Truck/jeep/utility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.  Combination of appliances (incl. TV); "appliances"--N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6.  Combination of furniture + applia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.  Other appliances or durable goods; sewing mac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/INDOOR HOBBY OR ENTERTAINMENT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.  Stereo; phonograph (may include radio); includ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, amplifiers here; radio (AM or FM); tuner;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; tape recorder, tape player (cassette or ree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el);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.  Piano;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.  Musical instruments (excluding pianos and org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.  TV--color or black and white; "home entertainment c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cl. combination TV, radio, phonograph); video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er/player (VCR); video camera (Cam-c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9.  Other small/indoor hobby or entertainment items (incl.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s and regular came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.  Power tools and yar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DOOR HOBBY AND RECREATION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1.  Boat; boating equipment (including tr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3.  Motorcycles; bicycle; moped; snowmobiles; off-road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.  Camper-trailers; "RV"-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7.  Cottage; vacation property; mobile homes--seasonal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current residence, code 01); "motorhome"; "second h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9.  Other outdoor recreation items; h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S AND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      71.  Invest in Bus #1 (from Section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  72.     "    " Bus #2   "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.     "    " Bus #3   "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4.  Invest in own business, other than 71-73 or NA which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.  Business investment (own) (exc. 71-74)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es now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.  Other asset investment; bought stocks/bonds;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osit; gold; "investment" -- 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.  Investment real estate (incl. cemetery plot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pairs to investment property); farmland (exc. 71-7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businesses of self-employed R's who don't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 in the M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9.  Other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1.  Travel/vacation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2.  Medical/dental expenses; attorney's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.  Education/schoo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4.  Tax and insurance expenses (exc. vehicle, code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5.  Weddings/fu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8.  Mov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9.  Other special expenses; encyclopedia; health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ELLANEOUS PERSONA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.  "Personal loan"--NA w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1.  Bill consolidation; "bi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2.  Personal items, incl. clothing, jewel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3.  Vehicle repair/upkeep (incl. in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4.  Gifts; goods or gifts of money; "Christm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5.  Living/gener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6.  Loans made to others; "loaned friend/son money for a 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7.  Other (incl. combi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  Inap. (No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to collapse loa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LOAP1 {*} X1106 X1107 X1117 X1118 X1128 X11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LOAP2 {*} X2710 X2711 X2727 X2728 X2810 X2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2827 X2828 X2910 X2911 X2927 X2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LOAP3 {*} X5316 X5324 X5332 X5416 X5424 X54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X918=61 OR X918=67 OR X918=75 OR X918=76 OR X918=7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918=81 OR X918=88 OR X918=94 OR X918=95) THEN X918=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X1018=61 OR X1018=67 OR X1018=75 OR X1018=76 OR X1018=7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18=81 OR X1018=88 OR X1018=94 OR X1018=95) THEN X1018=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=1 TO DIM(LOA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OAP1{I}=16 OR LOAP1{I}=17 OR LOAP1{I}=23 OR LOAP1{I}=4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P1{I}=50 OR LOAP1{I}=61 OR LOAP1{I}=63 OR LOAP1{I}=8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P1{I}=85 OR LOAP1{I}=88 OR LOAP1{I}=9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P1{I}=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=1 TO DIM(LOA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OAP2{I}=13 OR LOAP2{I}=20 OR LOAP2{I}=26 OR LOAP2{I}=3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P2{I}=35 OR LOAP2{I}=49 OR LOAP2{I}=61 OR LOAP2{I}=6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P2{I}=65 OR LOAP2{I}=67 OR LOAP2{I}=69 OR LOAP2{I}=96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P2{I}=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=1 TO DIM(LOA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OAP3{I}=11) THEN LOAP3{I}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2(7)    D41.    Do you (and your family living here) owe mone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ther) loans used for the purchase of this propert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loans from relatives or the seller? 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any home equity lines of credit.)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NS FOR PURCHASE OF PRINCIPAL RESI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3(8)    D54b.   Other than what I have already recorded, do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living here) owe any money on loans taken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projects? (HOME IMPROVEMENT LO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8(9)     D65.   Do you owe money on more than one loan for hom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improvements?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OME IMPROVEMENT LO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6(10)    G11.   Not counting any loans I've already recorded, i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6(11)           still owed on loans for this (MAKE/MODEL)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6(12)           (OWN VEHICLE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(13)    G23b.  Not counting loans I have already recorded, i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ill owed on loans for (this/these) vehicle(s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ANS ON OWN VEHICLES BEYOND THE 3RD VEHI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7(14)    G28.   Not counting any loans I have already recorded,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7(15)           money still owed on loans for this (TYPE OF VEHICLE)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THER VEHICLE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4(16)    G39b.  Not counting loans I have already recorded, i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ill owed on loans for (this/these) vehicle(s)?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ANS ON OTHER VEHICLES BEYOND THE 2ND VEHI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homeowner/no home improv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own home/only 3 or fewer own vehic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2 or fewer other veh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2(1)     H5.    In what month and year was this loan taken out?--MON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9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2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9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2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9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3(7)     D42.   In what month and year was this loan taken out?--MON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4(8)     D55.   In what month and year was the most recent such loa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ut?--MONTH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7(10)    G13.   In what month and year was the loan taken out?--MON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7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7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8(14)    G29.   In what month and year was the loan taken out?--MON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8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NOT ASKED FOR LOANS 9, 13, AND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 (0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3(1)    H5.    In what month and year was this loan taken out?--YEA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0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3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0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4(7)     D42.   In what month and year was this loan taken out?--YEA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5(8)     D55.   In what month and year was the most recent such loa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ut?--YEAR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8(10)    G13.   In what month and year was the loan taken out?--YEA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8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8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9(14)    G29.   In what month and year was the loan taken out?--YEA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9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NOT ASKED FOR LOANS 9, 13, AND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 (1949-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4(1)     H6.    How much was borrowed or financed, not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1(2)            finance charges?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4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1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4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1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(7)    D43.   How much was borrowed, not including finance charges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6(8)    D56.   How much was borrowed, not including finance charges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9(10)   G14.   How much was borrowed or financed?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9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9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0(14)   G30.   How much was borrowed or financed, not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0(15)          finance charges?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NOT ASKED FOR LOANS 9, 13, AND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5(1)     H7.    Is this a regular installment loan where you pay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2(2)            dollar amount each month for a fixed number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5(3)            until the loan is repaid, or some other kind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2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5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2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6(7)     D44.   Is this a regular installment loan where you pay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llar amount each month for a fixed number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til the loan is repaid, or some other kind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7(8)     D57.   Is this a regular installment loan where you pay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llar amount each month for a fixed number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til the loan is repaid, or some other kind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(10)    G15.   Is this a regular installment loan where you pay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(11)           dollar amount each month for a fixed number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0(12)           until the loan is repaid, or some other kind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1(14)    G31.   Is this a regular installment loan where you pay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1(15)           dollar amount each month for a fixed number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til the loan is repaid, or some other kind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NOT ASKED FOR LOANS 9, 13, AND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REGULAR INSTA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6(1)    H8.    How many monthly payments or years were agreed up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3(2)           the loan was received?--# PAYMEN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6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3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6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3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7(7)     D45.   How many monthly payments or years were agreed up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loan was received?--# PAYMEN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8(8)     D58.   How many monthly payments or years were agreed up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loan was received?--# PAYMEN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(10)    G16.   How many monthly payments or years were agreed up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1(11)           the loan was received?--# PAYMEN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1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2(14)    G32.   How many monthly payments or years were agreed up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2(15)           the loan was received?--# PAYMEN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NOT ASKED FOR LOANS 9, 13, AND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.  NO S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  Inap. (No loan, type of loan "OTHER KIN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7(1)     H8.    How many monthly payments or years were agreed up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4(2)            the loan was received?--# YEAR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7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7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4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8(7)     D45.   How many monthly payments or years were agreed up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loan was received?--# YEAR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9(8)     D58.   How many monthly payments or years were agreed up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loan was received?--# YEAR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(10)    G16.   How many monthly payments or years were agreed up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2(11)           the loan was received?--# YEAR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2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3(14)    G32.   How many monthly payments or years were agreed up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3(15)           the loan was received?--# YEAR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NOT ASKED FOR LOANS 9, 13, AND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oan, type of loan "OTHER KIN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8(1)     H9.    How much are the monthly payments?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5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8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5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8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5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(7)     D46.   How much are the monthly pay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0(8)     D59.   How much are the monthly payments?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0(9)     D65b.  Altogether, how much are the monthly payments?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3(10)    G17.   How much are the monthly payments?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3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3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5(13)    G23d.  How much are the total monthly payments on (this/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ans?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4(14)    G33.   How much are the monthly payments?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4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6(16)    G39d.  How much are the total monthly payments on (this/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an(s)?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$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 REGULA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loan, type of loan "OTHER KIND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NO SET # OF PAY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1(9)     D65b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6(13)    G23d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7(16)    G39d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NOT ASKED FOR LOANS 1-8, 10-12, AND 14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oan, type of loan "OTHER KIND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NO SET # OF PAY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9(1)    H10.   What is the typical payment and how often is it made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6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9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6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9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6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(7)     D47.   What is the typical payment, and how often is it made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1(8)     D60.   What is the typical payment, and how often is it made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4(10)    G18.   What is the typical payment and how often is it made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4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4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5(14)    G34.   What is the typical payment and how often is it made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5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NOT ASKED FOR LOANS 9, 13, AND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$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 TYPICAL PAYMENT; no payment be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.  Not currently making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loan; loan "REGULAR INSTALLMEN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payments not "NO SET #" an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yments not "NO REGULAR PAYMEN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0(1)     H10. 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0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7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0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7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1(7)     D47. 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2(8)     D60. 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5(10)    G18. 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5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5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6(14)    G34. 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NOT ASKED FOR LOANS 9, 13, AND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oan; loan "REGULAR INSTALLMEN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payments not "NO SET #" an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yments not "NO REGULAR PAYMEN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1(1)     H11.   In what month and year do you expect this lo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8(2)            repaid?--MONTH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1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8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1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8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2(7)     D48.   In what month and year do you expect this lo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paid?--MONTH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(8)     D61.   In what month and year do you expect this lo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paid?--MONTH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6(10)    G19.   In what month and year do you expect this lo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6(11)           repaid?--MONTH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6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7(14)    G35.   In what month and year do you expect this lo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7(15)           repaid?--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NOT ASKED FOR LOANS 9, 13, AND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oan; loan "REGULAR INSTALLMEN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payments not "NO SET #" an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yments not "NO REGULAR PAYMEN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2(1)    H11.   In what month and year do you expect this lo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9(2)            repaid?--YEAR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2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9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2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9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3(7)     D48.   In what month and year do you expect this lo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paid?--YEAR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4(8)     D61.   In what month and year do you expect this lo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paid?--YEAR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7(10)    G19.   In what month and year do you expect this lo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7(11)           repaid?--YEAR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7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8(14)    G35.   In what month and year do you expect this lo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8(15)           repaid?--YEAR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NOT ASKED FOR LOANS 9, 13, AND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EVER; won't ever be 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loan; loan "REGULAR INSTALLMEN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payments not "NO SET #" an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yments not "NO REGULAR PAYMEN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3(1)     H12.   How much is still owed on this loan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0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3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0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4(7)     D49.   How much is still owed on this loan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5(8)     D62.   How much is still owed on this loan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(9)     D65a.  Altogether, how much is still owed on other lo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ditions or improvements?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8(10)    G20.   How much is still owed on this loan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8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8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4(13)    G23c.  Altogether, about how much is still owed on (this/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an(s)?  (ACCEPT RANGE.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9(14)    G36.   How much is still owed on this loan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9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5(16)    G39c.  Altogether, about how much is still owed on (this/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an(s)?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KED DIRECTLY FOR CASES WITH "OTHER KIND" OF L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ASES WITH NO SET # OF PAYMENTS, AND FO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NO REGULAR MONTHLY PAYMENTS; COMPU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CASED USING TERMS OF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4(1)     H13.   What is the current annual rate of interest being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1(2)            on this loan?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4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1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4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1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(7)     D50.   What is the current annual rate of interest being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 this loan?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6(8)     D63.   What is the current annual rate of interest being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 this loan?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9(10)    G21.   What is the current annual rate of interest being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9(11)           on this loan?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9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(14)    G37.   What is the current annual rate of interest being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0(15)           on this loan?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NOT ASKED FOR LOANS 9, 13, AND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% to 2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no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5(1)    H14.   (Please look at Card A.) Is this loan with any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2(2)            institutions on Card A,or from someplace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5(3)            (IF CARD A: Which instituti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2(4)            (IF SOMEPLACE ELSE: What type of institution is that?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5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2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6(7)     D51.   Please look at Card A.  Is the loan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itutions on Card A, or from someplace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CARD A: Which instituti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IF SOMEPLACE ELSE: What type of institution is that?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7(8)     D64.   (Please look at Card A.)  Is the loan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itutions on Card A, or from someplace el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CARD A: Which instituti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IF SOMEPLACE ELSE:  What type of institution is that?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(10)    G22.   (Please look at Card A.) Is the loan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(11)           institutions on Card A, or from someplace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0(12)           (IF CARD A: Which instituti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IF SOMEPLACE ELSE: What type of institution is that?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1(14)   G38.   (Please look at Card A.) Is the loan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1(15)           institutions on Card A, or from someplace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CARD A: Which instituti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IF SOMEPLACE ELSE: What type of institution is that?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NOT ASKED FOR LOANS 9, 13, AND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 Inap. (No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07(1)     R:     Type of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8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0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1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2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6(7)     R:     Type of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0(8)     R:     Type of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2 (10)   R:     Type of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3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4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5 (14)   R:     Type of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6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NOT AVAILABLE FOR LOANS 9, 13, AND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 Inap. (No lo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3       M3.    Do you (and your family living here) own o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ership in any privately-held businesses, f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fessional practices or partnerships? (SE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BOX ABOVE.) (asked of Rs who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rm/ranch business, inferred for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4        M4.    Do you (or anyone in your family living here)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 management role in any of these busine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E THE GENERAL PARTNERS IN A LIMITED PARTN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NOT THE LIMITED PARTNERS.) (asked of R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e farm/ranch business, inferred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busin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busin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.    (Not using the booklet.)  Including your (farm/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iness here, in how many (farms/ranches), privately-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inesses, professional practices or partnerships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r your family living here) own or share ownership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n active management role?  (INCLUD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NERS IN A LIMITED PARTNERSHIP, BUT NOT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NERS.) (asked of Rs who operate farm/ranch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a.   READ THE FOLLOWING:  I will ask you first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arm/ranch)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# OF BUSINESSES (FROM M2) IN BOX M5 AT TOP OF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GE, THEN GO TO M5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5        M4a.   In how many businesses do you (or anyone in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ving here) have an active management role? (ask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 who do not operate farm/ranch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gement r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numbe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inesses is top-coded a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7       M5a.   What kind of business is (it/the largest business/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7               business) -- that is, what does the business make or do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Farm; nursery; train dogs; forest manag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ricultural services; land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Restaurant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Auto repair; car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 Direct sales:  Amway; Avon; Mary Kay; Tupper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ley Hom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 Contracting; construction services; plast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inting; plu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 Real estate;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 Professional practice, incl. law, medi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tecture; accounting;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   Beauty shop; barber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   Manufacturing, incl. printing/publishing; oi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   Ga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 Food/liqu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.   Other retail and/or wholesale business (exc.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.   Trucking; moving and storage; ware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.   Repair services (exc. auto, code 3):  appli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V, upholstery, furniture, sh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.   Personal services (exc. beauty shop, code 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tel, dry cleaners, funeral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.   Entertainment services, incl. dance studio, driv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a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.   Business management and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.   Other business services (exc. 17):  advert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pment rental,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ctioneering, pes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.   Banks and brokerage firms; mortgage/financ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.   Communications; (cable) TV or radio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 Other, incl. businesses operated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agement role, no further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management r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ublic-use dataset, Gas stations (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d/liquor store (11), and Other retail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combined in 12; Repair services (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tainment services (16), and Othe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s (18) are combined in 18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s (20), and Banks and brokerage 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9) are combined i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8        M6.    How did you (or your family living here) ac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8               business; was it bought or invested in, started by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8               inherited, given to you, or what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BOUGHT/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Joined/became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gement role, no further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management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9        M7.    When you invested did you (or anyone in your famil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               here) intend to make day-to-day decisions and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9               least 5 hours per week in the business?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gement role, no further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management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0        M8.    In what year did you (start/acquire) the business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gement role, no further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management r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year is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ares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1       M9.    How many employees does it have including you (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1               of your family)?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E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 one working in business; business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gement role, no further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management r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ublic-use dataset, the number of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op-coded at 2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9b.   Which members of your family living here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iness? (Asked for R does not live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erred for R lives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3        M9b.   A. 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4        M9b.   B. SPOUS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5        M9b.   C.  ADULT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6        M9b.   D.  OTHER ADULT IN H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7       M9b.   E. OTHER--Person(s) under 18 in HH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Check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gement role, no further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management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8        M9c.   (Other than you [and your husband/wife]), how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8               does the (other/most involved) family member wor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8               business in a normal week?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gement role, no further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management role, no one in famil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other than respondent and spou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9        M9d.   Is it a partnership, a sole proprietorship, a subchapt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9               corporation, another type of corporation, or what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SOLE PROPRIET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SUBCHAPT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OTH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gement role, no further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management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0        M10.   Are you (or your family living here) using personal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0               as collateral or did you have to cosign or guarant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0               loans for this business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gement role, no further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management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1        M10a.  How much is guaranteed or collateralized?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gement role, no further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management role, no cosigned lo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n guarant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2        M10b.  Did I record this earlier?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gement role, no further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management role, no cosigned lo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n guarant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3       M11.   (Other than guarantees,) does the business owe yo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3               your family living here) any money?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gement role, no further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management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4        M11a.  How much is owed?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gement role, no further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management role, business does not ow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5        M12.   Do you (or your family living here) owe the busin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5               money?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gement role, no further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management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6       M12a.  How much do you owe?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gement role, no further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management role, R and family do not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siness mo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7        M12b.  Did I record this earlier?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gement role, no further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management role, R and family do not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siness mo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8        M13.   What percentage of the business do you (and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8               living here) own?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PERCENT to 2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0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.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agement role, no further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e management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9       M14.   What could you sell it for? (What is your share worth?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gement role, no further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management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0        M15.   If you sold the business now, what would be the cost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0               for tax purposes of this share?  (What was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0               investment?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gement role, no further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management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1       M16.   What were the gross receipts or gross s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1               business as a whole in 1988?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gement role, no further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management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2        M17.   What was the business's total net income before ta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2               1988?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gement role, no further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management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3       M18.   What is the total book value of all owner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3               shareholders' equity in this business?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gement role, no further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management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5        M19a.  For the remaining business(es) you (and your famil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) own and actively manage, what could you s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are for?  (What is your share worth?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gement role, no further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management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6        M19b.  If you sold (these businesses/this business) now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uld be the cost basis for tax purposes of your sh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What was your original investment?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gement role, no further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management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7        M19c.  What was the total net income you (and your famil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) received from (these businesses/this busines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88?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businesses, no businesses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gement role, no further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management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1        M20.   Do you (or anyone in your family living here) own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nterest in any other businesses or partnership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o not have an active management role? (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R has business with managment interest,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thers with busin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busin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2        M20a.  How many of these (other) businesses or partnership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(and your family living here) own or shar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?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businesses, no busines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gement r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numbe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inesses is top-coded at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Limited partn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2: Other partn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3: S-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4: Other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5: Sole proprieto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6: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7(#1)   M20b.  Is it a sole-proprietorship, a limited partn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1(#2)           another type of partnership, a Subchapter S-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5(#3)           another type of corporation, or what? (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9(#4)           ONLY ONE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3(#5)   M21.   (I need to know what type of businesses these are.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7(#6)           any of them (TYPE: Limited Partnership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nerships, S-Corporations, Sole Proprietor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Types)? (ASKED IF MORE THAN ONE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businesses, no busines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gement role no TYPE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management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8(#1)    M20c.  What could you sell your (family's) share for?  (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2(#2)           it worth?) (ASKED IF ONLY ONE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6(#3)    M22a.  What could you sell your (family's) share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0(#4)           (TYPE) for?  (What is it worth?) (ASKED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4(#5)           THAN ONE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8(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thing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.  LOSS; negativ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businesses, no busines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gement role no TYPE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management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9(#1)    M20d.  If you sold this (business/partnership) now, w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3(#2)           the cost basis for tax purposes?  (What was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7(#3)           investment?) (ASKED IF ONLY ONE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1(#4)    M23a.  If you sold these (TYPE) now, what would be the cost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5(#5)           for tax purposes of these shares?  (What was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9(#6)           investment?) (ASKED IF MORE THAN ONE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thing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.  LOSS; negativ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businesses, no busines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gement role no TYPE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management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0(#1)    M20e.  What was the total net income you (and your famil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4(#2)           here) received from this (business/partnership) in 1988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8(#3)           (ASKED IF ONLY ONE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2(#4)    M24a.  What was the total net income you (and your famil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6(#5)           here) received from all such (TYPE) in 1988? (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0(#6)           IF MORE THAN ONE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thing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businesses, no busines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gement role no TYPE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management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AND OTHER ASSETS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1        N1.    Now I'd like to ask about different types of ass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ight have.  First, do you (or anyone in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ving here) have any checking accounts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2        N2.    Have you (or anyone in your family living here) ever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ecking account?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R has checking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3       N2a.    (RB, P. 10)  Looking at this list, please tell 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st important   reason (you don't/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esn't) have a checking accoun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DON'T WRITE ENOUGH CHECKS TO MAKE IT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MINIMUM BALANCE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DO NOT LIKE DEALING WITH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SERVICE CHARGES ARE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NO BANK HAS CONVENIENT HOURS 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5.  Don't have (enough)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6.  Can't manage/balance a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R has checking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4        N3.    (Not using the booklet.)  How many checking accou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(and your family living here)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R ASKS: INCLUDE MONEY MARKET ACCOUNTS WITH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 PRIVILEGES ONLY IF THEY ARE AT BANKS, SAV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ANS, OR CREDIT UNIONS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checking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number o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unts is top-coded at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5(#1)   N4.    (Please look at Card A.) (Thinking about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9(#2)           checking account, the one used to writ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3(#3)           checks, / About the next account) is this accoun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7(#4)           of the institutions on Card A, or from someplace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1(#5)           (IF CARD A: Which institution?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5(#6)           (IF SOMEPLACE ELSE:  What type of institution is that?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checking accounts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ing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3 (1)   R:     Type of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4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5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6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7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8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 Inap. (No checking accounts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ing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6(#1)   N5.    How much is in this account?  (What was the aver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0(#2)           the last month?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4(#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8(#4)           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2(#5)           -1.  Nothing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6(#6)            0.  Inap. (No checking accounts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ing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7(#1)    N6.    Is this a money market-type account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1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5(#3)           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9(#4)           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3(#5)           0.  Inap. (No checking accounts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7(#6)               checking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29       N8.    How much is in all your (family's) remaining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counts? (What was the average over the last month?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checking accounts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ing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30        N9.    (RB, P. 11)  Which of the reasons on this page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 reason (you/your family living here) c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itution that you did for your main checking accou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as it because of the location of their offic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had the lowest fees or minimum balance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you were able to obtain many servic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, because they offered safety and an absence of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some other reason?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Low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.   LOCATION OF OFF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 Other business do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 Easy to qualify (for credit); only plac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 us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 MANY SERVICES IN O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 LOW FEES or service charges; they pay inter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8.  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   Other convenience mentions: payroll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; "convenience"-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 Personal relationship; they know me; know/like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/Spouse work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checking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31        N9a.   (Not using the booklet.)  For how many years (have you/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one in your family living here) done busin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institution?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LESS THAN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checking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1        N10.   Do you (or anyone in your family here) have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tirement Accounts, that is, IRA or Keogh accounts?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: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: Othe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10a.  Who has IRA or Keogh accou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2        N10a.  RESPONDENT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2        N10a.  SPOUSE ACCOUNT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2        N10a.  OTHER PERSON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IRA or Keogh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3        N11.   How many IRA and Keogh accounts does (PERSON)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AC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IRA or Keogh accounts, PERS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RA or Keogh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number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op-coded a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12.   About (PERSON'S) accounts (are these/is this an) I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ogh account(s)? 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4        N12A.  IR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hecked (I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IRA/SEP (volunte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IRA or Keogh accounts, PERS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RA or Keogh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5        N12B.  KEOGH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IRA or Keogh accounts, PERS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RA or Keogh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6 (#1a) N13.   (Please look at Card A.) (Is this/Are they)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 (#1b)         the institutions on Card A, or from someplace else?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8 (#1c)         ALL THAT APPL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9 (#1d)         (IF CARD A: Which institution(s)?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 (#2a)         (IF SOMEPLACE ELSE: What type(s) of institution(s)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7 (#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8 (#2c)         See 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9 (#2d)         0.  Inap. (No IRA or Keogh accounts, PERS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6 (#3a)             IRA or Keogh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7 (#3b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8 (#3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9 (#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9 (#1a) R:     Type of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0 (#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1 (#1c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2 (#1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3 (#2a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4 (#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5 (#2c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6 (#2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7 (#3a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8 (#3b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9 (#3c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0 (#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 Inap. (No IRA or Keogh accounts, PERS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A or Keogh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0       N14.   How much in total is in (PERSON'S) account(s)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IRA or Keogh accounts, PERS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RA or Keogh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1       N15.   How is the money in (this/all of your [family's]) I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ogh account(s) invested?  Is most of it in CD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k accounts, most of it in stocks, most of it 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similar assets, or what?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D'S/BANK ACCOUNTS; "money mar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STOCK; "mutual fu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ONDS/SIMILAR ASSETS; T-bills; Treasu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Combination of 1, 2, and 3; "mixed"/"diversified"-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Combination of 2 &amp; 3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Combination of 1 &amp; 2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 (incl. combinations exc. 5 &amp; 6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IRA or Keogh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1        N16.   Not including any accounts I have already recorded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r anyone in your family here) have any mone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counts?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2        N16a.  Altogether, how many money market accounts do you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family living here) have?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OF MONEY MARKE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money market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3(#1)   N17.   Does the (largest/next) account have check-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8(#2)           privileges?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3(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money market accounts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ey market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4(#1)    N18.   Is this a tax-free money market account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9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4(#3)           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money market accounts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ey market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5(#1)   N19.   (Please look at Card A.) Is this account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0(#2)           institutions on Card A, or from someplace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5(#3)           (IF CARD A: Which instituti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IF SOMEPLACE ELSE:  What type of institution is that?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money market accounts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ey market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31 (1)   R:     Type of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2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 Inap. (No money market accounts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ey market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6(#1)   N20.   How much is in this account?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1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6(#3)           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no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money market accounts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ey market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8        N21a.  How much is in all your (family's) remaining mone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counts?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money market accounts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ey market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9       N22.   Do you (or anyone in your family here) have any CD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ificates of deposit at financial institutions?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S, SAY:  Please do not include CD'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RAs or Keogh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R ASKS:  CD'S ARE CERTIFICATES HELD FOR A SE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IME THAT MUST BE CASHED OR RENEWED AT THE MAT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TE.)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0        N22a.  Altogether, how many such CD's do you (and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ving here) have?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C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1        N22b.  What is the total dollar value of (this/all these) CD's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C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2       N22c.  (Please look at Card A.) (Is this/Are these) CD'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3               of the institutions on Card A, or from someplace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4               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5               (IF CARD A: Which instituti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IF SOMEPLACE ELSE:  What type of institution is that?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CDs, no further instit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34 (1)   R:     Type of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5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6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7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 Inap. (No CDs, no further instit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1        N23.   Do you (or anyone in your family living here)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ther) accounts at banks, savings and loan assoc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redit unions?  These could be passbook accounts,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unts, Christmas Club accounts,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vings account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2        N23a.  Altogether, how many such accounts do you (and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ving here) have?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avings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3(#1)   N24.   (Please look at Card A.) Is the (next) large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6(#2)           with any of the institutions on Card A, or from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9(#3)          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2(#4)           (IF CARD A: Which instituti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5(#5)           (IF SOMEPLACE ELSE:  What type of institution is that?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avings accounts, no furthe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38 (#1)  R:      Type of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9 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0 (#3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1 (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2 (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avings accounts, no furthe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4(#1)   N25.   How much is in this account?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7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0(#3)           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3(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6(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thing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avings accounts, no furthe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18        N26a.  How much is in all your (family's) remain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counts?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thing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avings accounts, no furthe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19        N27.   Do you (or anyone in your family here) have any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d holdings?  (IF YES, SAY: Please do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nsion-type, thrift-saving, 401-K, or IRA/Keogh pla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counts I have already recorded.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0        N27a.  In how many different mutual funds (do you/do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amily) own shares?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MUTU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mutual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28.   I need to know what type(s) of mutual fund(s)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/these are)?  (Is it/Are any of them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1        N28a.  Stock Fund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3        N28b.  (Are any of them) Tax-Free Bond Fund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5        N28c.  (Are any of them) Government or Government backed Bond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7        N28d.  (Are any of them) other Bond Fun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9        N28e.  Combination funds or any other mutual funds (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K TYPE"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mutual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2       N29a.  What is the total market value of all of the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4              that you (and your family living here)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mutual funds, no TYPE mutual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1        N30.   Overall has there been a gain or loss in the valu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mutual fund shares since you (or some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amily here) obtained them?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NEITHER GAIN N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mutual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2        N30a.  How much have they gained in value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btained?--PERCEN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PERCENT to 2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. 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mutual funds, loss or n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of mutual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3        N30a.  How much have they gained in value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btained?--AMOUN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. 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mutual funds, loss or n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of mutual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4        N30b.  How much have they lost in value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btained?--PERCEN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PERCENT to 2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. 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mutual funds, gain or n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of mutual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5        N30b.  How much have they lost in value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btained?--AMOUN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. 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mutual funds, gain or n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of mutual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1        N31.   Do you (or anyone in your family here) have an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vernment savings bo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SE MAY BE CALLED SERIES EE OR HH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URCHASED BY PAYROLL DEDUCTION.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2        N31a.  What is the total face value of all the savings b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(and your family) have?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avings b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3       N32.   Do you (or anyone here) have any other corpo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nicipal, government, or other type of bonds or bill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YES, SAY: Please do not include any bonds or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d in pension accounts or trusts, or in account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ready recorded.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4        N32a.  How many different bonds or bills do you (or your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wn?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BONDS OR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bonds or b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number of bo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op-coded at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33.   I need to know what type(s) of bond or bill (this is/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)?  (Is it/Are any of them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5        N33a.  Mortgage-backed bonds such as those from "Ginnie-Ma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Fannie-Mae" or "Freddie-Mac"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7        N33b.  U.S. Government bonds or Treasury bill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9        N33c.  State or municipal bonds, or other taxfree bond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1        N33d.  Corporate or foreign bonds, or any other type of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INCLUDE "DK TYPE" HERE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bonds or bi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6        N34a.  What is the total face value of all of the (TYPE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8               (and your family living here) have?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2               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bonds or bills, no TYPE bonds or bi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3        N35.   Do you (or anyone in your family living here) 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ly traded stock?  (IF YES, SAY: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any stock held through mutual funds,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unts or trusts, or in accounts or business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ve already recorded.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4       N36.   In how many different companies do you (or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ving here) own stock?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ublicly traded st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number of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op-coded at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5        N37.   What is the total market value of this stock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ublicly traded st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6        N38.   Overall has there been a gain or loss in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ck since you (or someone in your family here)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?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NEITHER GAIN N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ublicly traded st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7       N38a.  How much has it gained in value since it was obta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PERCENT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PERCENT to 2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. 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publicly traded stock, los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in value of publicly traded st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8        N38a.  How much has it gained in value since it was obta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AMOUN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. 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publicly traded stock, los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in value of publicly traded st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9        N38b.  How much has it lost in value since it was obta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PERCENT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PERCENT to 2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. 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publicly traded stock, gain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in value of publicly traded st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0       N38b.  How much has it lost in value since it was obta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AMOUN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. 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publicly traded stock, gain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in value of publicly traded st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1        N39.   Of your (family's) stock, is any of it stock in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you (or anyone in your family living here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ked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ublicly traded st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2        N39a.  What is the total market value of this st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any?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ublicly traded stock, no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ded stock in company where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3        N40.   Do you (or anyone in your family here) have a brok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unt for the purchase or sale of stock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urities?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ublicly traded st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4        N40a.  (Please look at Card A.)  (Is this/Are these)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5               with any of the institutions on Card A, or from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6               else?  (CHECK ALL THAT APPL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7               (IF CARD A: Which institution(s)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IF SOMEPLACE ELSE:  What type(s) of institution(s)?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ublicly traded stock, no brokerage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further instit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43 (1)   R:      Type of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4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5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6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ublicly traded stock, no brokerage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further instit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8       N40b.  Over the past year, about how many times did yo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one in your family living here) buy or sell sto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ther securities through a broker?  (ACCEPT RANGE.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publicly traded stock, no brokerage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number of time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ded stock is top-coded at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9        N40c.  Not including any accounts you've told me about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r anyone in your family living here) have a "cash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call money" account at a stock brokerag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R ASKS: CASH OR CALL MONEY ACCOUNTS HOL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FROM THE SALE OF STOCK UNTIL THE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INVESTED.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ublicly traded stock, no brokerage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0       N40d.  What is the total dollar value of all the cash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ey accounts that you (and your family living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ve?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noth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publicly traded stock, no brokerage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call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1        N40e.  Other than loans you have already told me about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r anyone in your family living here) have any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ans at a stock brokerage?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ublicly traded stock, no brokerage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2        N40f.  Altogether, how much is owed on these margin loans?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ublicly traded stock, no brokerage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margin lo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3        N41.   Do you (or anyone in your family here) receive in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have assets in a trust, annuity, or managed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unt that you have not already told me about?  (IF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Y:  Please do not include pension-type account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ets that I have already recorded.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42.   What are these; are they legal trusts, annu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d investment accounts?  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4        N42A.  LEGAL TRUST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5        N42B.  ANN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6        N42C.  MANAGED INVESTMEN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7        N42D.  OTHER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Check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trusts, annuities, o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stment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8        N43.   Are any of these set up so that you (or your famil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) are legally entitled only to the incom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ve an equity interest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trusts, annuities, o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stment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9        N43a.  How much income did (you/your family living here)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se income-only trusts, annuities, or accou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88?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trusts, annuities, o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stment accounts; no income-only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40        N43b.  Do you (or your family living here) also have annu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usts, or managed investment accounts in which yo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family) have an equity interest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trusts, annuities, o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stment accounts; no income-only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43c.  What is the total dollar amount of your (fami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est in these accounts? (Asked if 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come-only accounts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2        N44.   What is the total dollar value of your (family's)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all annuities, trusts, or managed investment account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ked if R does not have income-only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trusts, annuities, o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stment accounts; no equity interest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43       N45.   Who manages your (family's) trusts, annu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4               investment accounts,--is it  any of the institu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5               Card A, or are they managed by someone el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6               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CARD A: Which institution(s)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SOMEPLACE ELSE:  What type of institution(s)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nages them?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trusts, annuities, o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stment accounts; no further instit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47 (1)    R:     Type of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8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9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0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trusts, annuities, o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stment accounts; no further instit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47        N46.   How is the money in these trusts and manage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ested?  Is most of it in stocks, most of it in b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ther interest-earning assets, or what?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STOCKS; "mutual fund" (exc. money mar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BONDS/INTEREST/CD's/mone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Combination of 1 &amp; 2; "mutual funds and CD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"Mixed"; "divers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; combination of 1, 2 &amp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trusts, annuities, o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stment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1        N47.   Do you (or anyone in your family living here)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fe insurance, including individual or group policies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2        N48.   Are any of these group or individual term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licie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R ASKS: TERM INSURANCE POLICIES HAVE NO VALU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ERSON DIES.  MANY SUCH POLICIES ARE ISSU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MPLOYERS AND UNIONS.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ife insu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3        N48a.  What is the current face value of all the term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licies that you (and your family living here) have?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ife insurance, no term insu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4        N49.   Do you have any policies that build up a cash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can borrow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R ASKS: THESE ARE SOMETIMES CALLED "WHOLE LIF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STRAIGHT LIFE".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ife insu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50.   What is the current face value of all the (other)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urance policies that you (and your family living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? (Amount assigned to term or whole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urance in imp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5        N49a.  What is the current face value of all of the polic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d up a cash value that you (and your famil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re) have?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ife insurance, no whole-life insu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6        N49b.  What is the total cash value of these policies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DITED TO BE GROSS CASH VALUE WHEN REPORTED AS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  Zero;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ife insurance, no whole-life insu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7        N49c.  Are you (or your family) borrowing against these polic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ife insurance, no whole-life insu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8        N49d.  (ASK ONLY IF AN AMOUNT WAS GIVEN IN N49b.)  Is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you just gave me net of any loans you ha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olicy or is it the gross cash val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R ASKS: THE NET VALUE IS THE TOTAL CASH VALU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 LOANS.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Value reported at N49b reported as n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ded to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ife insurance, no whole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urance, not borrowing against whole-life insu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9       N49e.  Did I record these loans earlier in the interview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ife insurance, no whole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urance, not borrowing against whole-life insu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5       R:      Link code for loan mention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 B10,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 B10,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 B10,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 B10,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 D36, col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 D36, col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  D36, col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  D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.  D53h, col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  D53h, col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.  D53h, col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.  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.  E33, col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.  E33, col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.  E33, col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.  G22, col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.  G22, col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.  G22, col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.  G38, col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.  G38, col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.  H14, col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.  H14, col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.  H14, col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.  H14, col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.  H14, col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6.  H14, col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1.  Link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  Inap. (No life insurance, no whole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urance, not borrowing against whole-life insu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0        N49f.  How much is currently borrowed?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ife insurance, no whole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urance, not borrowing against whole-life insu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1        N49g.  Typically how often (do you/does your family)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yments on these loans and how large are the payments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$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 TYPICAL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life insurance, no whole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urance, not borrowing against whole-life insu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2       N49g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ife insurance, no whole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urance, not borrowing against whole-life insu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3        N49h.  What is the current annual rate of interest being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 these loans?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de % to 2 decimal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life insurance, no whole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rance, not borrowing against whole-life insu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4        N49j.  How much in total are the yearly premium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licies that build up a cash value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thing; pai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life insurance, no whole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5       N49j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life insurance, no whole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u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7        N51.   We have talked about various types of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estments, and loans.  Other than what I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ed, are you (or anyone in your family living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ed any money by friends, relatives, busines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ther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E DO NOT WANT TO INCLUDE PENSION-TYPE O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FIT-SHARING ACCOUNTS HERE.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8        N51a.  Altogether, how much are you owed?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other loans owed to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9        N52.   Do you (or anyone in your family living here)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substantial assets that I haven't already recor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or example, artwork, precious metals, antiques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eds from a lawsuit or estate, oil and gas 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tures contracts, royalties, or something els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 NOT INCLUDE PENSION-TYPE OR EMPLOYER PROFIT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COUNTS HERE.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0 (#1a) N52a.  (About the most valuable of these ..)  What kind of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1 (#1b)         is it?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4 (#2a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5 (#2b)          1. 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8 (#3a)          2.   Silver (incl. silver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9 (#3b)          3.   Other metals or metals N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   Jewelry; gem stones (incl. an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 Cars (antique or clas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.   Antiques;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.   Art objects; paintings; scul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.   (Rare)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.   Coin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.   Stam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.  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.   Real estate (exc. cemetery) (overflow from C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.   Cemetery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.   China; figurines;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.   Music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.   Livestock;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.   Oriental 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.   F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.   Other collections, incl. baseball cards,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1.   Loans to friends/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2.   Other loans/debts owed t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3.   Cash, n.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4.   Future proceeds from a law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5.      "      "      "   an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6.   Deferred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1.   Oil/gas/mineral leases or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2.   (Commodity) futures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3.  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4.   Non-publicly trade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 Inap. (No other assets, no additional other as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Future procee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wsuit (64) and Future proceeds from an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5) are combined in 64; Antiques and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), Art objects (13), Rare books (14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ental rugs (23) are combined in 12; Commid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2), Royalties (73), and Non-publicly trade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4) are combined in 72; and Cars (11), Furs(24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(-7) are combined in 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2(#1)    N52b.  What is the total dollar value that you (and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6(#2)           living here) have in (TYPE)?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(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other assets, no additional other as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1        N53.   Do you (or anyone in your family living here) ow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ther money not recorded earlier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2       N53a.  How much is still owed on these loans?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other money 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1.    We are interested in your present job status. 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now, temporarily laid off, unemployed an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work, disabled and unable to work, retired, a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 homemaker), or what?  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.    We are interested in your (husband's/wife's)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 status.  Is (he/she) working now, temporarily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, unemployed and looking for work, dis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ble to work, retired, a student (a homemak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what?  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R/S IS "WORKING NOW" AND ANY OTHER CATEGORY, AS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LLOW-UP QUESTIONS AND GO TO NEXT PAGE, R2/S2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0        R1-R1e. SUMMARY OF OCCUPATION STATUS AND WORKING NO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0        S1-S1e. SUMMARY OF OCCUPATION STATUS AND WORK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WORKING FOR P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.   Work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.   Worker +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.   Worker +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.   Worker +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.   Worker + hom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.   Worker + unemployed/looking f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.   Worker + temporarily laid off (NO at R1a, Y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1c, R2=current j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CURRENT WORK FOR P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   Temporarily laid off only (R2=job laid off fro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R expects to return [YES or DK at R1a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   Temporarily laid off--does not expec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b and no curr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.   Unemployed and looking f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.   Reti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.   Disabl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Homemaker" is a 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working status cod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0 and 15. For othe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ions including "Homemak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oose a code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he other item(s)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.   Stud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.   Homemaker/other not in labor for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.   Unpaid family workers: R's who volunte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 in a family business or farm and are un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o not include here "volunteer work" for cha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non-profit organiz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6.   Other combination incl.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7.   Other (incl. combination) not including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.   Absent spouse not included in 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 Inap. (No sp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1        R1a.   Do you expect to go back to this job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1        S1a.   Does (he/she) expect to go back to this j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temporarily lai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2        R1b.   When did you last work on this job?--MONT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2        S1b.   When did (he/she) last work on this job? 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temporarily lai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3        R1b.   When did you last work on this job?--YEA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3        S1b.   When did (he/she) last work on this job?  Y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temporarily lai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4        R1d.   When did you (retire/become disabled)?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4        S1d.   When did (he/she) (retire/become disabled)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retired/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5       R1c/R1e.  Are you doing any work for pay at the present time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5       S1c/S1e.  Is (he/she) doing any work for pay at the present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currently 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6        R2.    Next are some questions about your current, main job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ork for someone else, are you self-employed, o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6        S2.    Next are some questions about (his/her)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job.  Does (he/she) work for someone el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e/she) self employed,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 SELF-EMPL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7       R2.    EDITOR PRECODE: BUSINESS/JOB CONNECTION (R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14.   MARK BOX (BUSINESS IS FROM SECT. M) (R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7       S2.    EDITOR PRECODE: BUSINESS/JOB CONNECTION (S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14.   MARK BOX (BUSINESS IS FROM SECT. M) (S 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coded by editor in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 This job associated with Bus #1 at M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  "    "      "       "   Bus #2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  "    "      "       "   Bus #3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 This job is associated with business listed at M5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it is a) a business beyond #3 (at M19a-c) or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ociated with more than one M5a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NA which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  Job not associated with a business at M5a-M19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erty at E5; NO businesses listed in M5a-M19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properties listed at 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  Inap. (No spouse, not currently 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8        R3.    What is the official title of your job?  (The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employer uses?) (R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4.    What sort of work do you do on your main job?  (Tell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tle more about what you do.) (R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14.   What sort of work do you do?  (Tell me a little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you do.)  (IWER:  IF R WORKS FOR BUSINESS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M, MARK BOX.) (R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8        S3.    What is the official title of (his/her) job?  (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(his/her) employer uses?) (S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.    What sort of work does (he/she) do on (his/her) main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ell me a little more about what (he/she) do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4.   What sort of work does (he/she) do?  (Tell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tle more about what (he/she) does.)  (IWER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WORKS FOR BUSINESS REPORTED IN SECTION M, MARK 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S 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3-digit 1970 Census OCCUP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01        R:     1980 Occup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3-digit 1980 Census OCCUP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1980 industry codes were collaped using the 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that follow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to collapse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CC {*} X7401 X7405 X7407 X7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7411 X7415 X7417 X741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=1 TO DIM(OC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3 &lt;= OCC{I} &lt;=37) THEN OCC{I}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43 &lt;= OCC{I} &lt;=199) THEN OCC{I}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203 &lt;= OCC{I} &lt;=235) THEN OCC{I}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243 &lt;= OCC{I} &lt;=285) THEN OCC{I}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303 &lt;= OCC{I} &lt;=389) THEN OCC{I}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403 &lt;= OCC{I} &lt;=407) THEN OCC{I}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413 &lt;= OCC{I} &lt;=427) THEN OCC{I}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433 &lt;= OCC{I} &lt;=469) THEN OCC{I}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473 &lt;= OCC{I} &lt;=499) THEN OCC{I}=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503 &lt;= OCC{I} &lt;=699) THEN OCC{I}=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703 &lt;= OCC{I} &lt;=799) THEN OCC{I}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803 &lt;= OCC{I} &lt;=859) THEN OCC{I}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863 &lt;= OCC{I} &lt;=889) THEN OCC{I}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905 &lt;= OCC{I} &lt;=905) THEN OCC{I}=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9        R5.    What kind of business or industry do you work in--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do they make or do at the place where you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14a.  What industry do you work in?  That is, what do they 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?  (What industry do you typically work in?) (R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9        S5.    What kind of business or industry does (he/she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that is, what do they make or do at the place whe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e/she) works? (S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4a.  What industry does (he/she) work in?  That i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they do or make?  (What industry does (he/s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ically work in?) (S 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3-digit 1970 Census INDUS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02        R:     1980 Indus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3-digit 1980 Census INDUS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1980 industry codes were collaped using the 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that follow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to collapse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 {*} X7402 X7406 X7408 X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7412 X7416 X7418 X74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=1 TO DIM(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10 &lt;= IND{I} &lt;=31) THEN IND{I}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40 &lt;= IND{I} &lt;=50) THEN IND{I}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60 &lt;= IND{I} &lt;=60) THEN IND{I}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230 &lt;= IND{I} &lt;=392) THEN IND{I}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100 &lt;= IND{I} &lt;=222) THEN IND{I}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400 &lt;= IND{I} &lt;=472) THEN IND{I}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500 &lt;= IND{I} &lt;=571) THEN IND{I}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580 &lt;= IND{I} &lt;=691) THEN IND{I}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700 &lt;= IND{I} &lt;=712) THEN IND{I}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721 &lt;= IND{I} &lt;=760) THEN IND{I}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761 &lt;= IND{I} &lt;=791) THEN IND{I}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800 &lt;= IND{I} &lt;=802) THEN IND{I}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812 &lt;= IND{I} &lt;=892) THEN IND{I}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900 &lt;= IND{I} &lt;=932) THEN IND{I}=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0       R6.    How many hours do you work on your main job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ek? (R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14d.  How many hours do you work (for yourself/in this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normal week? (R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0       S6.    How many hours does (he/she) work on (his/her)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b in a normal week? (S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14d.  How many hours does (he/she) work (for himself/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self/in this business) in a normal week? (S 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5.  95 hours or more; "all the time"; "24 hours a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not currently 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1        R7.    (READ SLOWLY)  Counting paid vacations as weeks of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w many weeks do you work on this job in a normal year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14e.  (READ SLOWLY) Counting paid vacations as weeks of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many weeks per year do you work on this job? (R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1        S7.    (READ SLOWLY)  Counting paid vacations as weeks of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many weeks does (he/she) work on this job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ar? (S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14e.  (READ SLOWLY) Counting paid vacations as weeks of work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many weeks per year does (he/she) work on this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 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14f.  How are you paid?  Are you paid a regular salary or w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 you receive a portion of the net earnings, or wh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HECK ALL THAT APPLY AND ASK BOTH FOLLOW-UP QUES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BLE.) (ONLY ASKED IF R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4f.  How is (he/she) paid?  Is (he/she) paid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lary or wages, does (he/she) receive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t earnings, or what?  (CHECK ALL THAT A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K BOTH FOLLOW UP QUESTIONS IF APPLICABLE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NLY ASKED IF SPOUSE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5        R14f.  A.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6        R14f.  B.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7        R14f.  C. NET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8        R14f.  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5        S14f.  A.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6        S14f.  B.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7        S14f.  C. NET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8        S14f.  D.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Commission (4128/4728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f-empl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Commission (2) i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responses 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2        R8.    About how much do you earn before taxes on your main job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s that per hour, week, month, year, or what?) (R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14g.  How much in salary or wages are you paid before tax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 SE -- NOT ANSWERED UNLESS 4125/6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2        S8.    About how much does (he/she) earn before ta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is/ her) main job?  (Is that per hour,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, year, or what?) (S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4g.  How much in salary or wages is (he/she) pai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xes? (S SE -- NOT ANSWERED UNLESS 4725/6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take no pay out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not currently 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3       R8.    PER (R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14g.  PER (R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3       S8.    PER (S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14g.  PER (S 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Wages per hour edited to $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1        R14h.  (In addition to regular salary,) how much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ally earn from the business before taxes? (W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earn in 1988?) (ONLY ASKED IF R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1        S14h. (In addition to regular salary,) how much does (he/s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ly earn from the business before taxes? (W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e/she) earn in 1988?) (ONLY ASKED IF S 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none in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not currently work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f-employed, no non-wage/salary income from j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2        R14h.  PER (ONLY ASKED IF R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2        S14h.  PER (ONLY ASKED IF S 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f-employed, no non-wage/salary income from j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4        R9.    About how many employees work for this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ganization, including all locations?  (Is it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0, 10 to 19, 20 to 99, 100 to 499, or 500 or more?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NLY ASKED FOR R NOT SE; INFERRED FROM SECTIO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POSSIBLE; OTHERWISE, IMP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4        S9.    About how many employees work for this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ganization, including all locations?  (Is it fewer th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, 10 to 19, 20 to 99, 100 to 499, or 500 or mo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NLY ASKED FOR S NOT SE; INFERRED FROM SECTIO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POSSIBLE; OTHERWISE, IMP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10 T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20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100 TO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5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5        R10.   How many years in total have you worked for this emplo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14b.  How many years have you worked for (yourself/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iness)? (R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5        S10.   How many years in total has (he/she) worked for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loyer? (S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4b.  How many years has (he/she) worked for (himself/her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business)? (S 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ONE YEAR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number of y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employer is top-coded at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6        R11.   How many years do you expect to continue work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loyer? (ACCEPT RANGE.) (R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14c.  About how many years do you expect to continue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ourself/this business)?  ACCEPT RANGE (R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6        S11.   How many years does (he/she) expect to continue work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employer? (ACCEPT RANGE.) (S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14c.  About how many years does (he/she) expect to contin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for (himself/herself/this business)?  ACCEP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 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EV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not currently 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7        R12.   Are you covered on this job by a union or employ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ion contract? (R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14j.  Are you covered on this job by a union or employ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ion contract? (R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7        S12.  Is (he/she) covered on this job by a union or employe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 contract? (S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14j. Is (he/she) covered on this job by a union or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 contract? (R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NKED FROM 1989 CURRENT POPULATION SURVEY BY OCCUP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12 (R)    R:    Average for occupation group of fraction of last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3 (S)          weeks worked; multipled by 1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14 (R)    R:    Average for occupation group of hours worked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5 (S)          in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16 (R)    R:    Fraction of occupartion group unemployed in 19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7 (S)          multiplied by 1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69 (R)    R:    Unconditional mean wage for occupation group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0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ccupation group, regressions were run separ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s and females of the log of annualized wages on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line on age (AGE, MAX(0, AGE-35), MAX(0,AGE-55)),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for part-time employemnt (1 = working 20 or fewe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week), a dummy variable for self-employment (1 =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d), a dummy for race (1 = Hispanic or non-whi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 variables for years of education (1 = : 12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, more than 13 to 15 years of education, 16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, more than 16 years of education). 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ew people in a CPS 3-digit occupation group, either the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as matched to a neighboring occupation group, or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made at the level of the 2-digit occupation code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del coefficients may be identically zero wher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ew cases in the appropriate cells in the CPS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05 (R)    R:   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6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99 (R)    R:    Coefficient of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0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01 (R)    R:    Coefficient of MAX(0,AGE-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2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03 (R)    R:    Coefficient of MAX(0,AGE-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4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18 (R)    R:    Coefficient of dummy for part-time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9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20 (R)    R:    Coefficient of dummy for self-emlp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1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22 (R)    R:    Coefficient of dummy for Hispanic or non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3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24 (R)    R:    Coefficient of dummy for 12 years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5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26 (R)    R:    Coefficient of dummy for 13 to 15 years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7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28 (R)    R:    Coefficient of dummy for 16 years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9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30 (R)    R:    Coefficient of dummy for more than 16 years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1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07 (R)    R:    Standard error log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8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09 (R)    R:    Annualized level of expected income from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1 (S)          (corrected for non-zero expectation of erro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JOB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5        R15.   Many employers have pension or retirement plan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 tax-deferred plans such as thrift,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1K's, profit sharing, or stock ownership plans.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d in any pension or retirement plans,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x-deferred savings plans on this job?  (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CIAL SECUR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R MENTIONS IRA OR KEOGH PLANS, NOTE IN MARGIN AND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e covered those earlier in the interview. Here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find out about other plans operated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loyer." (R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14k.  Aside from IRA or Keogh plans, are you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nsion plans or tax-deferred savings plans through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/the business)? (R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5        S15.   Many employers have pension or retirement plan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 tax deferred plans such as thrift,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1K's, profit sharing, or stock ownership plans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e/she) included in any pension or retirement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in any tax deferred savings plans on this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DO NOT INCLUDE SOCIAL SECURITY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R MENTIONS IRA OR KEOGH PLANS, NOTE IN MARGIN AND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e covered those earlier in the interview. Here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find out about other plans oper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is/her) employer." (S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4k.  Aside from IRA or Keogh plans, is (he/she)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ny pension plans or tax deferred saving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[(his/her) work/the business? (S 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6       R16.   Does your employer offer any such plans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NLY ASKED IF R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6       S16.   Does (his/her) employer offer any such plans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NLY ASKED IF SP NOT 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d in pension plan on main job, self-emplo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7        R16a.  Are you eligible to be included in any of these pl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NLY ASKED IF R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7        S16a.  Is (he/she) eligible to be included in any of these pl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NLY ASKED IF SP NOT 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d in pension plan on main job, self-empl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 not off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8        R16b.  Will you be eligible if you continue to wor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loyer? (ONLY ASKED IF R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8        S16b.  Will (he/she) be eligible if (he/she) continu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employer? (ONLY ASKED IF SP NOT 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d in pension plan on main job, self-empl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 not offered, eligible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9       R17.   In how many different plans of this sort are you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is job? (ONLY ASKED IF R NOT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9       S17.   In how many different plans of this sort is (he/sh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on this job? (ONLY ASKED IF SP NOT 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d in pension plan on main j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0        R17a.  Are you currently receiving benefit paymen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tirement plans from this job?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0        S17a.  Is (he/she) currently receiving benefi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ny retirement plans from this j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d in pension plan on main j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1        R17b.  I'll ask about the benefits later.  Are t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irement or savings plans from this job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yet drawing benefit payments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1        S17b.  I'll ask about the benefits later.  Are t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tirement or savings plans from this job where (he/sh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not yet drawing benefit pay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d in pension plan on main job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ing benefits from any plans on main j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1       R17c./R18.  How many such plans do you have? (ASKED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S ON MAIN JOB NOT CURRENLY PAYING BENE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ERRED FOR OTHER CASES WITH PL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1       S17c./S18.  How many such plans does (he/she) have? (ASKED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S ON MAIN JOB NOT CURRENLY PAYING BENE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ERRED FOR OTHER CASES WITH P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# PLANS--NOT YET RECEIVING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eiving benefits from all plans on main j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2(1)     R19.   (Is this/About the (next) most important of these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2(2)            is it) a pension or retirement plan, or a tax-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2(3)            savings plan of some sort?  (IF R ASKS: 401-K, 403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OP, SRA, THRIFT/SAVINGS, STOCK/PROFIT SHARING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X-DEFERRED SAVINGS PLANS.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2(1)     S19.   (Is this/About the (next) most important of these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2(2)            is it) a pension or retirement plan, or a tax-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2(3)            savings plan of some sort?  (IF R ASKS: 401 K, 403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SOP, SRA, THRIFT/SAVINGS, STOCK/PROFIT SHARING ARE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X DEFERRED SAVINGS PLANS.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PENSION OR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TAX-DEFERRED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further p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3(1)    R20.   (RB, P. 12) I would like to know what general type of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3(2)            this is.  (In the most common pension or retirement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3(3)            Type A, the amount of the benefit is usually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 involving age, years of service and sala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plans, Type B, money is accumulated in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 until your retirement.)  Is your (first/next)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ype A or Type B? ("2" FILLED IN HERE IF R19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3(1)    S20.   (RB, P. 12) I would like to know what general type of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3(2)            this is.  (In the most common pension or retirement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3(3)            Type A, the amount of the benefit is usually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 involving age, years of service and sala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plans, Type B, money is accumulated in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 until your retirement.)  Is (his/her) (first/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 like Type A or Type B? ("2" FILLED IN HERE IF S19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TYPE A (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TYPE B (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OTH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further p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-TYPE PENSIONS AND MIX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4(1)     R21.   (Not using the booklet.)  For that part of your pl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4(2)            money is accumulated in an account, how mu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4(3)            account?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4(1)     S21.   For that part of (his/her) plan where money is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4(2)            in an account, how much is in the acc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4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noth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further plans, plan not like both typ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5(1)     R22.  Do you currently make contributions to this pl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5(2)           (IF R ASKS: INCLUDE CONTRIBUTIONS THROUGH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5(3)           DEDUCTIONS, UNION DUES OR OTHER SOURCES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5(1)     S22.  Does (he/she) currently make contributions to this plan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5(2)           (IF R ASKS: INCLUDE CONTRIBUTIONS THROUGH SAL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5(3)           DEDUCTIONS, UNION DUES OR OTHER 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further plans, plan not like type A/A&amp;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6(1)     R23.   What percent of your pay or amount of money per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6(2)            year do you currently contribute?--PERCE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6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6(1)     S23.   What percent of (his/her) pay or amount of mone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6(2)            month or year does (he/she) currently contribute?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6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PERCENT to 2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Percent calculated from lump s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further plans, plan not like type A/A&amp;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/S does not make contrib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7(1)     R23.   What percent of your pay or amount of money per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7(2)            year do you currently contribute?--AMOU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7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7(1)     S23.   What percent of (his/her) pay or amount of money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7(2)            or year does (he/she) currently contribute?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7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further plans, plan not like type A/A&amp;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/S does not make contrib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8(1)    R23. 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8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8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8(1)    S23.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8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8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further plans, plan not like type A/A&amp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/S does not make contrib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9(1)     R24.   At what age do you expect to start receiving benef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9(2)            this plan?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9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9(1)     S24.   At what age does (he/she) expect to start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9(2)            benefits from this pl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9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DON'T EXPECT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further plans, plan not like type A/A&amp;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0(1)    R25.   About how much do you expect your benefits to be? 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0(2)           proportion of your pay at retirement, or as an amou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0(3)           month or year when you start receiving them?)--AMOU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0(1)    S25.   About how much does (he/she) expect (his/her)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0(2)           to be?  [As a proportion of (his/her) pay at ret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0(3)           or as an amount per month or year when (he/she) star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ing them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further plans, plan not like type A/A&amp;B,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expect benef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1(1)     R25. 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1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1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1(1)     S25.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1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1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Lump sum; one pay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further plans, plan not like type A/A&amp;B,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 expect benef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2(1)    R25.   About how much do you expect your benefits to be? 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(2)           proportion of your pay at retirement, or as an amou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2(3)           month or year when you start receiving them?)--PERC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2(1)    S25.   About how much does (he/she) expect (his/her)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2(2)           to be?  [As a proportion of (his/her) pay at ret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2(3)           or as an amount per month or year when (he/she) star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ing them?] 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PERCENT to 2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further plans, plan not like type A/A&amp;B,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 expect benef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3(1)     R26.   If you were to (leave this job/sell this business)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3(2)            would you start receiving a monthly or annual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3(3)            benefit now, would you receive one later, would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h settlement now, would you get nothing or what?  (I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YS "ROLL OVER" MARK "CASH SETTLEMENT".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3(1)     S26.   If (he/she) were to (leave this job/sell this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3(2)            now, would (he/she) start receiving a monthly or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3(3)            pension benefit now, would (he/she) receive one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(he/she) get a cash settlement now, would (he/s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et nothing or what?  (IF R SAYS "ROLL OVER" MARK "CAS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LEMEN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Monthly or annual BENEFIT NOW      I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Monthly or annual BENEFIT LATER    checks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smallest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.  CASH SETTLEMENT now; "Roll Over"   check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.  NOTHING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 incl. any combinations; "lump sum l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further plans, plan not like type A/A&amp;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4(1)    R26a.  About how much per month would you receive?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4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4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4(1)   S26a.   About how much per month would (he/she) rece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4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4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$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further plans, plan not like type A/A&amp;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R/S left job now would get cash settlem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hing/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-TYP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6(1)    R28.   (Could you tell me a little more about this plan?)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6(2)           a thrift or savings plan, a 401K, a profit-sharing pla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6(3)           stock purchase plan or what?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6(1)    S28.   (Could you tell me a little more about this plan?)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6(2)           a thrift or savings plan, a 401K, a profit sharing pla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6(3)           stock purchase plan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THRIFT OR SAVINGS; "Savings and Investment pl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401k/403b/S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PROF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STOCK PURCHASE, ESOP (Employee Stock Option 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Annuity; "insurance 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IRA; IRA/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further plans, plan not like typ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7(1)     R29.   For how many years altogether have you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7(2)            this plan? (INCLUDE YEARS WITH OTHER EMPLOYERS, I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7(3)            PLAN.)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7(1)     S29.   For how many years altogether has (he/she)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7(2)            in this plan? (INCLUDE YEARS WITH OTHER EMPLOYERS, I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7(3)            PL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further plans, plan not like typ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8(1)     R30.   (Does your employer/Does the business) mak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8(2)            to this plan?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8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8(1)     S30.   [Does (his/her) employer/Does the business] ma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8(2)            contributions to this pl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8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further plans, plan not like typ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9(1)     R30a.  What percent of your pay or amount of money per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9(2)            year does (your employer/the business) contribute?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9(3)            PERCEN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9(1)     S30a.  What percent of (his/her) pay or amount of mone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9(2)            month or year does [(his/her) employer/the business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9(3)            contribute? 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PERCENT to 2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Percent calculated from lump s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further plans, plan not like typ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ployer does not contribute to p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0(1)     R30a.  What percent of your pay or amount of money per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0(2)            year does (your employer/the business) contribute?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0(3)            AMOUNT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0(1)     S30a.  What percent of (his/her) pay or amount of mone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0(2)            month or year does [(his/her) employer/the business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(3)            contribute?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further plans, plan not like typ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loyer does not contribute to p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1(1)     R30a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1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1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1(1)     S30a.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1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1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further plans, plan not like typ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loyer does not contribute to p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2(1)     R31.   Do you currently make contributions to this plan? (IF 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2(2)            ASKS: INCLUDE CONTRIBUTIONS THROUGH SALARY DE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2(3)            UNION DUES, OR OTHER SOURCES.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2(1)     S31.   Does (he/she) currently make contributions to this pl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2(2)            (IF R ASKS: INCLUDE CONTRIBUTIONS THROUGH SAL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2(3)            DEDUCTIONS, UNION DUES, OR OTHER SOUR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further plans, plan not like typ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3(1)     R31a.  What percent of your pay or amount of money per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3(2)            year do you currently contribute?--PERCE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3(1)     S31a.  What percent of (his/her) pay or amount of money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3(2)            or year does (he/she) currently contribute?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PERCENT to 2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Percent calculated from lump s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further plans, plan not like typ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/S does not contribute to p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4(1)     R31a.  What percent of your pay or amount of money per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4(2)            year do you currently contribute?--AMOU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4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4(1)     S31a.  What percent of (his/her) pay or amount of money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4(2)            or year does (he/she) currently contribute?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4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further plans, plan not like typ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/S does not contribute to p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5(1)     R31a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5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5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5(1)     S31a.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5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5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further plans, plan not like typ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/S does not contribute to p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6(1)    R32.   Roughly how much money is in your account at present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6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6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6(1)    S32.   Roughly how much money is in (his/her) account at pres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6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further plans, plan not like typ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7(1)     R33.   Can you borrow against that account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7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7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7(1)     S33.   Can (he/she) borrow against that acc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7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7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further plans, plan not like typ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8(1)     R34.   Do you currently have a loan against that account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8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8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8(1)     S34.   Does (he/she) currently have a loan against that acc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9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8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further plans, plan not like typ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not borrow aginst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9(1)    R34a.  What is the amount of the loan balance?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9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9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9(1)    S34a.   What is the amount of the loan bal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9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9(3)            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further plans, plan not like typ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not borrow against account, no loa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0(1)     R34b.  Did you tell me about this loan earlier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0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0(1)     S34b.  Did you tell me about this loan earli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0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further plans, plan not like typ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not borrow against account, no loa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1(1)     R35.   If you needed money in an emergency, could you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1(2)            some of the funds in that account?  (CHECK "YES"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1(3)            WITHDRAWAL INVOLVES PENALTY.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1(1)     S35.   If (he/she) needed money in an emergency, could (he/s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1(2)            withdraw some of the funds in that account?  (CHECK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1(3)            WITHDRAWAL INVOLVES PENAL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further plans, plan not like typ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2(1)    R36.   If you were to (leave this job/sell the business)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2(2)           would you lose all, some, or none of the mone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2(3)           account?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2(1)    S36.   If (he/she) were to (leave this job/sell the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2(2)           now, would (he/she) lose all, some, or none of the mon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2(3)           in this accou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further plans, plan not like typ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3(1)     R36a.  What proportion would you lose?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3(2)            (ASKED IF R36=SOME OR OTHER, FILLED IN IF R36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3(3)            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3(1)     S36a.  What proportion would (he/she) lo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3(2)            (ASKED IF S36=SOME OR OTHER, FILLED IN IF S36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3(3)            OR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PERCENT to 2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 including $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further plans, plan not like typ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4(1)    R37.   How is the money in this account invested? Is it mos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4(2)           stocks, mostly in interest earning assets, is it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4(3)           between these, or what?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4(1)    S37.   How is the money in this account invested? Is it mos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4(2)           stocks, mostly in interest earning assets, is it spl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4(3)           between these,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MOSTLY OR AL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MOSTLY OR ALL INTEREST 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further plans, plan not like typ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36       R39.   (IF 4 OR MORE)  Altogether how much do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 balance(s) for any other pension plans o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an(s) from this job?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6       S39.   (IF 4 OR MORE)  Altogether how much does (he/she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(his/her) account balance(s) for any other pension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avings plan(s) from this j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further p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37       R39a.  Altogether, what other benefit payments do you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8              receive from (this/these) other pension plan(s)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job?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7       S39a.  Altogether, what other benefit payments does (he/sh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8              expect to receive from (this/these) other pension pla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is j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not currently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included in pension plan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ing benefits from all plans on mai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further plans, account balance given at R/S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1        R40.   Are you doing any other work for pay now, such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, the military reserves, or (another) busin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wn?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        S40.   Is (he/she) doing any other work for pay now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ond job, the military reserves, or (another) busin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(his/her) 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40a.  Is this a second job, the military reserves,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iness, or what?  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2        R40a.  A. SECOND JOB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3        R40a.  B. MILITARY (Reserves including Cost Guard, National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4        R40a.  C. BUSINES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5        R40a.  D. OTHER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0a.  Is this a second job, the military reserves, (his/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wn business, or what?  (CHECK ALL THAT APPLY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        S40a.  A. SECON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3        S40a.  B. MILITARY (Reserves including Cost Guard, National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4        S40a.  C.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5        S40a.  D.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Check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ond j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6        R40b.  IWER: IF BUSINESS IS ONE OF THE BUSINESSES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ION M, MARK BOX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6        S40b.  IWER: IF BUSINESS IS ONE OF THE BUSINESSES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ION M, MARK BOX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coded by Editor i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 This job associated with Bus #1 at M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  "    "      "       "   Bus #2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  "    "      "       "   Bus #3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 This job is associated with business listed at M5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it is a) a business beyond #3 (at M19a-c) or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ociated with more than one M5a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NA which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  Job not associated with a business at M5a-M19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erty at E5; NO businesses listed in M5a-M19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properties listed at 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  (Not codeable in 1-4) R's "second" job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property in Sec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  Inap. (No spouse, not currently work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 j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7       R41.   How many hours do you work on these other jobs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eek?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7       S41.   How many hours does (he/she) work on these other job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 we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.  95 hours or more; "all the time"; "24 hours a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; hours accounted for in main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not currently work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j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8        R42.   Counting paid vacations as weeks of work, how many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 you work on these other jobs in a normal year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8        S42.   Counting paid vacations as weeks of work, how many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(he/she) work on these other jobs in a normal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ond j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9        R43.   About how much do you earn before taxes from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obs?  (Is that per hour, week, month, year, or what?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9        S43.   About how much does (he/she) earn before tax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other jobs?  (Is that per hour, week, month,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w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Nothing yet; Unpaid work 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iness/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not currently work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j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0        R43.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0        R43.   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Wages per hour edited to $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ond j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1        R44.   Thinking about all your current work for pay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sider yourself to be working full-time or part-tim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R IS LAID OFF OR A SEASONAL WORKER, ASK ABOUT "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R IS WORKING".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1        S44.   Thinking about all (his/her) current work for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(he/she) consider (himself/herself) to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-time or part-time?  (IF S IS LAID OFF OR A SEA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ER, ASK ABOUT "JOBS WHEN S IS WORKING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not currently 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s on employment history were asked directl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ey respondents.  For households in the panel s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 to these questions has been inferred from the 1983 and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ISTORY FOR THOSE CURRENTLY WORKING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2        R45.   (READ SLOWLY:)  Now I have a few questions about you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s.  Including any periods of self-employ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litary, and your current job, since you were 18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years have you worked full-time for all 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year?  (Roughly how many years?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2        S45.   (READ SLOWLY:)  Now I have a few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is/her)past jobs.  Including any periods o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loyment, themilitary, and (his/her) current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(he/she) was18, how many years has (he/s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ed full-time for all or most of the y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oughly how many yea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R/S44 not full-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3        R45a.  Including any self-employment and your current job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many different employers have you worked in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obs lasting one year or more?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R has worked on current job less than a yea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d as 1 -- R45a can be 0 or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3        S45a.  Including any selfemployment and (his/her) current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how many different employers has (he/she) wo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-time jobs lasting one year or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S has worked on current job less than a yea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d as 1 -- S45a can be 0 or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EMPL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; not yet worked a full tim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R/S44 not full-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4        R45b.  Now, not counting your current job, have you ever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ll-time job that lasted for three years or more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4        S45b.  Now, not counting (his/her) current job, has (he/she)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d a full-time job that lasted for three years or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full-time, n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b of 3 or more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5        R45c.  I want to know about the longest such job you had.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ork for someone else, were you self-employ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at?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5        S45c. I want to know about the longest such job (he/she)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d (he/she) work for someone else, was (he/she)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ployed,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full-time, n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b of 3 or more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6        R45d.  What sort of work were you doing when you left that job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Tell me a little more about what you did.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6        S45d.  What sort of work was (he/she) doing when (he/she)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job?  (Tell me a little more about what [he/she] d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3-digit 1970 Census OCCUP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full-time, n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bs of 3 or more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05 (R)    R:     1980 occup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5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3-digit 1980 Census OCCUP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full-time, n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bs of 3 or more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7        R45e.  What kind of business or industry did you work in -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, what did they make or do at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ked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7        S45e.  What kind of business or industry did (he/she)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 that is, what did they make or do at the plac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e/she) wor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3-digit 1970 Census INDUS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full-time, n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bs of 3 or more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06 (R)    R:     1980 indus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6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3-digit 1980 Census INDUS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full-time, n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bs of 3 or more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8       R45f.  When did you start working at that job?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8       S45f.  When did (he/she) start working at that job?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full-time, n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bs of 3 or more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9        R45g. When did you stop working at that job?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9        S45g. When did (he/she) stop working at that j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Didn't stop; still working in thi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R/S44 not full-time, n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bs of 3 or more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0        R45h. About how much were you earning before tax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opped?  (Is that per hour, week, month, year, or what?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       S45h. About how much was (he/she) earning before ta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e/she) stopped?  (Is that per hour, week, month,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full-time, n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bs of 3 or more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1       R45h.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1       S45h.  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Wages per hour edited to $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full-time, n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bs of 3 or more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2        R45j.  Since you were 18, have there been years wh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ked part-time for all or most of the year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2        S45j. Since (he/she) was 18, have there been years when (he/s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worked part-time for all or most of the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full-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3        R45k.  About how many years in total did you work part-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l or most of the year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3        S45k.  About how many years in total did (he/she) work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ll or most of the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R/S44 not full-tim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ed part-time for most of a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4        R45m.  Thinking now of the future, when do you expec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king full-time?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4        S45m.  Thinking now of the future, when does (he/she)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 working full-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EV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R/S44 not full-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5        R45n.  Do you expect to work part-time after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5        S45n.  Does (he/she) expect to work part-time after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full-tim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ects to stop working full-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6        R45p.  When do you expect to stop working altogether?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6        S45p.  When does (he/she) expect to stop working altoge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EV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R/S44 not full-tim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cts to stop working full-time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ct to work part-time after ending full-time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HISTORY FOR THOSE CURRENTLY WORKING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7        R46.   Now I have a few questions about your past jo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any periods of self-employment, the mili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our current job, since you were 18, abou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ars in total have you worked part-time for all 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e year?  (Roughly how many years?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7        S46.   Now I have a few questions about (his/her) past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any periods of self-employment, the mili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(his/her) current job, since (he/she) was 18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many years in total has (he/she) worked part-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r most of the year?  (Roughly how many yea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LESS THAN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R/S44 not part-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8        R46a.  Since you were 18, have you ever worked full-time fo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including any self-employment and the military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8        S46a.  Since (he/she) was 18, has (he/she) ever worked ful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ay -- including any selfemployment and the milit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part-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9        R46b.  How many years have you worked full-time for all 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e year?  (Roughly how many years?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9        S46b.  How many years has (he/she) worked full-time for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of the year?  (Roughly how many yea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R/S44 not part-tim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ed full-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0       R46c.  INTERVIEWER CHECKPOIN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R HAS WORKED AT LEAST 5 YEARS FULL-TIME OR 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part-tim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ed full-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1        R46d.  When did you last work full time for pay?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1        S46d.  When did (he/she) last work full time for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part-tim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 full-time, worked full-time 5 or more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32        R46e.  About how much did you earn before taxes that year? (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per hour, week, month, year, or what?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2        S46e.  About how much did (he/she) earn before taxes that y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s that per hour, week, month, year, or w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part-tim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 full-time, worked full-time 5 or more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33       R46e.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3       S46e.  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Wages per hour edited to $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part-tim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 full-time, worked full-time 5 or more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34        R46f.  Including any self-employment and your current job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many different employers have you worked in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obs lasting one year or more?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4        S46f.  Including any self-employment and (his/her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,for how many different employers has (he/she)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full-time jobs lasting one year or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EMPL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R/S44 not part-tim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ed full-time, worked full-time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5       R46g.  I want to know about the longest full-time job you h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d you work for someone else, were you self-employ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at?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5       S46g.  I want to know about the longest fulltime job (he/she)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d (he/she) work for someone else, was (he/s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f-employed,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part-tim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 full-time, worked full-time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6        R46h.  What sort of work were you doing when you left that job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Tell me a little more about what you did.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6        S46h.  What sort of work was (he/she) doing when (he/she)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job? (Tell me a little more about what [he/she] d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3-digit 1970 Census OCCUP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part-tim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 full-time, worked full-time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07 (R)    R:     1980 occup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7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3-digit 1980 Census OCCUP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part-tim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 full-time, worked full-time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37        R46i.  What kind of business or industry did you work in -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, what did they make or do at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ked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7        S46i.  What kind of business or industry did (he/she)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, what did they make or do at th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e/she) wor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3-digit 1970 Census INDUS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part-tim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 full-time, worked full-time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08 (R)    R:     1980 indus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8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3-digit 1980 Census INDUS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part-tim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 full-time, worked full-time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8       R46j.  When did you start working at that job?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8       S46j.  When did (he/she) start working at that j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part-tim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 full-time, worked full-time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9        R46k.  When did you stop working at that job?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9        S46k.  When did (he/she) stop working at that j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Didn't stop; still working (part-time) at tha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R/S44 not part-tim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ed full-time, worked full-time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0        R46m.  About how much were you earning before tax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opped?  (Is that per hour, week, month, year, or what?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0        S46m.  About how much was (he/she) earning before ta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e/she) stopped?  (Is that per hour, week, month,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w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part-tim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 full-time, worked full-time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1       R46m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1       S46m.  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Wages per hour edited to $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part-tim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 full-time, worked full-time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2        R46n.  When did you last work full-time for pay?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2        S46n.  When did (he/she) last work fulltime for p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part-tim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 full-time, worked full-time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3        R46p.  Thinking now of the future, do you expect to do an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time work for pay?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3        S46p.  Thinking now of the future, does (he.she) expec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 full-time work for pay?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part-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4       R46q.  When do you expect to start working full-time?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4       S46q.  When does (he/she) expect to start working full-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R/S44 not part-time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ect to work full-time in fu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5        R46r.  And when do you expect to stop working full-time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5        S46r.  And when does (he/she) expect to stop working full-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EV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R/S44 not part-time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ct to work full-time in fu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6        R46s.  When do you expect to stop working for pay altogether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6        S46s.  When does (he/she) expect to stop working fo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oge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EV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R/S44 not part-tim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cts to stop full-time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HISTORY FOR THOSE CURRENTLY RETIRED/DISABLED, HOMEMAKER, STU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1        R47.   Since you were 18 have you ever worked full-time for pa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1        S47.   Since (he/she) was 18 has (he/she) ever worked fu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currently 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2        R47a.  How many years have you worked full-time for all 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year?  Include any periods of self-employ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military.  (Roughly how many years?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2        S47a.  How many years has (he/she) worked full time for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of the year?  Include any periods of self-emplo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military.  (Roughly how many yea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currently working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ed full-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3        R47b.  INTERVIEWER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3        S47b.  INTERVIEWER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R HAS WORKED AT LEAST 5 YEARS FULL-TIME OR D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currently working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 full-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4        R47c.  When did you last work full-time for pay?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4        S47c.  When did (he/she) last work full time for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currently working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 full-time, worked full-time 5 years 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5        R47d.  About how much did you earn before taxes that year? (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per hour, week, month, year, or wha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5        S47d.  About how much did (he/she) earn before taxes that year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s that per hour, week, month, year, or w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currently working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 full-time, worked full-time 5 years 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6        R47d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6        S47d.  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Wages per hour edited to $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currently working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 full-time, worked full-time 5 years 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7        R47e.  Including any self-employment and your current job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many different employers have you worked in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obs lasting one year or more?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7        S47e.  Including any self-employment and (his/her) current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how many different employers has (he/she) wor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-time jobs lasting one year or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EMPL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currently working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 full-time, worked full-tim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8        R47f.  I want to know about the longest full-time job you h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d you work for someone else, were you self-employ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at?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8        S47f.  I want to know about the longest full-time job (he/s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d.  Did (he/she) work for someone else, was (he/she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f-employed,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currently working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 full-time, worked full-tim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9        R47g.  What sort of work were you doing when you left that job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Tell me a little more about what you did.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9        S47g.  What sort of work was (he/she) doing when (he/she) lef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job?  (Tell me a little more about what [he/sh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3-digit 1970 Census OCCUP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09 (R)    R:     1980 occup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9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3-digit 1980 Census OCCUP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currently working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 full-time, worked full-tim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0       R47h.  What kind of business or industry did you work in -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, what did they make or do at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orked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0       S47h.  What kind of business or industry did (he/she) work 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is, what did they make or do at the place whe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e/she) wor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3-digit 1970 Census INDUS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currently working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 full-time, worked full-tim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10 (R)    R:     1980 indus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0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3-digit 1980 Census INDUS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currently working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 full-time, worked full-tim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1        R47i.  When did you start working at that job?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1        S47i.  When did (he/she) start working at that j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currently working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 full-time, worked full-tim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2        R47j.  When did you stop working at that job?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2        S47j.  When did (he/she) stop working at that j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currently working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 full-time, worked full-tim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3       R47k.  About how much were you earning before tax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opped?  (Is that per hour, week, month, year, or what?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3       S47k.  About how much was (he/she) earning before ta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he/she) stopped?  (Is that per hour, week, month, yea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thing; zero; "had a l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currently working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ed full-time, worked full-tim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4        R47k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4        S47k.  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Wages per hour edited to $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currently working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 full-time, worked full-tim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5       R47m.  Since you were 18, were there any years when you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orked part-time for all or most of the year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15       S47m.  Since (he/she) was 18, were there any years when (he/sh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nly) worked part-time for all or most of the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currently 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6        R47n.  For about how many years did you work part-time (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most of the year)?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16        S47n.  For about how many years did (he/she) work part-time (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r most of the year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currently working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 part-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7        R47p.  Do you expect to work for pay in the future?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7        S47p.  Does (he/she) expect to work for pay 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currently 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8       R47q.  When do you expect to start working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8       S47q.  When does (he/she) expect to start wor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currently working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ct to work in fu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9        R47r.  Will any of that be full-time work?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9        S47r.  Will any of that be full-time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currently working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ect to work in fu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0        R47s.  When do you expect to start working full-time?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0        S47s.  When does (he/she) expect to start working full-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currently working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ct to work in future, does no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full-time in fu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1        R47t.  And when do you expect to stop working full-time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1        S47t.  And when does (he/she) expect to stop working full-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EV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currently working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ct to work in future, does no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full-time in fu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2        R47u.  When do you expect to stop working for pay altogether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2        S47u.  When does (he/she) expect to stop working fo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oge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EV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currently working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ct to work in future, does no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full-time in future, never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 full-time work in fu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NKED FROM 1989 CURRENT POPULATION SURVEY BY OCCUP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OR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1 (R)    R:    Unconditional mean wage for occupation group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2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ccupation group, regressions were run separ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s and females of the log of annualized wages on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line on age (AGE, MAX(0, AGE-35), MAX(0,AGE-55)),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for part-time employemnt (1 = working 20 or fewe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week), a dummy variable for self-employment (1 =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d), a dummy for race (1 = Hispanic or non-whi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 variables for years of education (1 = : 12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, more than 13 to 15 years of education, 16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, more than 16 years of education). 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ew people in a CPS 3-digit occupation group, either the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as matched to a neighboring occupation group, or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made at the level of the 2-digit occupation code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l coefficients may be identically zero whe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ew cases in the appropriate cells in the CPS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25 (R)    R:   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6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19 (R)    R:    Coefficient of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0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21 (R)    R:    Coefficient of MAX(0,AGE-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2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23 (R)    R:    Coefficient of MAX(0,AGE-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4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32 (R)    R:    Coefficient of dummy for part-time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3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34 (R)    R:    Coefficient of dummy for self-emlp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5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36 (R)    R:    Coefficient of dummy for Hispanic or non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7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38 (R)    R:    Coefficient of dummy for 12 years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9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40 (R)    R:    Coefficient of dummy for 13 to 15 years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1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42 (R)    R:    Coefficient of dummy for 16 years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3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44 (R)    R:    Coefficient of dummy for more than 16 years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5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27 (R)    R:    Standard error log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8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29 (R)    R:    Annualized level of expected income from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0 (S)          (corrected for non-zero expectation of erro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, CURRENTLY RECEIVED PENSIONS, PENSIONS TO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01        R50.   Are you (or your [husband/wife]) currentl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cial Security benefit payments,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nsion, retirement, or disability benefit payment?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2        R50a.  (Do these include Social Security benefit payments?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receiving pension or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50b.  (Are you both receiving Social Security payment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one of you?  [Which one?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WER: CHECK PERSON(S) (RESP, SPOUSE) IN R50c. 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LLOWUP QUESTIONS R50d-R50f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3        R50c.  RECIPIENT -- RESPONDEN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8        R50c.  RECIPIENT -- SPOUS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receiving pension or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me, no sp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04        R50d.  Are (your/your [husband's/wife's] payments for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9               or are they disability benefits?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Widow's/survivor's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receiving pension or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me, no spouse, PERSON not receiving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urity benef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Widow's/surviv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nefits (3) are combined with Other (-7) in 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05        R50e.  How long (have you/has he/has she) receiv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0               benefits?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receiving pension or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me, no spouse, PERSON not receiving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urity benef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06       R50f.  How much (do you/does he/does she) receive each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1               year?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receiving pension or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me, no spouse, PERSON not receiving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urity benef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7        R50f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receiving pension or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me, no spouse, PERSON not receiving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urity benef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13        R51.   Are you (or your [husband/wife]) currently recei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retirement, pension, or disability benefit pay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14       R51a.  Not counting Social Security, how many retirement,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disability benefit payments are you (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husband/wife]) currently receiving? (ASKED IF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ING SOCIAL SECURITY BENEFITS, INFERRED FOR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PENSION/DISABILI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receiving pension or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51b.  (RB, P. 13)  Who is receiving these benefit pay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kind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WER: MARK ONE RECIPIENT AND TYPE OF BENEFI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NEFITS REPORTED. THEN ASK FOLLOWUP QUESTIONS R5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51h FOR EACH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5(#1)           RECIPIENT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3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1(#3)           1.  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5(#4)           2. 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3(#5)           0.  Inap. (Not receiving pension or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me, no sp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1(#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6(#1)   R51c.  TYPE OF BENEFI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4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2(#3)            1.  CURR JOB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6(#4)            2.  PAST JOB PE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4(#5)            3. 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2(#6)            4.  MILITARY (retirement or dis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SPOUSE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Union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t receiving pension or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me, no further benef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ublic-use dataset, Union pension (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t job pension (2) are combined i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7(#1)    R51d.  How long have (you/he/she) received this [TYPE] benefit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5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3(#3)           Code #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7(#4)           0.  Inap. (Not receiving pension or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5(#5)               income, no further benef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3(#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8(#1)    R51e.  How much is received each month or year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6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4(#3)           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8(#4)           0.  Inap. (Not receiving pension or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6(#5)               income, no further benef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4(#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9(#1)    R51e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7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5(#3)           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9(#4)           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7(#5)           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5(#6)           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receiving pension or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me, no further benef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20(#1)    R51f.  Has this benefit been increased when the cost of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28(#2)           has increased?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6(#3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0(#4)           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8(#5)           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6(#6)           0.  Inap. (Not receiving pension or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me, no further benef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22(#1)   R51h.  If (RECIPIENT) were to die, what percent of this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0(#2)           would (you/your husband/your wife) continue to rece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38(#3)           would the benefits stop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2(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0(#5)           Code PERCENT to 2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8(#6)           -1.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t receiving pension or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me, no further benefits, no sp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1        R52.   Have you (or your [husband/wife]) ever received a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lement from a pension or retirement plan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ob?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2        R52a.  How many different cash settlements have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husband/wife]) received?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CASH SE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cash settl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52b.  FOR EACH SETTLEMENT:  Who received it, about how mu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, and when was it recei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3(#1)    R52b.  WH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6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9(#3)           1.  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2(#4)           2. 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5(#5)           0.  Inap. (No cash settlements, no further settl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4(#1)    R52c.  AMOUNT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7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0(#3)           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3(#4)           0.  Inap. (No cash settlements, no further sett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6(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5(#1)    R52d.  YEAR RECEIVE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8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1(#3)           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4(#4)           0.  Inap. (No cash settlements, no further sett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7(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01        R53.   Now I want to ask about future pension benefi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d your[husband/wife]) have earned rights to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Social Security and any pension benefi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told me about, do you (and your [husband/wif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ct to receive any (other) pension benef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ture from any past jobs?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02        R53a.  How many such benefits do you (and your [husband/wif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pect to receive in the future?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FUTUR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other future pension benef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03(A)    R53b.  About (this/the largest/the next) benefit, is th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1(B)            pension plan where a certain amount of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9(C)            accumulated in an account for you, a formula pl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7(D)            will give you a specific amount of income each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35(E)            year when you retire, or what?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3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INCOM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other future pension benef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rther future pension benef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4(A)     R53c.  How much is in the account now?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2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0(C)            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8(D)            0. Inap. (No other future pension benef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6(E)               further future pension benefits, not accou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4(F)               p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06(A)     R53e.  Is this benefit based on your earnings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4(B)            [husband's/wife's] earnings)?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2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0(D)            1.  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8(E)            2. 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6(F)            3.  R's ex-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S's ex-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other future pension benef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rther future pension benef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7(A)     R53f.  When do you expect these benefits to start?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5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3(C)            Cod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1(D)            0.  Inap. (No other future pension benef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9(E)                further future pension benef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7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8(A)     R53g.  About how much per month do you expect them to be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6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4(C)            Code $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2(D)            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0(E)             0.  Inap. (No other future pension benef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8(F)                 further future pension benef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9(A)    R53g.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7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5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3(D)            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1(E)            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9(F)            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Lump sum; one pay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other future pension benef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rther future pension benef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AGI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.    We have talked about various sources of income. 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like to get the overall picture of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s of income that you (and members of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ving here) had in 1988.  Did (you/anyone) hav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wages and salaries, including bonuses, over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issions?  (RECORD IN COLUMN T1 AND ASK T2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 OF INCOME AS IT IS MENTIO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1        T1a.   WAGES AND SALARIES?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3        T1b.   Did (you/anyone) have income or loss from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actice, business or farm? (Other than w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laries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5        T1c.   ...non-taxable investments such as municipal bonds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7        T1d.   ...other interest income?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9        T1e.   ...dividends?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1        T1f.   ...net gains or losses from the sale of stocks, bo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al estate?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3        T1g.   ...net rent, trust income, or royalties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vestment or business?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15        T1h.   ...unemployment or worker's compensation?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17        T1j.   ...child support or alimony?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9        T1k.   Did (you/anyone) have income from ADC AFDC, food st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other forms of welfare or assistance, such as SSI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1        T1m.   ...income from Social Security or other p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nuities, or other disability or retirement programs?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02        T2a.   In total, how much income from (SOURCE) did you (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4               family) receive in 1988, before deductions for t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6               anything else?  [WRITE LOSSES (  ).]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0               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2               0.  Inap. (No SOURCE in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23        T1n.   Did you (or anyone in your family living here) hav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any other sources?  (What other sources?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24(1st)  T2n.    In total, how much income from (SOURCE) did you (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6(2nd)          family) receive in 1988, before deductions for t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thing else?  [WRITE LOSSES (  ).]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other income, no addition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other in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25(1st)  T1n.    PROBE: What other sour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7(2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Settlements: from lawsuits, divorce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Gambling winnings; priz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Education scholarships or grants (not incl. loa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.I. Bill; "fellowships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 Honor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 "IRA", NFS; IRA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2.   Inheritance/gif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.   Other help/support from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.   Care of foster child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.   Housing subsidy/rent paid by some (gov't)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 Inap. (No other income, no addition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other in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Education (3), Honoraria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e of foster children (21), and Other (-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bined in 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8               SUMMARY: # of Refused $ amounts T2a-T2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an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29        T3.    How much was the total income you (and your famil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) received in 1988 from all sources, before t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ther deductions were made?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no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82        R:     Sum of values given in T2a through T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31       T5.    During 1988, did you (or anyone in your famil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re) pay any alimony or child support?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32        T5a.   Altogether, how much alimony and/or child support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and your family) pay in 1988?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Paid no alimony or chil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33        T6.    During 1988, did you (or anyone in your famil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) provide any (other) financial support for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friends who do not live here?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4       T6a.   How much support did you (and your family) pay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Provided no financi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6b.   To whom was this support given? (Anyone else?) (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5        T6b.   A. CHILDREN UNDER 18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6        T6b.   B. CHILDREN 18 AND OVE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7        T6b.   C. PARENTS (IN-LAW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8        T6b.   D. GRANDCHILDRE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9        T6b.   E. GRANDPARENT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40        T6b.   F. SIBLINGS (IN-LAW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41        T6b.   G. NIECE/NEPHEW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42        T6b.   H. FRIEND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43        T6b.   J. OTHE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Check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Aunt/uncle (574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Provided no financi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44        T7.    Did you (or your [husband/wife]) file or do you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a 1988 Federal Income tax return?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46        T7b.   Did you and your (husband/wife) file a joint return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file separately, or did only one of you file?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e?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FILE 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FIL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ONLY 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ONLY 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id not file 1988 return, not marr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7c.   Did you (or your [husband/wife]) file a Schedule C, E 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your return?  (CHECK ALL THAT APPLY.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R ASKS: SCHEDULE "C" IS FOR BUSINESS INCOME, "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RUST AND PARTNERSHIP INCOME, AND "F" IS FOR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47        T7c.   A. SCHED C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48        T7c.   B. SCHED 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49        T7c.   C. SCHED F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50        T7c.   D. 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Check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id not file 1988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51        T7d.   Approximately what was your (and your [husband's/wife'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adjusted gross income (AGI) on your 1988 retu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What do you think it will be?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Did not file 1988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S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01        X1.    Have you (or your [husband/wife]) ever recei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heritance, or been given substantial assets in a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in some other form?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  (Include if mentioned, inherit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's resident "dependent" children--if not from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sp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.  NO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02        X2.    How many of these have you (or your [husband/wife])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ceived?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OF INHERITANCES, TRUSTS, OTHER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ever received inheri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number of inheri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op-coded a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03(#1)   X3.    (Thinking about the [largest/next largest] of thes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8(#2)           that an inheritance, a trust, or what?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13(#3)           APPLY.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Settlements; insurance;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Inheritance and trust (1 &amp; 2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ever received inheritances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eri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Settlements (4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-7) are combined in -7; Inheritance and trust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combined with Inheritance (1) 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04(#1)    X4.    What was its approximate value at the 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9(#2)           received?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4(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thing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ever received inheritances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herit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5(#1)    X5.    In what year was it received?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0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5(#3)           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ever received inheritances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eri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year is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ares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6(#1)   X6.    From whom was it received?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1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6(#3)            1.  GRAND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PARENT (incl. in-law or step-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AUNT/U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Deceased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.  Deceased ex-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ever received inheritances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heri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Child (3) and Other (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combined in -7; Deceased spouses (1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eased ex-spouses (12) are combined i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18 (#4)   X8.    How much altogether were any others you have received?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ever received inheritances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erit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83 (#1)   R:     Link code for inheritance/gift reported as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4 (#2)          an asset earlier in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5 (#3)          (For #4 only, multiple links may be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6 (#4)          these links are coded by summing multipl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s multiplied by 100 -- e.g. 1506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were unlinked assets reported at X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cipal residence was inherited or recei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t, and all of these asset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581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Mobile home site only (Question D11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Mobile home only (Question D12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Mobile home site only (Question D1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Mobile home only (Question D15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Mobile home and site (Question D15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Other principal residence (Question D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Other real estate (Question E20, property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  Other real estate (Question E20, property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  Other real estate (Question E20, property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  Other vacation real estate (Question E36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Other investment real estate (Question E37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.  Active management business (Question M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iness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.  Active management business (Question M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iness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.  Active management business (Question M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iness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.  No link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ever received inheritances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herit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19       X9.    Do you (or your [husband/wife]) expect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antial inheritance or transfer of as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ture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0        X9a.   Is that likely to involve a large amount of mone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erate amount, or what?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Small (volunte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expect future inheri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21        X9b.   IWER:  RECORD AMOUNT IF R VOLUNTEERS I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oes not expect future inheri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2       X10.   During 1988, did you (or anyone in your famil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) make charitable contributions of money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taling $500 or more?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23        X10a.  Roughly, how much did (you/your family) contribute?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id not make charitable contrib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4        X11.   Some people think it is important to leave an e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heritance to their surviving heirs, while others do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closer to your (and your [husband's/wife'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lings?  Would you say it is very important,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mewhat important, or not important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R &amp; 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SOMEWHA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5       X12.   Do you (and your [husband/wife]) expect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zeable estate to others?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DEM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01        Y1.    I'd now like to ask you some question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.  What is the highest grade of school 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college you completed?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1        Y17.   I'd now like to ask you some question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usband's/wife's/partner's) background.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est grade of school or year of college (he/s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leted?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numbe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02        Y1a.   Did you get a high school diploma or pass a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quivalency test?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2        Y17a.  Did (he/she) get a high school diploma or pas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hool equivalency test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more than 12 years of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03        Y1b.   Since completing your formal education, have you ha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-job training or other vocational training lasting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urs or more?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3        Y17b.  Since completing (his/her) formal education, has (he/s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d on-the-job training or other vocation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sting 100 hours or more?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more than 12 years of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4       Y1c.   Did you get a college degree?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4       Y17c.  Did (he/she) get a college degree?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fewer than 12 years of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5        Y1d.   What is the highest degree you have earned?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5        Y17d.  What is the highest degree (he/she) earned?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ASSOCIAT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BACHE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MA/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MD;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fewer than 12 years of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college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PHD (4), MD; DDS (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W (6) are combined 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6        Y2.    Have you ever been in the military service?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6        Y18.   Has (he/she) ever been in the military service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7       Y3.    What is the month and year of your birth?--MONT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7       Y19.   What is the month and year of (his/her) birth?--MONTH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8        Y3.    What is the month and year of your birth?--YE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8        Y19.   What is the month and year of (his/her) birth?--YEA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90.  1890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  Inap. (No sp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09        Y4.    Are you American Indian, Asian, Hispanic, black, wh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other race?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AMERICAN INDIAN/ESKIMO/AL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HIS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 use file, American Indian/Eskimo/Al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sian are combined with the OTHER (-7)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10        Y5.    Now I'd like to ask some questions about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ving elsewhere.  Altogether, including childr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marriages and adopted children, how many 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ughters do you (or your [husband/wife]) have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ve with you?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ublic-use dataset, the number of such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op-coded a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1        Y5a.   How many of them are 25 or older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25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children outside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ublic-use dataset, the number of such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op-coded a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2        Y5b.   And how many of them are less than 18 years old?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FERRED WHERE Y5a = ALL OF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LESS THA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children outside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ublic-use dataset, the number of such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op-coded a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3        Y6.    How many living brothers and sisters do you have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9        Y20.   How many living brothers and sisters does (he/she) have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BROTHERS/S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ublic-use dataset, the number of such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op-coded a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4       Y6a.   How many are older than you?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0       Y20a.  How many are older than (he/she) is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spouse, no living sibl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26       Y14.   Now I'd like to ask about your parents.  Is you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ill living?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0       Y23.   Is your (husband's/wife's/partner's) mother still living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7        Y14a.  What is her age?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1        Y23a.  What is her age?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mother not li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age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neares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8        Y14b.  Is your father still living?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2        Y23b.  Is your (husband's/wife's/partner's) father still living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9        Y14c.  What is his age?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3        Y23c.  What is his age?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, father not li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age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neares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TAL HISTORY RECOD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ufficient underlying data were availab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tal history variables were constructed directly.  For 1986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these variables were computed using marital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in 1986 SCF updated with new quesions; for new cross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and those with no 1986 interview, these variables we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ew questions.  Where sufficient data were not col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r this information directly, the missing information was i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panel and cross-section questionnaires for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ll marital history variables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-use dataset: see list of variable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the set of availabl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1 (R)   R:      Total number of marriages (incl. current part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3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2 (R)   R:      Total number of times div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4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None;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3 (R)   R:      Total number of times wi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5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None;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4       R:      Month current marriage or partnership be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5       R:      Year current marriage or partnership be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6 (R)   R:      Month most recent past marriage ended (or sepa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7 (R)   R:      Year most recent past marriage ended (or sepa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6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8 (R)   R:      Year most recent past marriag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7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9 (R)   R:      Year next most recent marriage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0 (R)   R:      Year next most recent marriage be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1 (R)   R:      Age at first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8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ublic-use dataset, the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-coded a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2 (R)   R:      Total number of years married, 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numbe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25       Y8b.    Do you receive support from your (husband/wife)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y support, or is there no support involved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KED OF SEPARATED RESPOND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RECE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NO SUPPOR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P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6        Y8c.   How much do you receive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KED OF SEPARATED RESPONDENTS RECEIVING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7       Y8c.  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KED OF SEPARATED RESPONDENTS RECEIVING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8        Y8d.   How much do you pay?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KED OF SEPARATED RESPONDENTS PAYING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9       Y8d.    P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KED OF SEPARATED RESPONDENTS PAYING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30        Y8e.   Are the assets and debts that you've told me abo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view owned mainly by you, are they owned joi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(husband/wife), or what?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KED OF SEPARATED RESPOND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OWNED BY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OWNED 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1        Y21.   Has your (husband/wife/partner) been married before?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12        Y22.   Altogether, how many times was your (husband/wife/part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rried before?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3        Y22a.  When did (his/her) first marriage begin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4        Y22b.  And when did that marriage end?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15        Y22c.  Did that marriage end in divorce, or was (he/she) widow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Separated and not yet div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WI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16        Y22d.  Did any of these marriages end by your (husband/wif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tner) being widowed?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7        Y22e.  How many?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# TIMES WI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18        Y22f.  At what age was your (husband/wife/partner) first marr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19        Y22g.  Finally, for about how many years in total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husband/wife/partner) been married?  (ACCEPT RANGE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30        Y15.   Now I'd like to ask you about your health; would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health is excellent, good, fair, or poor?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4        Y24.   Now I'd like to ask you some questions about your fami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lth; would you say your (husband's/wife's/partne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alth in general is excellent, good, fair, or poor?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sp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:  For the rest of the questions in the interview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the adults in your household who hav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02        Y25a.  Do you or anyone in your household (including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pendent finances) have any persistent or ch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lth conditions or problems? (R DOES NOT LIVE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6.   Do you have any persistent or chronic health con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? (R LIVES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25b.  Which household members have these health con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and what are they? (Any others?)  (LI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BERS BY RELATION TO R) (ASKED FOR 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VE ALONE; FILLED IN FOR R LIVES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3(#1)    Y25c.  HOUSEHOLD MEMBE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7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1(#3)            1.   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5(#4)            2.   Spouse of 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9(#5)            3.   "Partner" of 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 Child (incl. in-l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.   Partner'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 Grand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 Parent (incl. in-l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 Grandparent (incl. in-l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   Aunt/u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  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   Niece/nep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 Sister/brother (incl. in-l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.   Great grand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9.   Othe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1.   Roo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.   "Friend" (exc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3.   Relative of Partner (except Child, code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.   Boarder or roomer/lo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.   Paid help (mai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.   Foste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9.   Other unrelat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 Inap. (No chronic health conditio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rther chronic health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04(#1)    Y25d.  AGE (ASKED FOR R DOES NOT LIVE ALONE;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8(#2)           FOR R LIVES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2(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6(#4)           Code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0(#5)           0.  Inap. (No chronic health conditio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rther chronic health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es of household members other than the 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pouse are rounded to the nearest 5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05(#1a)  Y25e.  HEALTH CONDITIONS (R DOES NOT LIVE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6(#1b)  Y26a.  What are these health conditions or problems? 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9(#2a)         others?) (R LIVES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0(#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3(#3a)          If a person has more health conditions than ther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4(#3b)          room to code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7(#4a)          1)  if there is room, code that person more than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8(#4b)              (i.e., use 2 or more adjacent person men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1(#5a)              the same person--same REL &amp; AGE)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2(#5b)          2)  otherwise, attempt to select the 2 most serio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ealth problems for the person who has exc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ntions;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)  if you're still stuck--see Superviso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EALTH CONDITIONS MAST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vised version for 1989 SC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rs and tumors; sk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.   Cancer--any site or type; leukemia; Hodgkin's dis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lanomas; "tumors" if specified as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.   Tumors, cysts or growths (exc. 101); "poly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3.   Skin conditions--any mention exc. cancer (101)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2); dermatitis; eczema; "rash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culoskeletal system and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.   Arthritis; rheumatism; bur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.   Back or spine problems: chronic stiffness, deform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n; disc problems; scoliosis; spinal bifida; "bad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3.   Stiffness, deformity or chronic pain in foot, leg, 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 (exc. 104); "bad kn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4.   Missing legs, feet, arms, hands, or finger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putation or congenital deform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5.   Paralysis--any mention (incl. from pol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6.   Hernias; hiatal he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7.  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9.   Other musculoskeletal or connective tissue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upus; osteoporosis; pinched n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rt, circulatory and bloo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.   Heart problems: heart attack (coronary) or 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teriosclerosis; aneurysms; heart deformities; angi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ad heart"; congestive heart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2.   High blood pressure (hyper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.   Stroke; cerebral hemorrhage or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4.   Blood disorders: anemia; hemophilia; polycythemia;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9.   Other circulatory problems; phlebitis, clots, embolis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cose veins; hemorrhoids; low bloo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iratory system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1.   Allergies; hayfever; sinusitis; tonsil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2.   Ast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3.   Bronchitis; pneumonia; "acute upper respiratory probl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4.   Emphy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9.   Other respiratory problems; tubercul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ocrine, metabolic and nutrition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1. 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2.   Thyroid trouble; go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3.   Cystic fib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4.   Nutritional problems; weight problems; eating disor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9.   Other endocrine/metabolic problems; pancreatit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tuita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estive system (stomach, liver, gallbladder, kidney, bl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1.   Stomach and intestinal conditions: ulcers; colit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stritis; diverticulosis; appendicitis; Chron's dis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tomach pa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2.   Liver conditions: cirrhosis; hep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3.   Kidney conditions: kidney stones; kidney failure (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4.   Gallbladd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5.   Bladd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9.   Other digestive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urological and sens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1.   Blindness or vision problems: glaucoma; catara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ached re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2.   Deafness, hearing loss or other ea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3.   Multiple sclerosis; cerebral palsy; epilepsy; Parkinson'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4.   Speech conditions--any mention: congenital speech def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5.   Mental retardation; learning disabilities;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9.   Other neurological/sensory problems; sci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headaches"; "dizziness"; "blackou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oductive system and prostat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1.   Pregnancy and childbirth problems; miscarri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birth; R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2.   Infertility; sterilization; vasectomy; tubal 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3.   Prostat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9.   Other problems of reproductive system; hysterecto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arian problems; PMS; meno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otional and psychologic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1.   Alcoh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2.   Drug abuse, ad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3.   Other severe psychological conditions: (chr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ression; schizophrenia; mania; paranoia; au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9.   Other emotional and psychological problems; "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"; "nerves"; "nervous breakd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1.   Alzheimer's disease; "sen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2.   Dental and gum conditions--an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3.   Infectious diseases; flu, colds, fever, mum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4.   Injuries and traumas: broken bones; pulled musc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ains; tendon damage; burns, lacerations; con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7.   Other health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   Inap. (No chronic health conditio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rther chronic health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LTH CONDITIONS ALPHABETIC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9.   Acromeg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3.   Acute upper respiratory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1.   Alcoh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1.   All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3.  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1.   Alzheimer's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4.   Amputation of li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4.   An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.   Aneury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.   An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3.   Anx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1.   Appendec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1.   Appendic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.   Arterial blo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.   Arteries, har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.   Arterio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.   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2.   Ast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4.   Back inj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.   Back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9.   Behavior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.   Benign t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3.   Bipolar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1.   Birth of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9.   Black 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5.   Bladd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1.   Bl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9.   Blood c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4.   Blood disorders,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4.   Blood disorders,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4.   Bones, broken/damaged from injuries/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1    Bowel,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4.   Brain damage, from injuries/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9.   "Brain damage,"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9.   Breath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3.   Bronch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4.  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.   Bur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.   Bypass su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.   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.   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1.   Cata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3.   Cerebral pal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??    Chest p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1.   Child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1.   Childbirth, hemorrha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1.   Childbirth, com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4.   Cholesterol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9.   "Circu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9.   Circulatory system, oth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2.   Cirr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3.   C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1.   Co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1.   Colos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4.   Con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.   Congestive heart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1.   Conjuncti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.   Cor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1.   Crohn's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3.   Cystic fib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5.   Cys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.   C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2.   Deaf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3.  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3.   Derm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1.   Detached re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1. 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3.   Di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.   Disc, s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.   Disc,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1.   Diverticul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2.   Drug ad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2.   Drug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9.   Dysmenorr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2.   Ear condition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3.   Ecz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4.   Emphy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9.   Endometri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1.   Ente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3.   Epile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1.   Episio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1.   Eye conditions,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9.   Fema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3.   "F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3.   "Fl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4.   Gallbladd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4.   Gallbladder,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4.   Gall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1.   Gast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1.   Glau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9.   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9.   Glan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.   "Grow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9.   Gynecological problems,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2.   Go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1.   Hay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2.   Hearing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.   Hear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.   Heart bypass su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.   Heart condition,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.   Heart deformities,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.   Heart murm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.   Heart valve blo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.   Heart valve pro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.   Heart val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4.   Hemoph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9.   Hemorrh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2.   Hep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6.   Hernia, hi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2.   High bloo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1.   High bloo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9.   Hormon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9.   Hyperpituita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2.   Hyper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9.   Hypoglyc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9.   Hysterec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1.   Ile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3.   "Inf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72.   Infer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3.   Infl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94.   Injuries,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9.   Insom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1.   Intestin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1.   Irritable bowe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2.   Jau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3.   Kidne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3.   Kidney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3.   Kidney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3.   Knee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4.   Lac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4.   Laryngec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9.   Learning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.   Leuk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2.   Liv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2.   Low bloo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9. 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.   Malignant t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3.   Manic-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3.   Mea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.   Mela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.   Melanoma,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2.   Meniere's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9.   Me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9.   Menstrual periods,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9.   Mental health problem, v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9.   Ment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5.   Mental retar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9.   Migr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1.   Mis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.   Mitral valve pro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.   Mol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3.   Mononucle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3.   Multiple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3.   M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7.  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9.   Myasthenia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.   Myocardial infar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.   Myocardial 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4.   Neck inj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3.   Nep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9.   Nerve, pi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9.   Nerve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9.   Nervous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9.   Nervou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9.   Neu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4.   Obe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4.   Over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9.   Osteopo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9.   Pancre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3.   Panic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3.   Parkinson's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1.   Perito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9.   Phleb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9.   Pleur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3.   Pneu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5.   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4.   Polycyt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.   Poly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9.   Premenstrual syndrome (P.M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3.   Prostat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3.   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4.   Pulle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3.   Rash,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9.   Reproductive organs, removal of (exc. for cancer, tum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3.   Respiratory diseases, acut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1.   Retina,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1.   Retina, 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.   Rheumatic heart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.   Rheuma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3.   Rub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9.   Sarcoid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9.   Sciatica/sciatic nerv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.   Scoli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1.   Sen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9.   "Shaky h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9.   Sh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4.   Sickle cell an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1.   Sinu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4.   Skull bone inj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4.   Skull fr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4.   Speech conditi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4.   Speech imped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4.   Spinal cord damage, from injuries/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4.   Sp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1.   Still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1.   Stomach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1.   Stomach p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1.   Stomach,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3.   Strep thr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.  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4.   St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2.   Ster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2.   Thyroi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1.   Tonsil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9.   Tubercul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.   Tumors, ben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.   Tumor, malignant (or cancer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.   Tumor, NA whether malignant or ben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2.   Tubal 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2.   Tubes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1.   Ulcerative co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1.   Ulcers, stomach (peptic or duode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3.   Ulcers,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2.   Vasec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9.   Varicose v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3.   "Virus,"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1.   Vision problems,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4.   Vitamin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.   W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4.   Weigh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chronic health conditio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rther chronic health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01        Y29.   Are you or anyone in your household (including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bers with independent finances) currently elig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enefits from any government health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, such as Medicare, Medicaid, or CHAMPUS, V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military programs? (R DOES NOT LIVE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7.   Are you currently eligible to receive benefi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vernment health insurance programs, such as Medi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dicaid, or CHAMPUS, VA, or other military programs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 LIVES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9a.  Which program is that? (Anything else?)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.)  (IWER: ONLY PERSONS 65 OR OLD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IGIBLE FOR MEDICATE. ONLY POOR PERS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IGIBLE FOR MEDICAID.  CHAMPUS IS FOR ACTIVE MILIT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 DOES NOT LIVE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7a.  Which program is that? (Anything else?)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.)  (IWER: ONLY PERSONS 65 OR OLD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IGIBLE FOR MEDICARE. ONLY POOR PERS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IGIBLE FOR MEDICAID.  CHAMPUS IS FOR ACTIVE MILIT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 LIVES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02        Y27a./Y29a.  A.  MED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3        Y27a./Y29a.  B.  MEDICAID (include Med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4        Y27a./Y29a.  C.  VA/CH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5        Y27a./Y29a.  D.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eligible for any government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uranc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06        Y29b.  Is everyone living here covered by (this/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(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eligible for any government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uranc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29d.  Who is not covered? (Anyone else?)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8        Y29d.  A.  R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9        Y29d.  B.  SPOUS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0        Y29d.  C.  CHILD(REN) UNDER 18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1        Y29d.  D.  CHILD(REN) 18 AND OV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2        Y29d.  E.  FATHER (IN-LAW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3        Y29d.  F.  MOTHER (IN-LAW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4        Y29d.  G.  OTHER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Check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Grandchild (6314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eligible for any government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urance programs, everyon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vernment health insurance program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15        Y29c.  Do you or anyone living here have any other type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verage such as employer plans, or Blue Cross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ield, or a Health Maintenance Organization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 DOES NOT LIVE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30.   Do you or anyone living here have any (other)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lth coverage such as employer plans, or Blue Cross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ield, or a Health Maintenance Organization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7b.  Do you have any other type of health cover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loyer plans, or Blue Cross-Blue Shield, or a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 Organization? (R LIVES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8.   Do you have any type of health coverage such as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s or Blue Cross-Blue Shield, or a Healt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ganization? (R LIVES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31.   Is this coverage obtained through your employer,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loyer, or union, (your [husband's/wife's/partner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loyer, former employer, or union,) throug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yments to an insurance company, or what?  (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28a.  Is this coverage obtained through your employer or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loyer, a union, through direct payments to a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ny, or what?  (CHECK ALL THAT APPLY.) (R LIVES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16        Y28a./Y31.   A.  R'S EMPLOYER (incl. R's own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7        Y28a./Y31.   B.  R'S FORME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8        Y28a./Y31.   C.  R'S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9        Y31.         D.  S'S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0        Y31.         E.  S'S FORME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1        Y31.         F.  S'S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2        Y28a./Y31.   G.  DIREC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3        Y28a./Y31.   H. 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Check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Employer of HU member (except R or Spouse) (632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Through a relative outside the HU (incl. Ex-spo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er spouse's employer (R lives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32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rivate health insurance cover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31a.  How is this coverage paid for -- by you or some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usehold, by an employer, by you and an employer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ive not living here, or what?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.) (R DOES NOT LIVE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28b.  How is this coverage paid for -- by you, by an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you and an employer, by a relative, or what? 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APPLY. (R LIVES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24        Y28b./Y31a.  A.  R/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5        Y28b./Y31a.  B.  EMPLOYER (incl. R's or S's own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6        Y28b./Y31a.  C.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7        Y28b./Y31a.  D.  FORME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8        Y28b./Y31a.  E. 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Check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Employer of someone else in HH other than R/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328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Employer of person outside HH, incl. relativ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-spouse (6328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rivate health insurance cover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29        Y31b.  Is everyone in your household covered by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se private health programs?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rivate health insurance cover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31c.  Who is not covered (including those with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s)?  (Anyone else?) 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0        Y31c.  A.  R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1        Y31c.  B.  SPOUSE/PARTNE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2        Y31c.  C.  CHILD(REN) UNDER 18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3        Y31c.  D.  CHILD(REN) 18 AND OV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4        Y31c.  E.  FATHER (IN-LAW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5        Y31c.  F.  MOTHER (IN-LAW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6        Y31c.  G.  OTHER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Check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Other adult relative(s) (633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Non-relative(s) (633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private health insurance co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ryone covered by private health insu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37       Y32.   (RB, P. 14)  This is a list of reasons why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have health insurance.  Which number bes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y (you/some members of your household) are not covere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TOO EXPENSIVE, CAN'T AFFORD HEALTH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CAN'T GET INSURANCE BECAUSE OF POOR HEALTH, 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DON'T BELIEVE IN HEALTH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NOT MUCH SICKNESS IN THE FAMILY; WE HAVEN'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DISSATISFIED WITH PREVIOUS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JOB LAYOFF OR JOB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Not covered on job yet, but will b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5.  Those without private insurance are already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Medicare/Medic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Has private health insuranc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all covered by a governm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 OF OTHER ECONOMIC UNITS WITHIN THE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1        Y33.   INTERVIEWER CHECKPOIN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1 OR MORE ADULTS WITH INDEPENDENT FINANCES (COL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D "INDE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R lives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2        Y34.   I'd like to ask some questions just about the other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 and over who live with you (and your family)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dependent finances.  (Does he/Does she/Do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ther adults) receive any income from wages or salaries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adults with independent fin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3        Y34a.  Roughly how much total income did (he/she/they) ha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ges and salaries in 1988 before taxes and deduction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ACCEPT RANGE.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none in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adults with independent fin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pendent adults have no wages/sal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5       Y35.   (Does he/Does she/Do they) receive income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s (such as social security, a pension,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yments, public assistance, or income from a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ther assets)?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adults with independent fin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35a.  What other sources of income (does he/does she/do th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?  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6        Y35a.  A.  SOCIAL SECURITY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7        Y35a.  B.  PENSION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8        Y35a.  C.  DISABILITY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9        Y35a.  D.  PUBLIC ASSISTANC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0        Y35a.  E.  INTEREST INCOM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1        Y35a.  F.  DIVIDEND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2        Y35a.  G.  BUSINES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3        Y35a.  H.  REAL ESTAT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4        Y35a.  J.  OTH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adults with independent fin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pendent adults have no income from other 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15       Y35b.  Roughly how much total income did (he/she/they) ha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these/this) source(s) in 1988 before t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ductions?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none in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adults with independent fin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pendent adults have no income from other 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17       Y36.   (Does he/Does she/Do any of them) have any ca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hicles?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adults with independent fin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18        Y36a.  Roughly, how much (is this/are these) vehicle(s) w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day's prices?  (ACCEPT RANGE.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wor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adults with independent fin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pendent adults have no veh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20        Y37.   (Does he/Does she/Do they) have any bank accounts,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counts, or savings bonds?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adults with independent fin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21       Y37a.  Roughly, how much in total (does he/does she/do they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bank accounts, savings accounts, or savings bo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ACCEPT RANGE.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; account with no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adults with independent fin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pendent adults have no accounts/savings b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23       Y38.   (Does he/Does she/Do they) have any other asse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cks, bonds, a business, or any propert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 part of the [house/apartment] you live in)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adults with independent fin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38a.  What other kinds of assets (does he/does she/do th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?  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4        Y38a.  A.  R'S HOM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5        Y38a.  B.  STOCK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6        Y38a.  C.  BOND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7        Y38a.  D.  MUTUAL FUND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8        Y38a.  E.  MONEY MARKET FUND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9        Y38a.  F.  BUSINES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0        Y38a.  G.  OTHER REAL ESTAT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1        Y38a.  H.  OTH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adults with independent fin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pendent adults have no other as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32        Y38b.  Roughly, how much in total (does he/does she/do they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(all these/this) asset(s)?  (ACCEPT RANGE.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Zero value; currently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adults with independent fin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pendent adults have no other as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5        Y39a.  What share of this home (does he/does she/do they) own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PERCENT to 2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adults with independent fin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pendent adults do not own part of R's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36       Y39b.  What is the present value of this home?  I mean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at would it bring if it were sold today?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adults with independent fin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pendent adults do not own part of R's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37        Y39c.  What is the amount still owed on all the mortgages,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racts and loans on the home?  (ACCEPT RANGE.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adults with independent fin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pendent adults do not own part of R's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38       Y40.   Not including any debts (he/she/they) owe(s)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husband/wife]), (does he/does she/do they)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bts?  (IF R ASKS: DO NOT INCLUDE MORTGAGE ON R'S HOM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adults with independent fin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9        Y40a.  Roughly how much in total are (his/her/their) debts?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 adults with independent fin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pendent adults do have any deb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 AND AT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         A1.    I'd like to start this interview by asking you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ctations for the future.  Over the next five year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expect the U.S. economy as a whole to perform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se, or about the same as it has over the p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ears?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 W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.  ABOU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         A2.    Five years from now, do you think interest r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gher, lower, or about the same as today?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HIG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 LOW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        A3.    Over the next five years, do you expect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amily) income to go up more than prices,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ices, or about the same as prices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UP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 UP L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         A4.    Over the past five years, did your total (family)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up more than prices, less than prices, 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me as prices?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UP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 UP L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         B1.    Now I would like to ask you some questions about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l about credit.  In general, do you think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ea or a bad idea for people to buy th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allment plan?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GOOD IN SOME WAYS, BAD I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BAD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2.    People have many different reasons for borrow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they pay back over a period of time. 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asons I read, please tell me whether you fee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 for someone like yourself to borrow mon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         B2a.   first, to cover the expenses of a vacation trip?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         B2b.   next, to cover living expenses when income is cut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 B2c.   (next,) to finance the purchase of a fur coat or jewelr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         B2d.   (next,) to finance the purchase of a car?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         B2e.   finally, to finance educational expenses?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YE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         B3.    In the past five years, has a particular le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or turned down any request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husband/wife]) made for credit, or not given you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as you applied for?  (Turned down, or no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edit?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, TURN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YES, NOT AS MUC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         B3a.   Were you later able to obtain the full amount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sband/wife) requested by reapply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itution or by applying elsewhere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Not turned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         B4.    Was there any time in the past five years that yo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[husband/wife]) thought of applying for credi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place, but changed your mind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ought you might be turned down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1        H16.   R HAS ANY LOANS -- RECODED FROM INTERVIEWER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 R HAS ANY TYPE OF LOAN OR DEBT -- MORTGAGE,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N, PROPERTY, VEHICLE OR OTHER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   ALL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 CHECKED "NO DEBTS," BUT R HAD DEB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 CHECKED "DEBTS," R HAD NO DEB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2       H17.   (RB, P. 2)   Thinking about the loan or mortg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k out most recently, what was the main reason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nder that you did?  (Was it because o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ir offices, because they had the bes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s, because you were able to obtain many servi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place, because they were recommended by some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some other reason?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INTERES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LOCATION OF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 Other business do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 Easy to qualify (for credit); only plac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 us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 MANY SERVICES IN O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 Low fees/servi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  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   Other convenience mentions: payroll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; "convenience"-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 Personal relationship; they know me; know/like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/Spouse work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.   No choice--assumed existing debt and len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.   No choice--financed through store/dealer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their financial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 Inap. (R has no lo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3       H18.   (Not using the booklet.)  (READ SLOWLY:)  Again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he same loan, roughly how far was the off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pplication was made from the home or work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 who made the application?  (IF R ASKS:  WE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R OF THE DISTANCE FROM HOME OR OFFICE.)  (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ANGE.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1.   OVER 5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 LESS THAN A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 Inap. (R has no lo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4        H19.   Now thinking of all the various loan payments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the last year, were all the payments mad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were scheduled, or were payments on any of the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metimes made later or missed?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ALL PAID AS SCHEDUL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SOMETIMES GOT BEHIND OR MISSE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  Payments not due/sta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R has no lo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5       H19a.  Were you ever behind in your payments by two mon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re?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R has no loans, all payments made as schedu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6       J1.    Now I'd like to ask a few questions about your (fami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               savings.  People have different reasons for saving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 your (family's) most important reasons for saving?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Children's education; education of grand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Own education; spouse's education; education--N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"For the children/family"--NFS; "to help th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 Buying own house (code summer cottage in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.   Purchase of cottage or second home for 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.   Buy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.   Home improvements/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.   To travel; take va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.   Buy durable household goods, appliance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rnishings; hobby items; for other purchas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able above or not further specified; "bu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we need/want them"; moving/special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.   Burial; funer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.   Charitable or religious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.   Buying (investing in) own business/farm;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usiness/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.   Retirement; ol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.   Reserves in case of un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.   In case of illness; medical/dent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.   Emergencies; "rainy days"; other unexpected n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"security"/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6.   Investment reasons (to get interest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ersified, to buy other forms of as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7.   To meet contractual commitments (debt re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urance, taxes, etc.); to pay off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8.   "To get ahead"; for the future; to advanc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9.   Ordinary living expenses/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0.   Had extra income; saved because had the mon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--no other purpo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.   Wise/prudent thing to do; good disciplin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2.   Liquidity; to have cash available/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   Don't/can't save; "have no mo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 Inap. (No additional rea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8        J2.    (RB, P. 3)  In deciding how much of their (family)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pend or save, people are likely to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financial planning periods.  In pla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amily's) saving and spending, which of the tim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d on this page is most important to you (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husband/wife])?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NEXT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NEXT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NEXT 5 - 1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LONGER THAN 1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  R only says: "no savings"/"can't (don't) sa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9        J3.    Which is the least important to you? (RECORD ANS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RID ABOVE.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NEXT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NEXT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NEXT 5 - 1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LONGER THAN 1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  R only says: "no savings"/"can't (don't) sa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0        J4.    (Not using the booklet.)  Are there any foreseeab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ial obligations that you (and your family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have to be met in the future, such a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nses, health care costs, and so forth?  (IF R 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FUTURE MEANS THE NEXT FIVE TO TEN YEARS.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1        J4a.   (RB, P.4)  What kinds of obligations are these? 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2               ALL THAT APPLY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up to 3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EDUCATION: R'S CHILDREN (incl. step &amp;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ldren); grand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EDUCATION: OTHERS (incl. R &amp; sp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HEALTH CARE: SELF/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 HEALTH CARE: OTHERS (incl. elderly parents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 Health care/Medical expenses -- NA for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 General support for R/spouse in retirement 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.   General support for (disabled) child/grandchi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ising my grand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.   General support for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.   General support for others or NA for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.   Home purchase (incl. vacation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.   Purchase of car or other large durabl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.   Buri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.  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.   Home repairs/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6.   Weddings, vacations, moving and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end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1.   Business/investment; start/expand ow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.   Bills/living expenses-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nap. (No financial obligations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ncial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4        J5.    (RB, P. 5)   Which of the statements on this pag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st to the amount of financial risk that you (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husband/wife]) are willing to take when you save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vestments?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more than one box checked, code smallest category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 TAKE SUBSTANTIAL FINANCIAL RISKS EXPECTING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STANTI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 TAKE ABOVE AVERAGE FINANCIAL RISKS EXPECTING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AVER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 TAKE AVERAGE FINANCIAL RISKS EXPECTING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VERAGE RETUR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 NOT WILLING TO TAKE ANY FINANCIAL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6.    (RB, P. 6)   Which of the following statemen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comes closest to describing you(r) (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husband's/wife's]) saving habits? (CHECK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5        J6-1.  DON'T SAVE -- USUALLY SPEND MORE THAN INCO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6        J6-2.  DON'T SAVE -- USUALLY SPEND ABOUT AS MUCH AS INCO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7        J6-3.  SAVE WHATEVER IS LEFT OVER AT THE END OF THE MONTH--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8        J6-4.  SAVE INCOME OF ONE FAMILY MEMBER, SPEND THE OTH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9        J6-5.  SPEND REGULAR INCOME, SAVE OTHER INCOM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0        J6-6.  SAVE REGULARLY BY PUTTING MONEY ASIDE EACH MONT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1       J7.    (RB, P. 7)   Now I'd like to ask a few question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ee various risks.  First, on a scale from 0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0 equals almost no risk and 10 equals ver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sk, what do you think is the risk that the U.S.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xperience a major depression some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xt ten years or so?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ALMOST NO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  VERY GREAT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2        J8.    (RB, STILL ON P. 7)   And what number would you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isk that the U.S. economy will experienc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git inflation sometime during the next ten years or s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ALMOST NO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  VERY GREAT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3       J9.    (RB, P. 8)   On a different scale, how would you 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irement income you (expect to receive/are recei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Social Security and job pensions?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TOTALLY IN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ENOUGH TO MAINTAIN LIV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  VERY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4        J10.   (RB, P. 9)   When making major decisions about bor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aving, some people shop around for the ver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s while others don't.  Where would your family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cale?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ALMOST NO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  A GREAT DEAL OF SH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TO PENSION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1        Y42.   END OF IW REFERENCE:  RESPONDENT'S EMPLOYMENT/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FORM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 R IS COVERED BY PENSION ON CURRENT JOB (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NS AT R18, P.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2        Y43.   END OF IW REFERENCE:  SPOUSE'S EMPLOYMENT/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FORM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 R IS NOT MARRIED/LIVING WITH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 S IS COVERED BY PENSION ON CURRE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.    ALL OTH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3       ZZ1.   RELATIONSHIP OF R TO INFORMANT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R IS INFORM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Spouse of Informant; partner of 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Child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Parent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Roommate/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Employer of Informant (e.g., maid was Inform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  OTHER: R IS __________ OF 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N  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4        ZZ2.   TYPE OF STRUCTURE IN WHICH FAMILY LIVES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IW NOT CONDUCTED AT R'S HOME (low priorit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TRAILER; MOBIL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.  DETACHED SINGLE FAMILY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.  2-FAMILY HOUSE, 2 UNITS SIDE BY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2-FAMILY HOUSE, 2 UNITS ONE ABOVE THE 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uplex"--NA whether  3 or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DETACHED 3-4 FAMIL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ROW HOUSE (3 OR MORE UNITS IN AN ATTACHED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APARTMENT HOUSE (4 OR FEWER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  CONDO/APARTMENT HOUSE (5 OR MORE UNITS, 3 S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  CONDO/APARTMENT HOUSE (5 OR MORE UNITS, 4 S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  APARTMENT IN PARTLY COMMERCI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Gov't. housing "projects"--not codeab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N   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Z3.   NEIGHBORHOOD:  Look at the structures on R's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as many a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5        ZZ3.   A.  VACANT LAND (include "lake", "farmland"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6        ZZ3.   B.  TRAILER/MOBILE HOM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7        ZZ3.   C.  DETACHED SINGLE FAMILY HOUS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8        ZZ3.   D.  2-FAMILY HOUSE; SIDE BY SIDE OR ONE ABOVE THE O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9        ZZ3.   E.  DETACHED 3-4 FAMILY HOUS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10        ZZ3.   F.  ROW HOUSE (3 OR MORE UNITS IN AN ATTACHED ROW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11        ZZ3.   G.  APARTMENT HOUSE (4 OR FEWER UNITS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2        ZZ3.   H.  CONDO/APARTMENT HOUSE (5 OR MORE UNITS, 3 S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ESS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3        ZZ3.   J.  CONDO/APARTMENT HOUSE (5 OR MORE UNITS, 4 S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RE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14        ZZ3.   K.  COMMERCIAL OR INDUSTRIAL STRUCTU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15        ZZ3.   L.  PARK; golf cours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16        ZZ3.   M.  SCHOOL OR OTHER GOV'T. BUILDING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17        ZZ3.   N.  VACANT BUILDING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18        ZZ3.   P.  OTH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Check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Gov't/Housing Project--not codeab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Church (6518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.N   N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Interview not conducted in R's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19        ZZ4.   BUILDINGS IN THE IMMEDIATE NEIGHBORHOOD (LOOK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BLOCK) ARE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ALL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MOSTLY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ABOUT EQUALLY RESIDENTIAL AND NON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STLY NON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N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NONE IN 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ap. (Interview not conducted in R's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0        ZZ5.  HOUSING STRUCTURES ON BLOCK ARE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0-20 FEET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21-100 FEET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OVER 100 FEET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N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Interview not conducted in R's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1       ZZ6.   CONDITION OF BUILDING EXTERIOR I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LEAN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SOME PAINT PEELING OR CRACKS IN MAS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NEEDS SUBSTANTIAL PAINTING, REFILLING, O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DILAP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N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Interview not conducted in R's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22        ZZ7.   CONDITION OF THE EXTERIOR OF BUILDINGS ON BLOCK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BOTH SIDES OF STREET) LOOKS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BETTER THAN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AS GOOD AS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WORSE THAN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N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NO OTHER BUILDINGS IN 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ap. (Interview not conducted in R's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23        ZZ8.   PLEASE RATE THE PHYSICAL CONDITION OF THE IN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U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EXCELLENT: WALLS AND CEILINGS HAVE NO CRACKS; PA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NELLING IS IN GOO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GOOD: NEEDS SOME MINOR PAINTING OR RE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FAIR: NEEDS MAJOR INTERIOR WORK--HOLES AND/OR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 PATCHING, PAINTING NEED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POOR: SOME WALLS OR CEILINGS NEE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DON'T KNOW--WASN'T INSID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N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Interview not conducted in R's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4       ZZ9.   NEIGHBORHOOD RESIDENTS SEEM TO BE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ALL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ALMOST ALL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HALF BLACK AND HALF NO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ALMOST ALL NO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ALL NO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N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Interview not conducted in R's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5        ZZ10.  R'S UNDERSTANDING OF THE QUESTIONS WAS . . 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P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6        ZZ11.  R'S ABILITY TO EXPRESS (HIMSELF/HERSELF) WAS . . 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P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7       ZZ12.  WAS R SUSPICIOUS ABOUT THE STUDY BEFORE THE INTERVIEW?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NO, NOT AT ALL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YES, SOMEWHAT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YES, VERY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8        ZZ13.  WAS R SUSPICIOUS ABOUT THE STUDY AFTER THE INTERVIEW?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NO, NOT AT ALL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YES, SOMEWHAT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YES, VERY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9        ZZ14.  OVERALL, HOW GREAT WAS R'S INTEREST IN THE INTERVIEW?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ABOV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BELOW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VERY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Z15.  OTHER PERSONS PRESENT AT THE INTERVIEW: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30        ZZ15   A. CHILDREN UNDER 6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31        ZZ15.  B. CHILDREN 6 &amp; OVE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32        ZZ15.  C. SPOUS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33        ZZ15.  D. OTHER RELATIVE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34        ZZ15.  E. OTHER ADULT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35        ZZ15.  F. NO ON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Check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9.  N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36        ZZ16.  DID R REFER TO DOCUMENTS TO ANSWER QUESTIONS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.  D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Z17.  WHICH DOCUMENTS DID R REFER TO? 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37        ZZ17.  A. LOAN DOCUMENT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38        ZZ17.  B. CHECKING; SAVINGS; INVESTMEN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39        ZZ17.  C. PENSION DOCUMENT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40        ZZ17.  D. INCOME TAX RETUR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Check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.  DK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 Inap. (Did not refer to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RECOD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 these out the to proper location elsewhere in the codeb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61  variable to link head/spouse with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) not a pane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9 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ingle in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ried/partner in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R was head in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R was spouse in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9 R married/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n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R is head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R is spouse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ried/partner in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R and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) R is head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) R is spouse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) R is head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) R is spouse in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if absent spouse (i.e. x105=7 or x105=8 or x100 n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sp is always head and new values for x102,x105,and x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102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105=12 or 13 if x8023=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107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52  assets of new spouse since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53  debt of new spouse since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54  for widows since 1983, amount of assets bequeathed outside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55  for widows since 1983, amount of insurance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56  for div since 1983, amount of assets R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57  for div since 1983, amount of assets old 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58  for div since 1983, alimony invol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59  for div since 1983, child custody agree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60  for div since 1983, child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VEH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46 place holder for imputed value of x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47 place holder for imputed value of x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48 place holder for imputed value of x2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49 place holder for imputed value of x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50 place holder for imputed value of x2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FINANCIAL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16  n50.face val oth l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4  intrm var - original value of 4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19  n52.if other asse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3 number of other assets (N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67  total annual earnings (main job), H -- RECODE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68  total annual earnings (main job), Sp -- RECODE AND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HISTORY RECODES +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69  total years worked full-time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2  total years worked full-time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69  total years worked f.t. through 86 (for imp bounds)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j-cod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82  total years worked f.t. through 86 (for imp bounds)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j-code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69  total years worked f.t. through 83 (for imp bounds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f 8269 = . , no j-code var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82  total years worked f.t. through 83 (for imp bounds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f 8282 = . , no j-code var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0  total number of employers &gt;= yr, H (remember to mak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code for cases where person is pt/nw and worked for &lt; 5 y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3  total number of employers &gt;= yr, Sp (remember to mak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code for cases where person is pt/nw and worked for &lt; 5 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70  total number of employers &gt;= yr through 86 (for imp bounds)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j-cod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83  total number of employers &gt;= yr through 86 (for imp bounds)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j-code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1  total years worked part-time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4  total years worked part-time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71  total years worked p.t. through 86 (for imp bounds)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j-code var (for new 86 spouses a bound using 89 dat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84  total years worked p.t. through 86 (for imp bounds)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j-code var (for new 86 spouses a bound using 89 dat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71  total years worked p.t. through 83 (for imp bounds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f 8271 = . , no j-code var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84  total years worked p.t. through 83 (for imp bounds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f 8284 = . , no j-code var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1  l.p.j var  = &lt; .z when f.t. l.p.j. can't be calculated due to b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=.f new sp 89 (p.t. or n.w.) or 86, and questions not as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86 if f.t. l.p.j. is 86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83 if f.t. l.p.j. is 83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1  if new 89 sp never wk f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2  if no f.t. l.p.j. ( &gt;= 3 years if f.t. in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=5  if f.t. l.p.j. from new sp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=6  from 83 f.t. l.p.j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89 from 83-86/90 job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01  l.p.j var  = &lt; .z when f.t. l.p.j. can't be calculated due to b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=.f new sp 89 (p.t. or n.w.) or 86, and questions not as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86 if f.t. l.p.j. is 86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83 if f.t. l.p.j. is 83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1  if new 89 sp never wk f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2  if no f.t. l.p.j. ( &gt;=3 years if f.t. in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=5  if f.t. l.p.j. from new sp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=6  from 83 f.t. l.p.j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89 from 83-86/90 job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72  wdk for other/self longest prior job,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85  wdk for other/self longest prior job, 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73  occ longest prior job,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6  occ longest prior job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73  occ longest prior job, H (80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86  occ longest prior job, Sp (80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74  ind longest prior job,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7  ind longest prior job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74  ind longest prior job, H (80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87  ind longest prior job, Sp (80 c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5  when started longest prior job, H (beware J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8  when started longest prior job, Sp (beware J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6  when left longest prior job, H (include R46c and R47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9  when left longest prior job, Sp (include R46c and R47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76  imp lower bound for 8076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89  imp lower bound for 8089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7  how much made when left longest prior job, H (include R46d and R47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90  how much made when left longest prior job, Sp (include R46d and R47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31  per for how much made,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97  per for how much made,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8  when expect to start working, nw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91  when expect to start working, nw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9  when expect to start pt, ft+nw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92  when expect to start pt, ft+nw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0  when stop working full-time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93  when stop working full-time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1  when stop working altogether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94  when stop working altogether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EDI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89 SURVEY OF CONSUMER FIN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ED EDI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EDI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        1.    Editors must write in the interviews in GREEN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.  Check editors must use RED pencil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Supervisors must use red pencil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all decisions they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ems    2.    Never erase an interviewer's entries.  Instea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 by circling them out.  The interviewer'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ust always remain readable even after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marks may be erased if editing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tems      3.    When it is necessary to move a response from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interview to another, circle the item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it in the new place.  Be sure to place a no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ld place stating where the item was mov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y.  Add another note at the new place sta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tem was mov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      4.    Explanatory notes should also be made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  item 3 above) whenever a decision is made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 be apparent to someone reviewing the inter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ASON FOR YOUR EDITING SHOULD BE MAD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         5.    Edit a response NA (NOT ASCERTAINED) when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(N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A question was skipped which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R refused to answer a question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REFUSED'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Rule   6.    READ ALL MARGINAL NOTES and the THUMBNAIL SKETCH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ck page) and utilize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m in your editing.  If any information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lost due to following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s, or if it contradicts o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you do not know how to incorporate i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Supervisor.  WE DO NOT WANT TO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 INFORMATION CONTAINED IN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         7.    MAKE SURE CONTROL QUESTION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  If a control question was left blank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s contingent upon it were answ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edit the control question to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ingent 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  If a control question was left bla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s contingent upon it were als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nk, the control question should be NA'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less the I'wer has circled or underl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kip instruction at the control Q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box was meant.  Th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 box may be edi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  If, however, the control question wa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the series of questions contingent up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re left blank, the control ques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 as is and the contingent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 should be NA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and        8.    If a range is given, circle it out and edi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               midpoint, rounding when necessary to the neares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.  If the midpoint should be halfway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le numbers, edit it to the od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B            9.    Whenever CARD B was used, the I'wer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ed a letter; edit in the appropriat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for that category from the Card B code below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I'wers letter.  Watch for dollar r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the I'wer recorded the dollar ranges from CAR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her than the corresponding letter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ized by dollar ranges where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ds in 01 and the range reads the same as on CARD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hese as though the letters C-J were given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, however, assume that the ranges "Less than $5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r "$500-$1000" are the same as "A" &amp; "B" on CARD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hese normally.  If 2 letters ar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(e.g., "C-D"), edit these to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er end of the range for the second lett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"2,501" for the above example is the low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"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RD B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W'ERS            INDICAT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            RANGE     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             LESS THAN $500                9-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                $500-$1,000                   9-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               $1,001-$2,500*                9-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              $2,501-$10,000*               9-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                $10,001-$50,000*              9-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                $50,001-$250,000*             9-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                $250,001-$1 MILLION*          9-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                $1 MILLION-$10 MILLION*       9-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               $11 MILLION-$100 MILLION*     9-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                 MORE THAN $100 MILLION*       9-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If these ranges are found, you can assume the R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ange from CARD B instead of the letter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CODE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        10.   Do not make adjustments to qualified amou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                "a little more," "over $X".  Do, howev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codes listed below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over 1 million"   =   1,111,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over 10 million"  =  11,111,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only a little";   =  00 000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not much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s Recorded    11.   If dollars and cents are recorded in amou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THER THAN HOURLY WAGES, circle out the cents por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, if you are using such 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ulations, use the 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's      12.   When an editor makes a decision with the help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             editing supervisor or a study director, he/s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 the initials of the person who helped them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explanatory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' Problem 13.   The purpose of the "Problem Sheet" is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ummary            more complete description of certain types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                 cases.  The information will be used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sions made, to provide additional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utation process, and to give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ture of the case than the data alone allow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s should be filled out in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  Whenever there are marginal not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lunteered information that is not cap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diting/coding, especially dolla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ncluding responses to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viewers asked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  When a decision has been made that wa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bitrary and could have been made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information provided. 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information relevant to the deci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  Wherever specifically instructed to do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   When requested to do so by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   When an item must be NA'd because only "par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is known, record the "par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which would otherwise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   When significant detail is volunteer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ets or debts in "mop-up" quest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otherwise be incorporated in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    When certain "wide" ranges are edi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dpoints they should also be record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ide" ranges are when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OP OF              THE RAN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RANGE IS...   AND   IS AT LEAST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DER 100,000           10,0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0,000-1,000,000       100,0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 1,000,000          1,000,0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 Sheets should be written in BLACK PENC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K.  Complicated or complex marginal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s can be xeroxed and attached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in the Interview and removed by the check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unting   14.   Editors need to be continually on the look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nces where the respondent has repor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twice.  In many cases, a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I'wer will signal double-counting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is clear, edit accordingly; if it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, you will have to use your best judgment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, see the Editing Supervisor.  In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a marginal note leaves significant doub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ther or not an amount is double-counted,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blem Sheet, whether your best judgment has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edit it ou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some cases, you will suspect double-coun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the same amount occur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s.  If the number is a simple, whole amoun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$2,000), you will only be able to suspect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hing.  If, however, the number is precise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2,212, or better yet, $2,212.48), you may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circumstances) have clear evidence for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ing.  See the Editing Superviso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question-by-question instructions that fol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specific instructions where double-cou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ly to occur and should be watched for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pecially alert in thes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some cases where double-counting is found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emoved from one location; in other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counting will be allowed to st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s.  Cases of special note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M:  A debt owed by R or other PEU me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12-M12b)  family business listed at M12-M12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so be reported at H4-H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R:  Amounts listed as cash settlements at R5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R52-R52d)  can be double-counted in other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the cash settlement is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ds, they may be validly double-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 investments or holdings in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Y:  Information that appears in Section 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Y33-Y40b)  assets or debts of Financial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usehold members an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s of the I'w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other sections and left in Y33-Y4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ith the exception of the data on R'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Y39-Y39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X:  Assets that appear in Section X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earlier sections may be lef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ces, since Section X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rce of the assets, and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s about how it's currently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T:  Income amounts that are report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ces in the interview and in Sectio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uld be left in both places.  Sectio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ks for all income and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ependently of the other se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      15.   If it is necessary to split $ amounts in ord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litting           only a part of a debt, income, or asset to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                  different place in the Interview o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view, one should use all available evi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on sense to decide on the proportion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idence at all is available, you should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(s) in equal parts.  IN ALL UNCLEAR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, you must get the help and adv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Supervisor or have the Editing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ew the procedure you used and you must writ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ly       16.   The information about financially independent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          living in the HU is to be edited out of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s                  except the HHL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  Section Y, where their assets and deb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  M9b, where they can legitimately be reco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ing in R/S'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        17.   a.    When adding or deleting columns to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                        grid be sure the checkpoint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rid are edited to reflect the changes m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change the #'s in the phrase "ONLY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NS (SAVINGS ACCTS, etc.)" so they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  After editing out columns, re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aining columns by circling out the #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  If an item is edited out of a full gri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ng an empty column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entered in the following mop-up Q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ove it forward into the empty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   If amounts from the "mop-up" question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grid must be entered into a grid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mount in the mop-up Q is a lump sum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an one item, split the amount proportion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unclear how to split, se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visor.  In any case, write up w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a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   After all deletions or additions to a gri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e to edit the control # entered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the grid to the correct new total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s (i.e., after editing a "tractor"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ehicle grid, which also contains a c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ck-up truck, be sure to edit the contr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G25a to "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tners"        18.   For the purposes of this study, a "Partner"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lay the same financial role in a P.E.U. as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pouse" and, for this reason, "Partners"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Interview exactly the same as "Spouses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, however, think you have foun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viewer did not treat a "Partner" the same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articular "Partner" might be better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inancially) a "Friend" or "Roommate",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 to the attention of the Editing Supervi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 them on a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ial     19.   If confidential information (such as names,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       businesses, etc.) is found in the intervie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N, you should blot it out with a black p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would be lost because of this, edi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ntifying information in to replace it i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ncil (i.e., if the name of R's busines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TN, blacken it out and write in "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ines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/Mortgage     20.   If a marginal note indicates that a Mortgage or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               Installment payment reported is not the 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reed on (for example, if R is "prepaying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n), edit the payment to the payment amount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reed to (or NA it if that amount is not know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 it and the amount actually being pai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ype of  21.   In the grid in Section A, R is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st.         information on the financial institution he/s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usiness with in columns labelled "INSTITUTION #1-#6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later grids at Q's D36, D51, D53h, D64, D74, E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22, G38, H14, N4, N19 and N24, these "INSTITU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referred to in code boxes 01-06.  In these 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ne box should be checked in each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id.  If more than one is checked you shoul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one using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  If category 1-6 and category 11-97 are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it to only category 1-6 if, on chec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6, it is found that category 1-6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of financial institution as category 11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  If they are found to be different type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 one of category 11-97 boxes are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"FINANCIAL INST" Q IS "CHECK ALL THAT APP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, at D68b, N13, N22c, N40c and N4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s in the questions are to "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Y)".  For these you should ONLY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items mention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 is not LESS THAN the number of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ed.  If they are, then se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visor, unless rule a. abov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ractional  22.   At various places in the Interview (D30, D45, D58, E9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                  E25, G16, G32, H8) R is asked to respond with ___# Y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___# PYMTS.  If the responses to any of the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ctional number of years in the # YRS blank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1-1/2" YRS), these should be edited out of the # Y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 and the corresponding number of pay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omputed and edited into the # PYMTS blank,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  At D30, E9 and E25 the Q just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ing specifies the frequenc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yments are  made (i.e., $___ PER ___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of payments would be comput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.g., if "1-1/2 YEARS" paid PER "QUART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6" # PY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  For the rest, the # of pay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d assuming one payment per mont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1-1/2" YRS = "18" # PY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  If any marginal notes or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icate that some other "regular"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yments is reported than the frequency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greed on (because the loan is being pre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instance), then use the frequency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on to compute the # of payments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be noted on the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___ PER ___      23.   Throughout this interview, dollar amounts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s $___ PER___ where the PER frequency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 for the R.  These are coded in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"PER" variable contains codes for "WEE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IWEEKLY", "MONTH", "QUARTER", "YEAR" and "Other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ARD" and, in addition, "DAY" when wages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.  Thus, THERE IS NO REASON FOR YOU TO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ESS SPECIALLY INSTRUCTED, even if the Q ask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wer in a different time period than the 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(e.g., N49j asks for "yearly premium"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edit a response of $"20" PER "MONT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___ PER MONTH          If, however, the time period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(e.g., $___ PER MONTH), you should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se in any other time period to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istent with the time period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(e.g., at H9 a response of $"20" PER "wee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edited to $"86" PER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Control      24.   At the beginning of most of the grids in the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                  (at D53, E2a, E15, G2, G7a, G25a, H3, M5, N3, N16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23a, R18, R51a, R52a, R53a and X2) are larg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function as CONTROL BOXES for the gr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 the box should be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items recorded i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  If the grid does not have a set of "mop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s at the end of it, in whi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item may be lumped, then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id will match or be great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s entered in the columns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  If the grid does have a set of "mop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s at the end, then the number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be at least as large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ns in the grid plus the number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mop-up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  If you edit items into or out of a gri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edit the control box for it,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istent with the grid and mop-up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/Inheritance  25.   Throughout the interview (at D15b, d &amp; f, D20, E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                  E36b and E37a), when the value of an asset is ask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GIFT/INHERITANCE" box is included.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unter one of these and marginal n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says that the asset, or part of the as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a gift or inheritance,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  Make sure the box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  Make sure the value given wa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et when it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  If an asset was received as a gi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heritance in parts, at different tim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ebts   26.   In Sections G, H, N and at E1-E13b you ar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ts              to edit out "business" debt or assets in ord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-count them, as they are assumed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Section M.  Whenever so instructed, w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usiness" debts and assets to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  The "business" is a business that R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PEU member owns or has an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is included in Section M as an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assive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R or a PEU member does self-employed wor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es not consider it to constitute a "busi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nd does not list it in Section M)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ome producing assets they use or deb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ur for it are "personal" asset and deb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uld be lef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ample of this would be an R who owns a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ck (which he still owes money on) to do 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towing, but does not consider that 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siness, so answers M3 "NO".  You woul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 tow truck in the Section 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  The "business asset" should be owned "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of" the business rather than being ow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"personal" asset by the PEU.  Like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siness should be liable for the deb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 the P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us, if R borrows money for his busines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and he is liable for it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business debt."  Also, if R's business ow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et (like a car), but R uses it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business ass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Solely owned proprietorships (see M9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particular problems and in gener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uld consult the Editing Supervis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unter "business" debt or assets for a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wned proprietorship outside of Section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BREVIATIONS US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         Dwelling Unit = HU Housing Unit     I'w  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         Economic Unit                       Mtg  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Sup.    Editing Supervisor                  NA    Not Ascer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         Family Unit                         OCC  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          Housing Unit                        PEU   Primary Economi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.        Inap.plicable Unit                 Pmt 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er        Interviewer                         R     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         Industry                            S     Sp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FU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HOUSING UNIT (H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  A one-family house or half of a two-family ho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  An apartment or flat in an apartment hous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  A trailer or mobile home (as long as it has c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ilitie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  Living quarters in back of stores, over garages, etc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  A rooming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do not sample institutions such as old people's ho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itariums, convents, military bases, dormitories, etc.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ten or more unrelat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FAMILY UNIT (FU):  A Family Unit is a group of persons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Housing Unit who are related to each other by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riage, or adoption.  Couples who are living as marri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eated as if they were marr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PRIMARY ECONOMIC UNIT (PEU):  The members of the FU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pondent, who are Financially Dependent upon the R. 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s, the PEU consists of all the people listed in the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Box who are not checked "INDEP" in Column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ING BOX -- P. 1, HHL1-HH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         INITIAL THE INTERVIEW AT THE TOP LEFT OF FAC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       READ THE THUMBNAIL ON LAST PAGE AND Y41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O LOCATE TROUBLE SPOTS IN THE INTERVIEW.  UNDERLIN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L         CHECK WHETHER THE INTERVIEW SHOULD HAVE BEEN TAKEN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   an interview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where the current PEU did not live in the HU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'wer first went to the HU (except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SPEC' 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where the R is not a member of the P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at a place which does not fit our definition of a HU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list 'SPEC' 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it to the Editing Supervisor.  The decision wheth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r not will be mad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L         CHECK THE LISTING BOX AND EDIT OUT NON-HU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The listing box should contain all persons li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ing unit at the time the interviewer first ha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the househo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t should not include visitors or person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urrently living in the 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 Edit out non-HU members (by circling in green)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lanatory note.  Use information from the HH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rest of the Interview and the TN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uation is complex, the final test i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 could have, theoretically speaking, been inter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where else at the time that the interviewer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U for the first time.  In order to ascerta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interviewer's first call it is necessar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nformation from the Cover Sheet in the Fiel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ice.  See a Check Editor or Supervisor for this. 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ossible, the judgment of the Interview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ed.  If it is unclear if a person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ot and the Interviewer has included them (and thu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nancial information), then usually we should includ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wise, if it would mean NA'ing a lot of data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viewer did not not include them, then we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 If you edit anyone out of the HHL box you must also ed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y financial information for the person from the inter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take any such cases to the Editing Supervi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ust write it up on a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  If you edit any children of R, Spouse or Partn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ing Box you must edit them into Y5-Y5b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ldren of R and Spouse/Partner living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L COL C   PRECODE R AND S/P's DOB, COMPUTED AND IMPUTED 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Transfer R's (Y3 on p.107) and Spouse/Partner's (Y1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114) Date of Birth to the "DOB" blanks in the large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mp under the U of M seal on the I'w face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Compute R's and S/P's ages at the time of the Intervi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Date of Births and enter them in the "COMP" ag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large boxed stamp on the face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Use the Date of IW" at 3 on the facesheet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ages.  If more than one date is entere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earl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  If birth year is NA or DK, code COMP AGE '9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 Check the Computed "COMP" ages for R and S/P again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uted ages in Column C of the HHL box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If they are both the same or there is only a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year difference between them, enter the "COMP"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"IMPUT" (imputed) age boxes next to the "CO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e boxes on the face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  If there is more than a two year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puted ages in the "COMP" boxes and the re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es in COL C of the HHL box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  Try to reconcile the difference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 information (specified below)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an, enter that imputed age in the "IM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ge bo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ever, if other information leaves doubt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R's or S/P's "correct" age should be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  Enter the mid-point of the computed 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ted age in the imputed 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S OF AGE RELATE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45-R45k:   "Work History" 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45-S45k:      "     "     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46-R46k:      "     "     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46-S46k:      "     "     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47-R47k:      "     "     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47-S47k:      "     "     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50e:       Social Securi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5-Y5b:     #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7-Y13a:    Marria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22-Y22g:   Spouse's Marria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N:        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L COL D  CHECK MARITAL STATUS AND MOVE SPOUSE/PARTNER TO LIN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Check that the marital status for R and Spouse/Part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-- either both married or both liv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ner (M or P).  If there are any discrepancies,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to the attention of a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R reports "married", but is not currently liv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/her spouse, edit the spouse out of the listing box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) and code R as either '7' or '8' as p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, by printing "7" or "8" next to "M" in Col. 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 must be entered on a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BSENT SPOUSE CODE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   Spouse is institutionalized or otherwise no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ligible to be sampled (out of U.S., living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ilitary base, in nursing home, in prison, etc.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.   Other non-resident spouses, including those li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lsewhere because of job; moved and R will foll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ater; "commuter marriage," etc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Edit the Interview with the debts, assets an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missing spouse being included or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depending on how the Interviewer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view; i.e., if the Interviewer includ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leave them included; if the Interviewer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, then exclude them wh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  Pre-code the "appropriate" absent spous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ing whether or not the missing sp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ncial information has been included in Sections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nor not, in the upper left corner of page 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BSENT SPOUSE PRECODE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.   The absent spouse's financial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cluded in Sections A-X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.   The absent spouse's financial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ot included in Sections A-X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  If there is a Spouse Booklet for the missing Sp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ve it in and edit it.  If there is not a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klet, you should get a blank Spouse Bookl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in as much information a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   Edit CHECKPOINTS at R49, Y7 and Y16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ng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If the spouse/partner is not listed on the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umber the HH members, giving the spouse/partner #2.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rrow from the S/P to line 2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use/partner should be entered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 NOTE:  "S" means "Separated" (not "single").  "NM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ever Marr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  If a child/stepchild of R/S is over 18 and marital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marked, code it 'N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L COL E  PRECODE RESID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over any marginal notes and use the following 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 in the HH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IDENT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An adult or child who is marked "YES" in COL E or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 marked in COL E who has no marginal notes indic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irregularitie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 A person who is a child under 18 who lives at this H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ly part of the year (e.g. joint custody; "summers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R, school year with spouse")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 R's or S's child/grandchild 18 or over who goes away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hool for part of the year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  Another adult who lives at this HU only part of the y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e.g., R's parent who lives with R for 6 months an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other relative for 6 months); living here temporar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 "NO" is marked in COL E and no explanation give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  9.  Some other situation, not codeable above, e.g., a fo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D       child when COL E is left unmarked and there is 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dication how it is to be marked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des 2-4 and 7, circle out the YES or NO respons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code in the middle of COL. E (between the 'S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5').  For codes '1' and '5', underline the "1" or "5"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L COL F  PRECODE THE ECONOMIC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the "economic unit" to which each person in the list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ngs.  Enter the code to the left of the center bar of COL.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'FINANC DEPEND'.  Use the following code; R is alway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1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.U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 THE PRIMARY ECONOMIC UNIT always contains R, R'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ouse/Partner and their children under 18.  In addi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contains their children 18-22 not marked INDEPEND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well as all others listed who are marked FINANCIA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PENDENT.  It also includes anyone not marked in COL 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whom there is no evidence to indicate that they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NANCIALLY INDEPEND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 THE SECONDARY ECONOMIC UNIT contains the first FINAN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DEPENDENT adult listed and any other adult or child w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 financially dependent on that person, such as a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independent person's spouse or their childre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 THE THIRD ECONOMIC UNIT contains the next FINANCIAL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DEPENDENT person and persons clearly dependent on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THER ECONOMIC UNITS are identified and number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secutively (4-7)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unclear whether a person is FINANCIALLY 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PENDENT or which EU a person should be a member of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 MEMBERS  The debts, assets and income of all PEU members (coded 1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  be included in Sections A-X and none of them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N     Y33-Y43.  Likewise, all persons not in the PEU (i.e., in 2nd, 3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LACE etc. EU) should have their finances reported in Y33-Y40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not be reported in Sections A-X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use value and mortgage information to be explained la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, if you edit anyone into or out of the PEU or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idence that anyone's finances are reported in the wrong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edit them to agree with the HHL box an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on a Problem Sheet.  If there are any doubt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sue, you should bring the Interview to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    If any Spouse or Partner is marked "FINANC INDE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     1.    If it is a partner marked "INDEP" and their fin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.            clearly reported in Y33-Y43 and not in Sections A-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artner" should be edited to "friend" in the HHL bo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finances are included in Sects. A-X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33/Y43, edit COL F of the HHL box to 'FINANC DEPE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it is a spouse marked "INDEP", COL F should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INANC DEPEN".  In either of the above cases, the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taken to the Editing Supervisor an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et writt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22    If a person under 22 years old is marked "INDE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       1.    If it is clear that their finances are reported in Y33-Y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not in Sections A-X, leave things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their finances have not been included in Y33-Y4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in Sections A-X, edit them to "FINANC DEP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A:  ATTITUDES AND FINANCI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, A5M     Check that the number entered at A5 agrees with the numb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ox at A5m.  If it does not, see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m         Edit the # INST entered in the box at A5m is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number of Institutions recorded in A6-A9 for Columns #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6.  If R reports more than 6 institutions, the number in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greater than 6 even though only 6 institu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i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-A9       FINANCIAL INSTITUTIONS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  Columns should be neither added to this grid nor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, however, more than six institutions ar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s, edit those beyond six out.  There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x institutions listed in the columns.  Se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visor if there is any confusion here concer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itution R regarded as #1, #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          Edit "OTHER INSTITUTION TYPE" Questions.  If no box is che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lumn at A6, but instead the type is written in the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, edit the written response to category 11-14 or 16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e clear that the institution type in the written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stent with the type of institution in category 11-14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          Check for Banks Less Than or Over 50 Miles Away.  If a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than one or over 50 miles is written in the "MILES" bl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olumn for A8, edit it out and check box 96 or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B:  ATTITUDES TOWARD CREDIT/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6-B10      CREDIT CARD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If R does not know how many cards of a particular typ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mily members have, or the balance on those ca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viewer is instructed to make a marginal not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nformation on a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Edit out all credit cards in the name of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ding businesses that the PEU has an interest)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, however, edit out credit cards in R's or PEU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but which may be used f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Check Column E credit card type.  If it is clea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dit card listed in COL E really belong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columns, edit the information into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  Most commonly a store credit card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here and should be edited to CO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Telephone credit cards should be left, or includ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6,B10      Check the Number of Financial Institutions agains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A       Bank-Type Cards.  If there are more institutions checked at 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# of accounts entered at B6, see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D: HOUSING STATUS (D1-D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          1.    Check that the correct sequence was followed at inter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point.  Check ZZ2 and D16 to help in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See farm guidelines, p.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          Edit # acres to percent by dividing the # acres in D4 or D8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cres in D2.  Round to two decimal points.  100% is allow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by R (even though R lives on part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          OWNERSHIP STATUS OF FARM/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Check that R's who live on farms or ranches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the own/rent sequence appropriately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ginal notes that explain any unusual situ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these to the attention of the supervis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 marked does not appear to incorpo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PEU are share croppers or tenant farmers:  A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opper does not own the farm but uses the farm and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t in the form of a share of the crops to the own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nant farmer rents his farm and pays rent in ca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 in these classifications, make sure the "RENTS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hecked at D5.  Check the rent amount given at D17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iven as a dollar amount, leave it as is.  If R "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", edit it to 9,999,996.  In either case, writ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blem Sheet if the rent, or part of the rent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d in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If the "OTHER" box at D5 is marked, examine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if it should be edited to boxes 1-4 only i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s have been followed.  If the response should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OTHER' box, write it on a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c         Edit as per D19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          Edit the # ACRES to PERCENT as per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January 1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RM ED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rrived at a set of guidelines for handling farms that we th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irly clear in most cases.  The guide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rm owners and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All property of the farm, whether adjacent or not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ported as a single business, will be included in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  D2 should contain all the acreage of the farm; D5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10) will contain the value of all the land of the far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U owns; and D20 should be the total cost of all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Frequently farmland that is not adjacent to the land the h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d on is reported in section E.  Such property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debt should be moved from the E s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section 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The above assumes that the PEU actively manages a farm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reported in the M5-M18 sequence.  The amounts in M14, M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18 will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14         The total current value of all the farmland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use and immediately surrounding land plus any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s, or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15         The amount that was paid for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18         The amount at M14 minus any debt on the farml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arm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cases these items will need to be checked by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ses that do not fit the situations outlined above, se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1,D11e   MOBILE H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Look for marginal notes that explain any unusual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ring these to the attention of the supervis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 marked does not incorporate all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.  Write such cases on a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"NEITHER OWNS NOR RENTS" is marked, examine th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e if R owns any part of the site or mobile ho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, edit D11 and follow-up questions appropriately t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information you have.  If there is any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how to code D11, see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6-D16b    HOUSE/APARTMENT/FARMHOUSE OWNERSHIP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  Look for marginal notes that explain any unusual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sequence marked does not appear to incorpo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, bring these to the attention of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visor.  Write up any problem cases on a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  If R mentions Homeowners' Association at D16, edi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5. TOWNHOUSE ASSOC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If notes make it clear that the fees are not pa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y are paid but are optional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reational purposes only, edit D16 to OWN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YING and edit D16a to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  OTHERWISE, edit D16 to TOWNHOUSE ASSOC. and D16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ees given (NA them if the amount is not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If the home is owned wholly or partly by a busines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EU (in Section M), see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 If "R LIVES IN MULTIPLE HU STRUCTURE" is checked at D16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eck the responses to D18 and D18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  If "NEITHER OWNS NOR RENTS" is checked, read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iven at D16c and check that the correct sequence was ta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If it appears that R owns any part of his/her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D16 to "OWNS OR IS BUYING" and edit the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stions appropriately, using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.  If there is any uncertainty, se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visor and write any problem cases o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  If R's housing is fully subsidized by the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ing military personnel, edit D16 to "PAYS R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 NEITHER OWNS NOR RENTS are those who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.    receive rent as part of their pa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.    have sold the house in which they live, have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ved out as yet, but pay no ren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.    who receive housing as a gift from someone outs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HU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IF BOTH "OWNS" AND "RENTS" BOXES ARE CHECKED, 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ust be made.  For example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.    when someone rents the dwelling they live in now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ut owns a home somewhere else, it is the res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urrently occupied that is wanted here, and th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ould be considered a renter.  The home they ow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s real estate which should be counted at E15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.    If someone rents their home now but has built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ught, or is building, a home into which they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bout to move, only the RENT box should be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WHEREVER R IS CURRENTLY LIVING IS WHAT SHOULD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find someone reporting on a residence which th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 not currently living in, take it to the Edit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ervisor.  A Problem Sheet will have to be written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7-D17c   IF PEU PAYS 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If R pays for both room and board, edit out the amoun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oard.  If the amount paid is not known, assum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s paid is rent.  If this seems unreasonab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We want the rent most recently paid (or due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"the rent was just raised to $275, but when the r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d last it was $260," edit it to $260 per month.  I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ions several different rents paid over the past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s an average, edit to the rent last paid (or d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If the rent is shared with other EU's, edit D17 to the PE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 only.  If several "Independent Adult" roommat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nt with R and the proportions are unknown,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rent equally among them and edit D17 to R's sh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ituation is more complex, see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 If all of R's rent is subsidized by a governmental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D17 to '9 999 995' and NA D17a and D17b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left blank.  Check T1k&amp;n to make sure tha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ubsidized rent is included in those income amou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n't, edit it at T1k or T1n as per instruct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  FOR TENANT FARMERS &amp; SHARECROPPERS -- see 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7a        Water is not assumed to be a utility for purposes of D17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Yes, water" or "only water," edit the response to "NO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7b        If only stove and/or refrigerator are provided, edit D17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NFURNISHED" if it is not already so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7c        If R "lived here before," moved out and then moved back, edit D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ate R moved back this time.  If R lived in another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building or project before moving to this apartment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17c to date R moved to this 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8, D18a   Look for marginal notes here explaining any unusual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unclear how such information should be cod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Supervisor.  Write it up on a Problem Shee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unusual or confusing situations.  Check ZZ2 f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9         FOR HOME (FARM) OW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The house value at D19 should include the part R ow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rmers this includes the house, farm build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guous farm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R says they have been offered $80,000 but would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than $100,000, code the mid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If R has been offered more than the actu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ty ("I've been offered $50,000, but i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th only $30,000"), code the amount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   If R mentions only the TAX assessed value edi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9,999,996" and put it and the tax assessed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  If part of the house is owned by persons with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nces, the whole value of the house should be at D19-D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long as 100% of the house is owned by HU me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others outside the HU own part of the hous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wned by HU members should be in D19-D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f the HU's share should be at Y39b &amp; Y39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, if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0         If R bought a house furnished, do not attempt to separa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ue of the furnish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1         DATE OF PURC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In cases where multiple dates are given at D21 (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, the house occupancy date, and/or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tgage), edit in the date as per the following prio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st Priority:  The purchase (closing) date of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nd Priority:  The date of the mortgage on the ho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rd Priority:  The date moved i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he uncoded dates on the Problem Shee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chase date of the land is given, edi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the house was purchased/inherited/built in inc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it to the priorities above for the earlies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house itself (not incl. land purch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If farmers bought their farm in increments, use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 was purchased/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 If the house was inherited (the GIFT/INHERITANCE box at 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hecked), this date should be the date 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2         Add land and house taxes together if they are give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eriod of taxes is not given, write in "Y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D: HOME MORTGAGES AND OTHER HOME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23-D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3         If R reports both "YES, MORTGAGE" and "YES, LAND CONTRACT" at D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he grid to make sure that at least two columns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een filled out.  If they have, edit D23 to "YES, MORTG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ollow tha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t least two columns of the mortgage grid have not been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, see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7-D40a    THE MORTGAG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Be on the lookout for any unusual or confusing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ngements which may be problems.  Tak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Supervisor and, if necessary, write them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Mortgages reported in this grid should always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it is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that it is not the home the PEU is currently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ove these debts to E15-E34, "Other Propert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  the home the PEU is currently living 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lateral for the mortgage (these may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41-D51 or D54-D64) depending on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  the PEU is not liable for the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   NOTE:  Another exception would be a HOME EQUI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REDIT (see Quick Reference Guide for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as NOT a first mortgage.  These should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of COL B or C for D27-D40 or D41-D51 and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53-D5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ll these cases see the Editing Supervisor and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written up on the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If it is discovered that the PEU does not ow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and are living rent-free, D16a will have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NEITHER OWNS NOR RENTS, and Section D re-edit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wner is an Independent Adult living in the H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ull house value and mortgage should be left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ed as per item 2 for D28, D29, D31.  Be sure,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, that Y39a is "100%".  See the Editing Supervi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this up on a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 If it is found that the mortgage is partly or wholly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aid for by a business in Section M owned by the PE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see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  If marginal notes indicate that the payments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fe of the mortgage for reasons other tha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est or balloon payments (which ar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id), see the Editing Supervisor and put it o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et.  Examples of these would be "negative amort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graduated pay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  Co-ops may have mortgages on the entire building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PEU's unit.  If you encounter any such as thes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to include only PEU'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7, D28,   In the case of assumed mortgages, the data in D27, D28, and 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30         should be as of the date that the mortgage was assumed by the PE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he date it was originally taken out by the 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7a        Beware of confusions between "seller-provided" mortgag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ler provides the financing for the mortgage and the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s the seller) and "assumed" mortgages where the PEU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yments from the seller.  For "seller-provided" mortg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27a should be edited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8, D29   1.    If the PEU owns the house jointly with other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31               HU, D28, D29 and D31 should be edited to includ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U's share.  If a split must be made, se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it is jointly owned with an Independent Adult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U, then the FULL mortgage should be in Section D.  Y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record the Independent Adult's percentage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the house should be included at both D19 and Y3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FULL amount still owed on the mortg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at both D29 and Y39c.  In addition,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ditor should check to insure that D20 includ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chase price and D22 ALL of the real estate tax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.  NOTE:  The I'wer Instruction in paren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at D19 does not apply to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If D28, D29 and D31 are given for an entire buil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nly partly occupied by the PEU, they should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only that part occupied.  In these case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Editing Supervisor and write the case o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9         If D29 is NA, do NOT compute it from D30 and D31;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0         1.    If D30 is answered in a fractional # of years,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 the GENERAL INSTRUCTION 2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"NO SET #" is checked, check D52-D53k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-counting.  If double-counting is foun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6         Edit the Type of Institution at D36 as per GENERAL INSTRUCTION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7         Precode the purpose of the 2nd mortgage at D37 using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, D40a   Check that the D40 and D40a boxes are checked correctly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of this sec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1-D51    OTHER HOME LO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Watch for cases here which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HOME EQUITY LINE OF CREDIT loans, 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53-D53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  2nd and 3rd Mortgages (for which the home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d as being collateral) which should be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&amp; C of the D27-D40 mortgage gr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  Home improvement loans (purpose clearly stated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the home is not collateral, should be in D5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think you have found any of these, se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pervisor.  They should be edited to their proper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find such a loan here double-counted with one in D5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53m, the Section H loan grid, or D54-D64, edit it o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eave it in its proper place.  These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more than one "other" loan is itemized here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st (in terms of the amount borrowed) here and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to the grid at H3-H15 (where they should be coded "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oan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5         If D45 is answered in a fractional # of years, edit it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INSTRUCTION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1         Edit the type of institution at D51 as per GENERAL INSTRUCTION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3         Edit the # LINES OF CREDIT entered in the box at D53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stent with the number recorded in Columns #1-#3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53m as per GENERAL INSTRUCTIO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3a-D53h  THE HOME EQUITY LINES OF CREDIT (HELC)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If a HELC here is double counted in the Mortgage gr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27-D39, leave it in there if it is the first mortg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 it in here if it is not a first mortgage; put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Shee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Check for Credit Cards which may be included or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 here.  They should be edited out of this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B.  If they are double counted, remov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B and put the information on a Problem She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can't be separated out of Section B, se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Edit out any business lines of credit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53d        Pre-code the purpose of the loan using the LOAN PURPOSE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urpose of the loan is coded "10" (to purchase a c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he "owned vehicle" grid (G8-G23) to see if this lo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-coun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If it clearly is, edit the debt out of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  If it may be, but it is not clear, se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A car used for business purposes (but not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business) may be lef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3h        Edit the type of institution at D53h as per GENER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3m        If the PEU has more than three HELC, any money owed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plus lines will be entered at D53m.  If marginal no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more information on one or more of them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wed, move it to the loan grid at H1-H15,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empty column.  If the purpose of the loa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you will have to precode loan purpose 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D: ADDITIONS AND REPAIRS AND LINES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54-D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4-D54a    ADDITION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Check marginal notes to make sure R has not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an addition such as "landscaping", "built a gar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ome other exterior addition which he/she though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be included but which is an addition.  If you f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, bring them to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Additions on farms and businesses should be edited ou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s on the farmhouse, or that part of a busin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the PEU's home, should be lef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If a home was built in increments and an additio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one or more of the increments, take it to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visor.  Building of the home and its cost and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5-D65     LOANS F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If a loan here is clearly collateralized by the ho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moved to column 2 or 3 in the mortgag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you find a loan here that is clearly a Home Equi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redit, it should be moved to D53-D5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Loans here that are double-counted in the mortgage or HE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s should be edited out here and lef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8         If D58 is answered in a fractional # of years, edit it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INSTRUCTION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4         Edit the type of institution at D64 as per GENERAL INSTRUCTION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5-D65b    If another home addition and improvement loan is at D65-D65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al notes provide more information on it th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in D65a&amp;b, move it to the loan grid at H1-H15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n available colum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OF CREDIT FOR NON-OWN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8c        Edit the type of institution at D68c as per GENER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--"CHECK ALL THAT APP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8d        Check that the # LINES OF CREDIT (LOC) recorded in the bla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69       D68d is the same number as is entered in the box at D69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page.  If it is not, see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9         Edit the # LINES OF CREDIT (LOC) entered in the box at D69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stent with the number recorded in Columns #1-#3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76 as per GENERAL INSTRUCTIO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0-D74     LINES OF CREDIT (LOC)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Business lines of credit should not be included here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y that are found out, with a note saying "business deb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t is for a "Sole Proprietorship", se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visor as per General Instructio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70         Precode the purpose of the loan using the LOAN PURPOSE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instructions for D53d if the purpose is code "10"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chase a c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4         Edit the type of institution at D74 as per GENERAL INSTRUCTION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6         If there are more than three LOC, any money currently o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plus LOC's will be in D76.  If enough detail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al notes concerning this debt, edit it out of D76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1-H15 if there is an empty column.  The purpose of the lo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be NA'd if it is not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E: OTHER PROPERTIES, LAND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a         Edit the # NOTES/LAND CONTRACTS/MORTGAGES entered in the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a to be consistent with the number recorded in Columns #1-#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id and E13-E13b as per GENERAL INSTRUCTIO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-E13b     NOTES/LAND CONTRACTS/MORTGAGES 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Check for double-counting of properties between E3-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ld) and E16-E34a (currently owned).  If a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ly listed in both places, leave it here and edi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E16-E34a.  If you suspect double-counting bu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, take it to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Edit out all notes, land contracts or mortgages h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ed by any business that the PEU owns or has a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9          If E9 is answered in a fractional # of years, edit it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INSTRUCTION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1a        If E11 is YES:  Check the amount the PEU still owes at E1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mount it is still owed at E4 or E7.  If the amount at E11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ably larger than the amount at E4 or E7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al notes, write them on the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5         Edit the # PROPERTIES entered in the box at E15 to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number recorded in Columns #1-#3 of the grid and E3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37f, as per GENERAL INSTRUCTIO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5-E37e    THE OTHER PROPERTY OWNED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Do NOT edit out "any property owned by a business that [PE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an interest in" as instructed by the question at E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it is perfectly clear that the property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s the same as the business listed in Section 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spect that it is, but it is not perfectly clear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Supervisor.  These will be flagged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(see PROPERTY LINK COD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 Do edit out properties owned by limited partnerships wher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limited partner if you find them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LESS R or the PEU member owning them a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NERS).  Edit them out of here (E16-E34a) AND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M20-M21a section on passive business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Supervisor for such cases and write them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  Burial Plots, if listed here, should be moved to N52a-N52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re is any debt on them, move that to the Sectio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n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 Mobile Homes should be included here, unless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residence of the PEU.  (See definition at G8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  Be particularly alert in this section for unus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using situations.  Take anything that seems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6         Precode each property, using the PROPERTY LINK CODE,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 # heading for each column.  If you are unsure whi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for a property, see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7         1.    If "Limited Partnerships" are noted here, see E15-E37e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Box 1 "OWNED BY R" is meant to include ownership by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use, either with R or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7a-E33    Value and Debt 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If marginal notes indicate that only the PEU's sh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ed in E18-E29, compute and edit E18, E20, E23, E2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26 to the totals for the property using the PEU's sh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1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the PEU owns TIMESHARE property, then leave E18-E29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e PEU's share and edit E17 to "OWNED JOINTLY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ire value and debt on TIMESHARE property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 and edit it to the PEU's sha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Except for item 2 above, if E17a is NA or DK and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E18, E20, E23 and E24 are only the PEU's share, the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18, E20, E23 and E24 and put this on the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18         If "TAX ASSESSED" value is given, edit it out and pr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9 999 996".  Write the tax assessed value with appropri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5         If E25 is answered in a fractional # of years, edit it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INSTRUCTION 2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3         Edit the Type of Institution at E33 as per GENERAL INSTRUCTION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4a,       Gross Income from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36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37f        1.    If there is any clear indication at E34a, E36b or E37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come amount given is "net" (see definition in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 Guide) instead of "gross", NA the amount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tails on the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Income was received from the property other than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e (such as parking fees, etc.) includ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.  Total income from the property is wa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pite the wording ("renting out") of the questions at E3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3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ERTY LINK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ery property at E16 (page 31) precode at top of each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           1.    This property associated with Bus #1 at M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   "     "          "       "  Bus #2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   "     "          "       "  Bus #3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   This property is associated with a busines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5a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E      (a)  a business beyond #3 (at M19a-c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     (b)  associated with more than one M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 NA which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)  business located in 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       5.   No business or job connection; property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         with a business at M5a-M19c  (i.e., no inf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ies this property to an M5a-M19c busines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businesses listed in M5a-M19c; AND no link to R/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  This property is associated with R's main job (at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R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  This property is associated with S/P's main job (at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S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D SUP     9.    This property cannot be linked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tai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G: VEH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          Edit the # LEASED VEHICLES entered in the box at G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stent with the number recorded in Columns #1, #2 and G6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GENERAL INSTRUCTIO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-G6a      THE LEASED VEHICL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Move any vehicles which are leased by a business bu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EU for personal purposes to G24.  These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ose leased by a business that the PEU has an interest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vehicle is leased by a business but not used by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rsonal purposes, then edi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Edit out all leased motorhomes, travel tr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torcycles, snowmobiles, all-terrain vehic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tors and mowers from G3-G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a         Edit the # OWNED VEHICLES entered in the box at G7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stent with the number recorded in Columns #1-#3 and G23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23d, as per GENERAL INSTRUCTIO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8-G23d     THE OWNED VEHICL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Move any vehicles owned by a business (including any the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an interest in) but used by the PEU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poses to G24.  If there are already vehicles at G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not sure whether the ones you are moving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there, leave them out and record all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Sheet.  Those owned by a business but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purposes should be edi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Edit out any veh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not in runn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  not licensed now nor planned for licensing in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  not yet purchased, or ordered but not ye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   not owned by the P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 Check for double-counting of debt in Section H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, edit it out of Section H and leave it here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of a larger debt there, and needs to be spli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8          Type of Veh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Move all motorhomes, travel trailers, motorcy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nowmobiles, and all-terrain vehicles to G25a-G39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scription of the vehicle on a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Edit tractors/mowers out.  If they are for person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debt, move debt to Section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Edit mobile homes to Section D and the mortgage gri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current residence of the PEU or to the Sec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Property Grid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mobile home is fixed to its lot.  A motorhome 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tor and is self-propelled.  A travel trailer,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poses of this study, is towed by a car and "park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not being towed.  It is not fixed to its lo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becomes fixed to its lot it should be considere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bile home.  Be aware, however, that R's conf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rms and may not be using our definition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6         If G16 is answered in a fractional # of years, edit it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INSTRUCTION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2         Edit the type of institution at G22 as per GENERAL INSTRUCTION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3a-G23d   If there is more information about cars and the debt volunt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G23a-G23d than can be captured in the Q's, writ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4         Do not include vehicles leased by a business which the PEU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ly for personal purposes; write these on the Problem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5a        Edit the # (Other) VEHICLES box at G25a to b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recorded in Columns #1, #2 and G39a-G39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HICLE GRID as per GENERAL INSTRUCTIO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6-G39d    THE OTHER VEHICL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as per the Car Grid, G8-G23d, items 2a-d &amp; 4 and G8, item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2         If G32 is answered in a fractional # of years, edit it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INSTRUCTION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8         Edit the type of institution at G38 as per GENERAL INSTRUCTION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9a-G39d   If there is more information on the vehicles in G39a-G3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nteered than can be captured in the Q's, writ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H: LO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a-d       1.    In general, the number of loans recorded in H1a-d shoul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number recorded in the box at H3, except when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smaller loans have been combined into one column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grid and are counted as only one loan the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ase, H1a-d will sum to the actual number of lo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box at H3 will reflect the number after being comb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edit loans into or out of the grid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s recorded in H1a-d, as well as the H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it should be necessary to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egories of a-d, assume a and b have high priority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low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3          Edit the # OF LOANS entered in the box at H3 to b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recorded in Columns #1-#6 (including LOANS #4-#6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LOAN PAGES), as well as the number of loans from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ere moved to N53a, as per GENERAL INSTRUCTION 24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ns #5 and #6 may be misnumbered in the printing of the I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45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4-H15      THE (OTHER) LOAN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EX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Business or farm debt that the PEU is not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able for.  If it is unclea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usiness/farm or the PEU is liable, check M10-M10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t is still unclear, leave it in and writ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  Past due bills, U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  a specific repayment arrangement has been m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  the bill is more than 3 months past du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   it amounts to $2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  Debts which R clearly has no intention of re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   Credit card debt (this should be edited to Section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   Intra-PEU debt (i.e., owed by one PEU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PEU 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Back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  Money borrowed from a pension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  Medical debt (of $2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   Loans for home improvements which R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nless it is double-counted at D55-D65b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left ther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   Education loans, whether currently being pai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(if it is owed by a current member of the PE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   Defaulted co-signed notes: loans which a PEU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d co-signed for someone else and for which the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 now assumes the obligation.  Thes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on the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.    Intra-HU debt: debt that a PEU member ow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pendent Adult living in the 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.    All other debts or loans owed by a member of the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d by R in this section and not edited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d by any of the other instructions here, 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where else in the interview and not exclud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          Code the purpose of the loan at H4 using the LOAN PURPOS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the first two mentions if more than one is given.  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7 if more than two mention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5         1.    For REGULAR INSTALLMENT loans (H7=1), if marg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 that the date that the loan was taken 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than when the payments started, edit H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the payments started.  If it is known that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, but it is not known the date they started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on the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payments haven't started yet, but date is know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tart, edit H5 to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7          1.    H7 should be edited to "REGULAR PAYMENTS" in all c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current regular monthly payments have been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on, including overdue bills which the PEU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rrangements"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H7 should be edited to "OTHER KIND"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loans not yet due or not yet being paid 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ucational Loans on which payments won't star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ime in the futu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  past due bills on which no "arrangements"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  loans for which the regular payments agreed 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nthly (i.e., "twice a month," "quarterly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In these cases, payments, and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, should be edited to H10.  You will have t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11 &amp; H12 UNLESS R volunteer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8          If H8 is answered in a fractional # of years, edit it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INSTRUCTION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9          For regular installment loans where payments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made, edit H9 to '9995.  No payment being made.'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behind or not paying the full payment amount, edit H9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they should pay and put other information on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0         For loans and debts on which payments are not yet being mad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eferred education loans), edit the "typical payment" to $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3         If the current interest rate for medical bills owed to do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tists and medical facilities is NA or DK, leave it NA/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4         1.    Edit the type of institution at H14 as p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For medical debts owed to doctors, hospitals or den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ode "2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8         Edit the number of miles written in the blank to check boxes "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A MILE" or "OVER 50 MILES" wheneve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N PURPOSE 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de purpose of loan at D37, D53d, D70 and H4 us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de up to 2 mentions in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PURCHASE, ADDITION OR REPAIR OF CURRENT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.  Own hom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.  Home improvement or addition (incl. assessments for sew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wal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.  Home repairs/maintenance/up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/HOUSEHOLD DURABL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 Refrig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 Stove/Range; microwave 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 Dish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 Fre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 Air 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 Washing machine (incl. washer/dryer 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  Dr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.  Furniture (excluding pianos and organs--see 34); lam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tress and spring combinations; rug and/or carpet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ehold furnis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  Vacuum clea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.  Home computer; calculator; comput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.  Truck/jeep/utility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.  Combination of appliances (incl. TV); "appliances"--N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6.  Combination of furniture + appli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.  Other appliances or durable goods; sewing mac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/INDOOR HOBBY OR ENTERTAINMENT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.  Stereo; phonograph (may include radio); includ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, amplifiers here; radio (AM or FM); tuner;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; tape recorder, tape player (cassette or ree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el);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.  Piano;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.  Musical instruments (excluding pianos and org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.  TV--color or black and white; "home entertainment c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cl. combination TV, radio, phonograph); video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er/player (VCR); video camera (Cam-c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9.  Other small/indoor hobby or entertainment items (incl.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s and regular came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.  Power tools and yar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DOOR HOBBY AND RECREATION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1.  Boat; boating equipment (including tr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3.  Motorcycles; bicycle; moped; snowmobiles; off-road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.  Camper-trailers; "RV"-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7.  Cottage; vacation property; mobile homes--seasonal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current residence, code 01); "motorhome"; "second 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9.  Other outdoor recreation items; h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S AND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      71.  Invest in Bus #1 (from Section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  72.     "    " Bus #2   "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.     "    " Bus #3   "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4.  Invest in own business, other than 71-73 or NA which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.  Business investment (own) (exc. 71-74)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es now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.  Other asset investment; bought stocks/bonds;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osit; gold; "investment" --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.  Investment real estate (incl. cemetery plot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pairs to investment property); farmland (exc. 71-7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businesses of self-employed R's who don't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 in the 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9.  Other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1.  Travel/vacation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2.  Medical/dental expenses; attorney's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.  Education/schoo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4.  Tax and insurance expenses (exc. vehicle, code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5.  Weddings/fu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8.  Mov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9.  Other special expenses; encyclopedia; health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ELLANEOUS PERSONA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.  "Personal loan"--NA w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1.  Bill consolidation; "bi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2.  Personal items, incl. clothing, jewel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3.  Vehicle repair/upkeep (incl. in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4.  Gifts; goods or gifts of money; "Christm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5.  Living/gener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6.  Loans made to others; "loaned friend/son money for a 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7.  Other (incl. combin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M: 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, M2      Check D1; if "R LIVES ON A RANCH AND FARM" is checked AND D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ed "YES", then box "R OR R"S FAMILY OPERATE FARM/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ON THEIR PROPERTY" should be checked at M1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at least one business at M2 connected to the f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ch.  If not, bring the Interview to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, M4a,    Edit the number entered in "# BUSINESSES" at M4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5          consistent with the number entered in the control box at M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5          Edit the # OF BUSINESSES entered in the box at M5 to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number recorded in Columns #1-#3 and M19a-c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6          If more than one box is checked or marginal notes ar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box checked at M6, edit the boxes to one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icate how the PEU originally acquired the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ecessary, edit the date at M8 to agree with the editing of M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9d         If R reports that a business is a "limited partnership" at M9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moved to M20-M20e (PASSIVE BUSINESSES), but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learly stated that they (the PEU) are "limited partn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general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limited partnership is moved to M20-M20e, all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business should be written on the Problem Sheet an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only business, M4 should be edited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0, M10a   CHECK FOR CURRENT COLLATERALIZED 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If M10 has been marked YES, but the answer to M10a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R does not currently have a personal loan (i.e.,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"nothing"), edit M10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4, M15          Edit to include only PEU's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6, M17          If the net income reported in M17 exceeds the gross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ed in M16, leave the inconsistency unles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anatory notes which support reversing the figures at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M17.  If any explanatory information is availabl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on the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0a,       Check the number of other (non-actively managed)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21a-f      reported at M20a.  It should be equal to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 of types of businesses ("YES" boxes) checked for M21a-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Editing Supervisor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N: FINANCIAL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-N43a     GENERAL SECTION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Watch for accounts and assets that belong wholly or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 business or to persons not in the P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If they belong wholly to the business o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side the HU, edit them out unless the busin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ole proprietorship", in which case se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pervi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  If they belong to an INDEPENDENT ADULT,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e they are included at Y37-Y3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  If they are owned jointly with the PEU,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 how to split them, leave them in, but N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.  Write these on the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Watch for margin notes or specific $ amounts re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places which would indicate the double-cou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ets within Sectio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s double-counted in two different places in Sec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left in the most specific type of accoun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instructed (e.g., if listed in a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s an IRA--edit it out of the savings account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in the IRA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Assets from pension and profit sharing plans may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ariety of ways and could be double count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N and Sections R/S.  Check assets and accou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ection against pension accounts for current jo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21, R32, S21 and S32 and against pension accounts from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bs at R53c-d and S53c-d.  If double counting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it out of Section N and leave it in Sections R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for IRA's which may be left in the R53b-g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sion grid and the N11-N14 IRA grid if R53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ES, IRA/KEOG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ssets are found in this section (N) which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led as being part of R's or S's current 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sion or profit-sharing plans and which are not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 in Sections R or S, see the Editing Supervis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-IRAs, see Note 2 at N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   Check for instances where a R has not known total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they did not know a component -- possibly be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 belongs to another FU member (for example, 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 the amount of a daughter's U.S. Government bo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know the amount of his/her own bonds). 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 the amount and write the known, given am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Sheet, as well as noting there that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know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  Edit out any accounts that were not set-up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irst contact for the Inter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  Be sure that accounts which are jointly held by tw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PEU are only coun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  If margin notes anywhere in Section N, except at N41-N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 that the assets listed are part of a CMA or F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it to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3          Edit the # of Checking ACCOUNTS entered in the box at N3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stent with the number recorded in Columns #1-#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Account Grid and N8 as per GENERAL INSTRUCTIO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ECKING ACCOUNT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4          Edit the type of institution at N4 as per GENERAL INSTRUCTION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          Check all accounts checked "YES" at N6 against the mone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 at N17-N20 for double-counting.  If any of them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-counted, edit them out of the checking account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them in the money market grid.  NOTE:  If that woul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PEU checking accounts out, leave the first on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, and edit its counterpart out of the money market gr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edit the main checking account (account #1)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account grid.  See the Editing Supervisor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8          If more detail is given concerning the remaining check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is asked for at N8, enter it on the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0-N14    THE IRA, KEOGH ACCOUNT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Watch particularly for double-counting here with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s as per instruction 3 at the beginning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However, if a SEP-IRA (Simplified Employee Pens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here and is not double-counted in Sections R or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 it in this grid and precode a "2" under the "IRA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N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1, N13          Edit the type of institution at N13 as p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 21 -- "CHECK ALL THAT APP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14a        Be sure the correct skips are marked at the bottom of each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grid is not filled in sequentially, but in order of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RA/KEOGH ac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EY MARKET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6a        Edit the # OF MONEY MARKET ACCOUNTS entered in the box at N16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 with the number recorded in Columns #1-#3 and N21a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INSTRUCTIO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9         Edit the type of institution at N19 as per GENERAL INSTRUCTION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1a        If more detail is given concerning the remaining mone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s than is asked for at N21a, enter it on the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2-N22c          CERTIFICATES OF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Be particularly alert to double-counting with IRA's at N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14; edit them out of here if such double-countin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Watch for double-counting also with Sections R/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SECTION N INSTRUCTIONS item 3 if you find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2a,       Edit the type of institution at N22c as per GENER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22c        21--"CHECK ALL THAT APP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3a        Edit the # of Savings ACCOUNTS entered in the box at N23a t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number of savings accounts recorded in Columns #1-#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26a as per GENERAL INSTRUCTION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4-N25     THE SAVINGS ACCOUNT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This grid is intended to pick up any other saving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counts that have not been included in earlier gri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ch for double-counting with checking account, IRA, 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ey Market grids; edit them out of here if found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such assets to their proper grids if they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ly marked here and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nclude here passbook, statement savings and credi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 accounts, Christmas Clubs and all othe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s, as well as accounts at foreign banks, unions, A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other organizations, building and loan associ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le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4         Edit the type of institution at N24 as per GENERAL INSTRUCTION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6a        If more detail is given concerning the remaining saving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is asked for at N26a, enter it on the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8a-e      MUTUAL FUND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Watch for double-counting of mutual funds with pensio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ections R &amp; S as per instruction 3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Check for double-coun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STOCK FUNDS at N28a and stock at N37 &amp; N39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.    BOND FUNDS at N28b-d and bonds at N31a, N32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33a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 are found, leave them here at N28a-d and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of the later se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DS AND B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32         Check that the number entered in the # BONDS OR BILLS blan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than the number of boxes checked "YES" at N33a-N3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33a-d      Watch for double-counting of bonds with pension funds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&amp; S as per instruction 3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LY TRADED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37, N39    1.    Watch for double-counting with pension 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ing funds in Sections R &amp; S as per instru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Check for consistency between N37 &amp; N39a if N39 is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N39a must be equal to or less than N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  If N36 is "1", then N37 and N39a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ither of the above is not true, se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If there is any indication that the amount of N39a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ck in a business in Section M, se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 Stock which is clearly not publicly trad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parated from publicly traded stock should be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52--"other assets."  You should check Section M for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  IF R DOES NOT GIVE A VALUE ON STOCKS, but names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number of shares or the dividends paid, recor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OCK HELD sheet at the front of the Problem Shee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RAG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40a-N40f   If any significant extra detail (not codeable in N40a-f)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rokerage account (such as the amount due on a margin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olunteered by R, add it to the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41-N46    TRUSTS, ANNUITIES, AND MANAGED INVESTMEN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Check the margin notes in this sequence for any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assets recorded are double-count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s reported earlier in this section.  If you find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R mentions a "limited time annuity" and any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in margin notes, add them to the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F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47-N50     Exclude life insurance policies whose beneficiary is a busi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48, N48a   If "burial insurance" is mentioned at N48-N48a,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51, N51a   MONEY OWED TO THE P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Ex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money owed to a PEU busin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  money owed to one PEU member by another PEU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  money that R doesn't expect to be repai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robably wo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at N51 a note says the PEU is owed money by a busi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M, check M11-M11a to determine if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if it is, edit it out of here (N51-N51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  if it is not, move it to M11-M1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  if you are unsure about the double-counting,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Money owed to the PEU by a business that has been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lef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52-N52c          OTHER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Move items that should be included in other s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appropriate place.  If you have doubt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or not to move something, se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Move any vehicles found here (including ant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able vehicles) to Section G.  Assum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 debt on them unless there is contrary evid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[such] vehicles moved to the G8-G22 grid '6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Some items which should be includ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antique and valuable items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  silver, gold, jewel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 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Do not edit items out just because the value seems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 Move any future inheritances or estates mentioned here to 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elete them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53-N53a          OTHER DEB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Edit out any debts which have been listed in oth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Move all bills of $200 or more whose purpose is cl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H loan grid if they meet the qualificat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Debts for business purposes should be moved to the Sectio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n grid if is clear that the PEU is personally liable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ruptcy debt for an unincorporated business or deb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siness no longer in operation would be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SINESS OR PROPERTY LINK CODE FOR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de at R2 (R2='SOMEONE ELSE') or R14 (self-employed) and/or R4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cond job, if 'BUSINESS' is checked).  Precode also S2, S1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0b for Spouse/Par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 This job associated with Bus #1 at M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  "    "       "       "  Bus #2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ori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  "    "       "       "  Bus #3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 This job is associated with business listed at M5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           a) a business beyond #3 (at M19a-c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           b) associated with more than one M5a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) NA which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 No Business or Property link; this job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 business at M5a-M19c (i.e., no inf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ties this job to businesses) OR NO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d in M5a-M19c, and not associated with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Section E or no properti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 Code at R40b or S40b only.  This job (not codable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ve) is associated with properties lis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  Note: This information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nteered 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ED SUP   9.    It is unclear whether or not a link exis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siness 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o Pre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R2:   in left margin above the OCC p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R14:  to righ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R40b: to right of little box in large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R: EMPLOYMENT OF 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          1.    Check that a two-digit occupation status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oded in green next to the status boxes.  If not,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pation coder or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R mentions here that his/her work is 'volunteer'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d         RETIREM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If both "RETIRED" and "DISABLED" are checked at R1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s are given at R1d, edit R1d to the da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sistent with the green two-digit occupation status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50" is "RETIRED"; "52" is "DISAB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R has retired twice (2 dates are given), keep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st recent date.  Put the other date on a Problem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occur often with career military persons who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cond car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          CHECK SELF-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If the "RUN MY OWN BUSINESS" box at R2 is checked, edit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"SELF-EMPLOYED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Make sure no self-employed persons followed the "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" sequence.  If they did, move the information in R3-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appropriate matching questions at R14-R14k.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ould be moved to R14g and R15 to R14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If you are unsure whether you should consider someone "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PLOYED," see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A person does not need to have a business lis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to be self-employed.  Not all self-employed peopl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3, R4      MAIN OCCUPATION:  R WORKS FOR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Check that there is a three-digit green precod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R3 and R5.  If either is missing, see an occupation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R's response to R3 and R4 seems to includ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bs, one of them should have been moved to R's secon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R40-R44.  Check in these cases to see that a secon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t R40-R44; if it is not, see an occupation cod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Precode the JOB/BUSINESS LINK CODE, for the job coded at R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right of the "I RUN MY OWN BUSINESS' box at 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7          EDIT WEEKS WO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Edit any non-week response to # of WEEKS normally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ing 4.3 weeks to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For teachers and other school perso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Do not edit teachers or "school personnel" to 5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ed, if the answ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  Check that the salary reported at R8 i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# WEEKS R reported at R7.  If not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ary to an ann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Note that Q reads "...in a normal year."  If R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/she hasn't worked for a full year yet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ably clear that the job is not seasonal, edit R7 to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8          EDIT HOURLY JOB EARNINGS TO A WEEKLY W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Edit dollars per hour at R8 to dollars per wee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ying the dollars per hour times the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 weeks worked given at R6 and then precode an "8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 blank, to indicate that this conversion wa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f R6 is NA or DK, check R44 and assum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emales:  full-time = 35 hrs/wk, 5 d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t-time = 15 hrs/wk, 3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ales:    full-time = 40 hrs/wk; 5 d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t-time = 20 hrs/wk, 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Tips, bonuses, overtime, commissions and piecewor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in calculating the wa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If tips are mentioned, but the amount is NA,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age rate by 1.5 and put the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  If overtime is mentioned, but the amount is NA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-and-a-half for any hours per week over 40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formation on a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  If salary/wages are given for one time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issions, bonuses, tips or other paymen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different time period, se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   If R is paid by commission and the amou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n, edit R8 to the known amount and put a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   If the base wage rate is given or can be calc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NA it because of unknown or uncalculable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nuses, overtime, commissions or incentivesm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R8 to the known base wage rate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coded details on the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If the salary/wages are given "after taxes", NA R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he details on the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 If R says he/she isn't p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If R does volunteer work (such as with United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urch work, etc.), take it to the Editing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ut it on a Problem Sheet if R works more tha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rs/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  For those whose income is "paid in kind"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of the "in kind payment" in or as their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.g., someone who manages an apartment bui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s their own rent free as their wage ea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of their 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  Whenever the marginal notes or amounts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unclear, write the information o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0        EDIT "SINCE" TO "# YE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If R reports R10 as being "SINCE" a specific year,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number of years since that specific ye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tracting it from the date of the Interview ('89 or '9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facesheet).  Enter that calculation into the #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(i.e., if "SINCE 1960" and the Interview date is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out "1960" and edit "29" into # OF 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R gives dates and there was a break in service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number of years, not including the break, into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1         EDIT "UNTIL AGE" TO "# YE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If R answers R11 as being "UNTIL AGE ___", edit to "___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S" by subtracting R's inputed age (from the IMPU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R on the facesheet) from the AGE given here. 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ion into the "# YEARS" blank and edit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"UNTIL AGE" blan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For reasponses like "until I can't work any longer",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as I can", "indefinitely", mark the "NEVER STOP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4, R14a   MAIN OCCUPATION: 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Check that the three digit occupation and industry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oded to the left of R14 and R14a.  See an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r or the Editing Supervisor if th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R's response to R14 and R14a seems to b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bs, edit as per instruction 2 for R3, 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Precode the JOB/BUSINESS LINK CODE to the righ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to the right of R14.  Make sure the box is chec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job is linked to a business in Section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4b        Edit "SINCE" to "# YEARS" as per R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4c        Edit "UNTIL AGE" to "# YEARS" as per R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4e        Edit R14e as per instructions for 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4f        Edit R14f using all information available.  If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box should be checked, see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4g or h   1.    Edit hourly wages given at R14g or h to a dollar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 as per instructions at R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For those who work in a family business or far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ges, edit R14h to '0' per 'W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7a        IF RECEIVING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If R17a is "YES", check R51c (pp. 98-99)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RR JOB PENS" is checked, for at least one colum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.  (NOTE: RECIPIENT is found check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R17a is "NO", check that the # PLANS entered in R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s exactly with the # OF PLANS entered in the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18.  If they do not, see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7b        If R17b is "YES", check that the # PLANS--NOT YET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EFITS at R17c agrees exactly with the # OF PLANS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at R18.  If they do not, see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8         Edit the # OF Pension or Retirement PLANS entered in the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18 to be consistent with the number of plans recorde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1-#3 and R39-R39a as per GENERAL INSTRUCTIO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1         Double-check that amounts at R21 are not double-coun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.  If they are, edit them out of Sectio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3         If "Employer Contributions" are mentioned, write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4         1.    If R answers R24 as "IN ___ YEARS", edit it to "AT AGE 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dding the number of YEARS given to R's imputed ag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MPUT AGE box, for R, on the facesheet). 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ion into the "AT AGE" blank and edit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of the "IN ___ YEARS"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R answers with a range, edit it to the mid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he range on a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6         If more than one box is checked, priority code the low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benefit amount at R26a, consistently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6a        Convert any annual payments to monthl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30a, R31a  Check these questions for complex responses (e.g., "match 2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1/2 of next 4%).  If you find one, take it to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visor and put it on the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32         Double-check N14 (p.63), N20 (p.64), N25 (p.66) and N28a-e (p.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sure the amounts mentioned here at R32 are not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d there.  If they are, edit them out of the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N and leave them here in Section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36         Check for write-in responses at R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If "I wouldn't get anything until I retire,"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OTHER" box and NA the "PERCENT" at R3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"It would roll over into another account,"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ONE" box, unless marginal notes indicate this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39a        If anything is entered in R39a, enter it on the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0-R43     SECOND (OTHER)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If R works for a business reported in Section M (see M9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in addition to his main job and R does not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 job here, you should edit it in.  Do not ed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 job only on the basis of the "R/S" box being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M9b.  (If this has been done by an OCC coder, se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vi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0b        Precode the JOB/BUSINESS LINK CODE to the right of the small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larger box around R4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1-R43     If it is necessary to edit in R's second job at R40-R40b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that R has already included all of his HOURS, WEE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 for this job in R6-R8 with his main job and it is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separate them you should leave them in R6-R8 and code R4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43 "0", unless the job being edited in is Military Rese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Guard.  In that case, see R41, R4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1,R42     If R's second job is the Military Reserve or the National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41 (# HOURS) and R42 (# WEEKS) are NA or DK, assume 2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week for 13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3         EDIT SECOND JOB E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Edit any dollars per hour responses at R43 to dolla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ek using the hours given at R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Edit other responses to R43 as per R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In addition, edit the following cases to $"0" per wee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earnings are 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Wives who work on the family farm or in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iness but who haven't reported it as their main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port no second job.  (For wives who do re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 job, but without pay--see note 4b at R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  Those cases specified for R41-R4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HISTORY--FULL TIM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5d &amp; e    Check that three-digit OCC and IND codes have been pr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left of R45d &amp;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5f &amp; g    1.    Edit "YEARS AGO" to "19___" by subtrac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"years ago" given from the year of the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'89 or '90, from item 3 on facesheet)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ion into the "YEARS AGO" blank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 out of the "19___"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there was a break in service between the 'START' d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45f and the 'STOP' date at R45g, write the break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5h        Convert $ per hour to $ per week and edit other problems of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nings as per instructions for R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5m,       1.    Edit "AT AGE ___" to "IN ___ YEARS" by subtracting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45p              imputed age (from the facesheet) from the age entered in "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GE" and editing the result into the "IN ___ YEARS"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out the response left in the "AT AGE"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R answers with a range, edit it to the mid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he range on a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The intention of the question is to find when R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 working full-time for good.  If R answers t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s to stop, but then start again at a later date, N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e or edit it to the data consistent with the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question, if that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HISTORY--PART TIM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6d        Edit "# YEARS AGO" to "19___" as per instructions for R45f &amp;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6e        Convert $ per hour to $ per week and edit other problems of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nings as per instructions for R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6h &amp; i    Check that three-digit OCC and IND codes have been pr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left of R46h &amp;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6j &amp; k    Edit "# YEARS AGO" to "19___" as per instructions for R45f &amp;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6m        Convert $ per hour to $ per week and edit other problems of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nings as per instructions for R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6q        Edit "AT AGE" to "IN ___ YEARS" as per instructions for R45m &amp;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46r</w:t>
      </w:r>
    </w:p>
    <w:p>
      <w:pPr>
        <w:pStyle w:val="PreformattedText"/>
        <w:bidi w:val="0"/>
        <w:spacing w:before="0" w:after="0"/>
        <w:jc w:val="left"/>
        <w:rPr/>
      </w:pPr>
      <w:r>
        <w:rPr/>
        <w:t>R46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6r &amp; s    If R answers with a range, edit it to the mid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the range on the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HISTORY--NOT WORK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7c        Edit "# YEARS AGO" to "19___" as per instructions for R45f &amp;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7d        Convert $ per hour to $ per week (for a FULL-TIME job)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oblems of job earnings as per instructions for R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7g &amp; h    Check that three-digit OCC and IND codes have been pr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left of R47g &amp;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7i &amp; j    Edit "# YEARS AGO" to "19___" as per instructions for R45f &amp;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7k        Convert $ per hour to $ per week (for a FULL-TIME job)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oblems of job earnings as per instructions for R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7q        1.    Edit "AT AGE" to "IN ___ YEARS" as per instructions for R45m</w:t>
      </w:r>
    </w:p>
    <w:p>
      <w:pPr>
        <w:pStyle w:val="PreformattedText"/>
        <w:bidi w:val="0"/>
        <w:spacing w:before="0" w:after="0"/>
        <w:jc w:val="left"/>
        <w:rPr/>
      </w:pPr>
      <w:r>
        <w:rPr/>
        <w:t>R47s              &amp;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47t</w:t>
      </w:r>
    </w:p>
    <w:p>
      <w:pPr>
        <w:pStyle w:val="PreformattedText"/>
        <w:bidi w:val="0"/>
        <w:spacing w:before="0" w:after="0"/>
        <w:jc w:val="left"/>
        <w:rPr/>
      </w:pPr>
      <w:r>
        <w:rPr/>
        <w:t>R47u        2.    If R answers with a range, edit it to the mid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he range on a 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9         CHECK FOR CONSISTENCY BETWEEN R49, HHL BOX, AND SPOUSE BOOK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If R49 is checked "R. IS MARRIED/LIVING WITH PARTNER"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R should have "M" or "P" circled in column 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HL or a "7" or "8" should be precoded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  there should be a SPOUSE BOOKLE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view.  (If COL D of the HHL box is precoded "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"8" and the SPOUSE BOOKLET is missing--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 for COL D in the HHL box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  If the S booklet is missing, se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R49 is checked "ALL OTHERS" then R will not have "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" circled nor have "7" or "8" precoded in COL D of the H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nor should a SPOUSE BOOKLET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If a SPOUSE BOOKLET is included in this cas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Supervisor and then print "DO NOT COD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rge letters across the cover of the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-S49      Edit the SPOUSE BOOKLET as per R1-R47u above.  All Q #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USE BOOKLET correspond to the Qs in the R Section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y are prefixed with an "S" rather than an "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50d-R50f   SOCIAL SECURI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Edit out all non-Social Security payments; if in doub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Edit out SSI payments (Supplemental Security Income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as received in 1988, check T1k &amp; T2k to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Edit out all Social Security benefits for anyon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dent and the Spouse/Partner (however,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included at T2m before you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 "SURVIVORS BENEFI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if they are for a widowed person 62 or over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 here and edit R50d "RETIR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  Otherwise, leave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  If Social Security benefits for minor HH children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(e.g., disability), include the amou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yment of the adult who is recei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50d        If both "RETIRE" and "DISAB" are checked, and there are n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plain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If the person is 62 years old or older, edit to "RETI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under 62, edit to "DIS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50e        Edit "SINCE" to "# YEARS" for both columns as per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50f        1.    Check that R50f (S.S. benefits being received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-counted at R51e (other benefits being received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53g (benefits expected to be received in the futur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y are, edit them out of the Inap.propriate 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Benefits for which no payment has yet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expected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a single amount is given for both R &amp; S, and is ba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ostly on the earnings of one individual,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 and allocate 2/3 to the primary wage earner and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51a        1.    Edit the # PENSIONS/DISABILITY PAYMENTS entered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R51a to agree with the number recorded in columns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IRST BENEFIT-SIXTH BENEFIT) as per GENERAL INSTRUCTIO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51c        If "CURR JOB PENS" is checked in any column, after asc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IPIENT from the top of the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Check the Recipient's job status at R1-R6 or S1-S6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have a curre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Check R17a or S17a to verify that they report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receiving benefit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If information is inconsistent, see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 Delete SSI if reported here.  If it was received in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T1k and T2k to make sure it is inclu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51d        Edit "SINCE" to "# YEARS" for each column as per R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52a        Edit the # CASH SETTLEMENTS entered in the box at R52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stent with the number recorded in Rows #1-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52b-R52d   CASH SETTLEMENT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h settlements may match assets reported elsewher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ection N.  Leave any double reporting, since the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rned only with the source of the as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53f        Edit "IN ___ YRS" to "AT AGE" for all columns as per R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T: 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-T7d      GENERAL SEC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Section T should contain the 1988 income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EU, i.e., the PEU members who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HL box.  This may be a problem for recently m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orced, or separated Rs.  Edit out any income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nging to the current PEU and bring to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visor any unclear cases or cases where 1988 inco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EU member has been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If a deceased spouse was in the Househol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88, include his/he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income of a financially independent household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ed in Section T, it should be moved to Section 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already inclu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Do not force consistency between this section (T) a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ther sections of the Interview unles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ed to by these instructions or unless importan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e information will not be reported anywhere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view.  Thus, for example, if R reports an inco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E34a (where income from property is asked for)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report any income at T1g, you should not change T1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if R mentions an income component in a margi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where in the Interview which will not be cod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, edit it in to T2a-n if it is not there.  In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with the Editing Supervisor before editing any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a-T1n     Check consistency between T1 and T2 for income components a-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a-T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If T1 is checked "NO" or left blank and an amoun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2, edit T1 to "YES", unless it is cl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viewer checked the wrong box or entered the am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T1 is checked "YES" but T2 is left blank, NA T2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some indication what the amount should be (e.g.,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told you th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 Otherwise, the boxes at T1 should not be chang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lly directed to by these instructio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Supervisor, even if T1 is checked "NO" bu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evidence in other sections of the Intervie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U had income from this source (e.g., an amount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E34a but T1g is checked "N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 Losses are only expected to appear at T2b, T2f, T2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2n.  Mark all losses clearly with parentheses.  If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reported at any other location, se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a-T2n     1988 INCO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Edit all non-yearly amounts in T2a-T2n to annual am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88.  Use all information given in margin notes an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ence of other evidence, assume 12 months, 52 weeks and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-weekly periods in a year and 4.3 weeks in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Pre-code the # of refusals, at the bottom of p.102,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"REF", which is a count of the number of items (00-13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2a-T2n for which T1 is checked "YES" but which 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fused to give an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         This should include income from tax-free bonds/mutual funds/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t funds.  If these are reported elsewhere in T2a-T2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here to T2c, but only if clearly specified as 'tax-fre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k         If R's housing is partially or fully subsidized by a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(learned from the TN or marginal notes), check T1n "Y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in 'SUBSIDIZED RENT'.  Enter the amount at T2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n, NA if it is not.  If the rent subsidy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given at T2k, move it to T1n if the amount is know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't be separated, code T2k as given and record o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et that Subsidized Ren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n         1.    Move items listed at T2n that belong in T2a-T2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 location.  Move the types below to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OF INCOME                   MO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 gain from sale of business. . . . . . T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ld care income . . . . . . . . . . . . T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Army VAQ (HOUSING ALLOWANCE) pay . . T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ry duty pay . . . . . . . . . . . . . . T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porate Board of Directors fees . . . . T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erred compensation (from a job). . . . T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Edit out:   Tax re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udent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ployer contributions to Pension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Leave in T1n:  money from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RA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         Do not edit T3 for consistency with its components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3 should not be edited at all (i.e., it should be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pendent as possible from T2a-T2n)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If T3 is missing (i.e., left blank), edit NA into th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R volunteers information in marginal notes at T3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odeable response or which must be added or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response given, you should edit it in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$25,000" (at T3) "and the commission I mentioned bef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olunteered).  Otherwise, you should leave any cod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e at T3 un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 If R volunteers "just add it up", then just add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.e., sum T2a-T2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As indicated at T4-T4f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-T4f      If, in the process of responding to T4-T4f, R volunte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able response for T3 (e.g., at T4b R states "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50,000" or T4f R volunteers "$24,000"), you shoul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ponse to T3 and edit out the DK/REF box checked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6          1.    DO NOT edit out gifts or presents to others (inclu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ves and friends).  Thus, you would not ed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hristmas present to mother" and "We gave brother $2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birth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Edit charitable contributions to other than rela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iends to X10a.  Thus, "sent $40 per month to an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ld in Mexico" should be moved to X1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Also, edit out loans which it is clear are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pa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7          For R's recently divorced or separated, and not livi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use, check T7a-d to make sure they are edi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T7a must be checked "ALL OTH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T7d should be only the AGI of the current PEU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the income of the separated/divorced spouse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it, leave T7d as is but write it o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If there is any indication that R and the divorced/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use filed their 1988 taxes jointly (i.e., box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arginal note says so), put this information on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X: CHARITY AND INTER-FAMILY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-X8       Assets mentioned in Section X may match amounts lis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or other places in the I'w.  Leave the double count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 is concerned with the source of the as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Edit the # OF INHERITANCES, TRUSTS, OTHER TRANSFERS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at X2 to be consistent with the number recorded in Columns #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3 and X8 as per GENERAL INSTRUCTIO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-X6       Edit out gifts or inheritances received by HU members other than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pouse, such as R's children or parents.  Write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        If more than one date is given at X5, indicat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eritance from the same source, leave the earliest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(s) to the next columns, if they are availabl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empty column(s) to edit them to, move them to the mop-up Q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         If R volunteered time (not money or property) and gave cha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ibutions in that way, edi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Y: RESPONDENT DEMO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INSTRUCTIONS ON DEMO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7-Y23b     Edit these questions to agree with othe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iew and in the HHL box.  See the Editing Supervis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uns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5          If R mentions "children" in the Interview but none are in the H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and "NONE" is checked at Y5, see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7          Check the CHECKPOINT at Y7 for accuracy and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sequence has been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8e         For separated Rs:  This question should b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reported in other sections.  If R repor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assets are mostly 'OWNED BY R', edit all s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ect only the R's assets, debts, and income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OWNED JOINTLY', make the sections consistent with this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reason to believe the data do not reflect what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in Y8e, take the interview to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8a, Y9a,   Edit "YEARS AGO" to "19___" by subtracting the number of "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10a, Y12,  AGO" from the date of Interview (89 or 90) and enter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12a        in the "19___" blank.  Then edit out the "YEARS AGO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6         Check the CHECKPOINT at Y16 to agree with the HHL box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he appropriate sequence wa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3, Y22f   Edit "19___" to "AT ___ YEARS OLD" by subtracting the yea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"19___" from the year of the Interview (89 or 9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tracting that result from R's imputed age (from the IMPU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for R on the facesheet).  Enter that result in the "AT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 OLD" blank and edit out the response in the "19___"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5         Check the CHECKPOINT at Y25 to agree with the HHL box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he appropriate sequence has been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5c&amp;d      1.    Check each person listed here against the HHL f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Relationship to Head (Y25c and HHL box A) and Age (Y2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HL box C) to insure that each person listed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25c-Y25e can accurately be matched with the list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Edit out anyone found in Y25c-Y25e who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HL listing box, or see the Editing Supervis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ms that someone found here should have be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33         Check the CHECKPOINT at Y33 to agree with the HHL box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he appropriate sequence has been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34b        1.    If Y34b is checked "YES", edit the amount reported at Y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of T2a-T2n and T3 (on pp. 102-103).  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ion (Y34b) from "YES" to "3"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formation was double-counted but is now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If it is unclear where or whether the amount at Y34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-counted, see the Editing Supervisor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on the Problem Sheet.  If the amou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d out of the income section, leave Y34b marked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35c        If Y35c is checked "YES", edit the amount at Y35b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 component (on p. 102) indicated by Y35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35a BOX                EDI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ECKED                 AT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-C                     T2m,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                   T2k,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                  T2c/d,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                     T2e,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               T2a/b,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                      T2f/g,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                       T2a-n,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edit Y35c as per Y34b, ite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36b        If Y36b is checked "YES", check the vehicle grids at G8-G23d (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-39) and G2b-G39d (pp. 41-43) and see if you can determ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rance which of the vehicles there is the one who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at Y36a.  If you can, edit that vehicle out of 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and edit this Q (Y36h) as per Y34b, ite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not clear which vehicle is specified, then do n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Y34b checked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37b        If Y37b is checked "YES" edit the amount reported at Y37a ou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COU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5 &amp; N8                 60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14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0 &amp; N21a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2b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5 &amp; N26a              66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31a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dit Y37b as per instruction for Y34b, ite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clear that the amount at Y37a is only part o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account (i.e., it is a joint account with a PEU me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out only the amount specified.  If, however, the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hole account, then edit the account out, rememb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 the # of accounts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38b        If Y38c is checked "YES", edit the amount reported at Y38b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amount which is reported at Y39b, if box A at Y38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ed) out of the following locations depending on whic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hecked at Y38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38a                 CHECK &amp;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                    EDIT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                    (see instructions for Y39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                      N37, N39*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                     N32a, N33a-d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                   N28a-N28e*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                  N20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                     M14*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               E18*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                      (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Other amounts are affected by editing these accou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Editing Supervisor. and then edit Y38c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Y34b (unless BOX A at Y38a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which case you should leave Y38a "Y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39         Check the CHECKPOINT at Y39 to agree with Y38a an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sequence has been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"Rs HOME" is checked, see the Editing Supervisor.  Sec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ave to be edited as per instructions for D27-D40a, 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28, D29 &amp; D31, item 1a.  The independent adults sh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 (also) at Y38b and Y39b-Y39c.  Y39b should equal D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39c should equal all the debts on th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42-Y43     CHECK FOR ACCURACY OF THESE CHEC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 is covered by a pension on a current job, BOX 1 at Y4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hecked;  if S is covered by a pension on a current job, BO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Y43 should be checked.  If either of these are not con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ng to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43         NOTE:  The box labelled "R IS NOT MARRIED" at Y43 should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ough it reads "R IS NOT MARRIED/LIVING WITH PART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ZZ: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2         CHECK TYPE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should be just one box checked at ZZ2.  If more tha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ed, edit out all but one.  You can probably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ight by checking Section D.  If not, se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vey of Consumer Finance-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Co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PERCENT VS. %:  Answers requiring the R to respond in a percent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ded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  Where answer line is labelled "PERCENT" (as at D4 on page 10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de a 3 digit whole per cent plus 2 decimal places (xxx.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  Where answer line is labelled "%" (as at D35 on page 19)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de a 2 digit whole percent field plus 2 decimal places (xx.x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se cases (usually asking interest rates being char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ns) an answer of 10-3/4% will be coded 10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  Conversion of fractional percentages into 2 decimal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/4 =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/2 = 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/4 =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/8 =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/8 = 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/8 = 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/8 = 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DOLLAR FIELDS:  Most $ fields are coded as 4 or 7 digit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digit fields are indicated by a boxed precoded item (usually--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60 on page 25--9996.  No regular/usual payment or 9998.  DK) OR by a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pecifically asks for a monthly payment.  All others which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indications are coded as 7 digits.  Please be especially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arge fields--it's very easy to miss-key in a value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very 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OF VALID CODES FOR DOLLAR FIELDS:  Please note that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a "range card" (Card B) for DK answers to $ fields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(999)9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99)9979.  $(999)9979 or more -- This is the code to us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ctual amount is given by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hich exceeds our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S GIVEN FROM CAR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99)9980.  A.  LESS THAN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99)9981.  B.  $500-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99)9982.  C.  $1,001-$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99)9983.  D.  $2,501-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99)9984.  E.  $10,001-$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99)9985.  F.  $50,001-$2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99)9986.  G.  $250,001-$1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99)9987.  H.  $1 MILLION-$1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99)9988.  I.  $11 MILLION-$10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99)9989.  J.  MORE THAN $100 M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999)9996.  NONE; NO USUAL/REGULAR/TYPICAL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resent at some locations) R onl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essed (hom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999)9997.  OTHER/NEGATIVE AMOUNT; LOSS; amount in par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resent at som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99)9998.  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99)9999. 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there will be "warning" messages on several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amounts are entered to try to clear up miss-punches as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CODEBOOK JAR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K:    (Respondent answers)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:    Not Ascer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p.: Inappropriate (item or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FS:   Not furth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:   Not elsewhe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If MONTH is NA, but season is given,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ter = 02       Summer = 08       Spring = 05       Fall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For all Q's asking "# of years", code "01" will include one year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ll not include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RESTRICTED AMOUNT CODES:  Whenever the full range of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an item (example V5, Length of Iw:  the curren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is 15-240 minutes only), make a card for any amount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assume an "XX or more" unless it is printed at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If an answer exceeds the valid range specified in the codeboo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ard and put on Joan's desk.  Example: # of vehicles range is (01-2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 says "32" we will adjust the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 Tab items as you choose, but do not remove pages -- get a xerox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copies of codes to keep out of the co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NCIAL INSTITUTIONS MASTE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NOTE TO CODERS:  Not all of the categories listed here are vali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every location which asks for Financial Institution.  If you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currently invalid, code 97 AND make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89                                                            19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                                                         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06.   Inst. #1-#6 from Card A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Commercial bank; "trust company"                          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Savings &amp; loan association or savings bank                 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Credit union                                               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Finance or loan company                                    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Store or dealer                                            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Brokerage company; "mutual fund"--NFS                      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Insurance company                                          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 Mortgage company                                           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 Contractor or developer                                    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 Prior owner                                               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 Automobile finance company; GMAC; Ford CDT                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 Doctor or hospital; dentist                               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  Lawyer                                                    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  Accountant                                                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.  Employer                                             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  Friend or relative (not codeable above)                   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.  Individual lender (not codeable above)                    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.  Real estate (investment) company                          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  School/college/university                                 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.  Local/county/state government (exc. 42)                   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.  Special federal government agency: FMHA; SBA; VA;         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HA; HUD; N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.  Federal government general or NA agency; IRS              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.  (83=K22b only; 89=N45 only) Self/spouse (manages          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.  Bank or general purpose credit card company: VISA;        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te Blanche; MasterCard (except American Ex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.  Union                                                     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.  Church                                                    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.  AARP (American Association of Retired Persons)            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.  Courts                                                    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.  (Sears)/Discover Card (V415-418 only) (Code "Sears"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ion in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.  American Express/Optima Card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.  Other membership organization: AAA; NEA; NTA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415-418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  Money market (mutual) funds, NFS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  Farm related lenders, not codeable above or NA if         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ship group or govern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  Investment/management companies or consultants--NEC       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.  Non-financial institution (exc. 40-42, 61)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.  Combinations of types of financial institutions           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7.  OTHER                                                      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.  DK                                                         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.  NA                                                        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NEL PRE-ED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1989 SCF Panel Study Pre-edit i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ousehold listing data is as complete and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procedures involve correcting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ist in the identifying information of the Respo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Spouse, or of other household members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of the '89 listings to the '83 and '86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listings as they appear on the 1989 SCF Panel "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UPDATE" (HHL)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first part of the pre-edit is to exam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HL UPDATE sheets in order to identify cases where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from one time period to the next and where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cannot be tracked with certain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e pre-edit procedures consists of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for problem cases to clear up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at can be explained by normal changes in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such as children leaving or returning home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of the Respondent, or by errors in age/sex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of the pre-edit handles correction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roblem cases -- those that do not have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oking at the available information and that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decisions to change data to create consistency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CORREC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Corrections to the HHL UPDATE sheet should be m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with bad data crossed out and the corr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Any corrections to the '83 and '86 list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of the HHL UPDATE sheet will later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on the actual coversheets. 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XEROX the FRONT of the sheet, circl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reen, and file the sheets in the folde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VERSHEET CHAN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Corrections to other '83 or '86 data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"Data Listing Sheet" in g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Corrections to data in the '89 interview for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by circling out bad information and pu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in red; these must be initialed by study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Routine Interview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heck that there is a HOUSEHOLD LISTING UPDATE shee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iew.  If there isn't, circle the Cas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ple ID Printout" and inform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2 listing sheets are found in one case, pu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nk one (with no Iwer handwriting)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Listing Sheets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Verify that each case has its correct sheet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ID.  Write the 1989 ID (3000 or 4000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left-hand corner of the UPDATE sheet if i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On the BACK, calculate the current ages of al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hold members, using birthdate in column (f), 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) date in Interview on the facesheet.  Cros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age in Column (d) and write the current 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hand edge of Column (b) for each person.  (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irthdate is missing for R or S, look it up on the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She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Trace each household member who appears on any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s, checking age and sex information for consist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will be allowed to increase by 2 - 4 years from '8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86 and from '86 to '89, and by 5 - 7 years from '83 to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being considered a problem. 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that a listed age was inaccurate, cros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age and write in the correct age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o help in calculating ages, the interview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eriods for the three studies are as follows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1983:   February - August '83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1986:   June - September '86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1989:   October '89 - March '9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dates of interview are printed on the HHL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Look at columns 'g' and 'h' on the BACK of sheet, top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umn 'h' in the 'Mover In' (bottom) grid. 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s given for household members coming and go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t with the listings at each time point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erences are expected to turn up here.  (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Where children's ages vary from time point to tim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page 121 of the '89 interview or the "'83 - '86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Sheets" book for that case to see if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lainable by different children being t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mes.  The rule of thumb for deciding a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K. is:  If the recorded information is consist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sible explanation, then no further look-up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Column (e) " '89 R" is checked in the "Mover In"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case aside to show the Edit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PRE-CODES  At the bottom of the BACK side of the HH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, pre-code the following in green: (See Example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HISTORY OF '89 R:  Traces the '89 Respond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possible interview poi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R=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..    '83            '86            '89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was:    Resp           Resp           Resp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           No Int         Resp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         Split-off R    Resp   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         No Int         Split-off R   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         Spouse         Split-off R   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/S Reversals or deaths/institutionalization (For Supervisor's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89 R was      No Int         Resp**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83 Sp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89 R was      '89 R(*?) was  Resp**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83 Spouse     '86 Sp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89 R was      Resp*          Resp**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83 Sp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           '83 R* was     Resp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86 Sp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89 R not      '89 R was      Resp**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HH          '86 Spous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 and Spouse data need switching in '86 I'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R and Spouse sections need switching in '89 I'view. (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ODES (C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HISTORY OF SPOUSES:  Traces the history of Spou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possible interview poi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use History -- Original R'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=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..    '83            '86            '89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pouse      No Spouse      No Spouse    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*        Spouse*        Spouse*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*        No Int         Spouse*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*        No Int         New Sp #1      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*        New Sp #1      New Sp #1      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*        New Sp #1      New Sp #2      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pouse      New Sp #1      New Sp #1      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pouse      New Sp #1      New Sp #2      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pouse      No Spouse      New Sp #1      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pouse      No Int         New Sp #1      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*        Spouse*        No Spouse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*        No Int         No Spouse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pouse      No Int         No Spouse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*        No Spouse      No Spouse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pouse      New Sp #1      No Spouse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*        No Spouse      New Sp #1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*        Spouse*        New Sp #1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*        New Sp #1      No Spouse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Other, not described above 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n problem 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use* refers to original '83 Sp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use History -- Split-off R's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...    '83            '86            '89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-offs in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    No Spouse      No Spouse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    Spouse #1      Spouse #1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    Spouse #1      Spouse #2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    No Spouse      Spouse #1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    Spouse #1      No Spouse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-offs in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    No Int         No Spouse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    No Int         Spli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ouse #1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     ---           No Spouse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     ---           Spli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ouse #1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use* refers to original '83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 and Spouse data need switching in '86 I'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R and Spouse sections need switching in '89 I'view. (Done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/S Reversals (For Supervisor's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83 Sp is      No Int         '89 Sp was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89 Resp                      '83 Resp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83 Sp is      '86 Sp is      '89 Sp was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89 Resp       '89 Resp       '83 Resp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83 Sp is      No Spouse      No Spouse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89 R('83 R d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*        '83 R* was     Spouse*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86 Sp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83 S is       No Int         No Spouse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89 R('83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d or in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       '86 Sp is      No Spouse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89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       '83 R was      No Spouse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86 Sp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pouse      '86 Sp (new)   '89 Sp was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'89 R       '83 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83 S is       '86 Sp was     '89 Sp was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89 R('83 R    '83 R*         '83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d or in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Other, not described above ................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t in problem 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use* refers to original '83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 and Spouse data need switching in '86 I'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R and Spouse sections need switching in '89 I'view. (Done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EXTENT OF PROBLEMS IN HH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.  No problems noted; all listings are accurate and consis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rrections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.  Corrections to '83 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.  Corrections to '86 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.  Corrections to both '83 and '86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.  Birthdate(s) changed on '89 HHL to make consistent w/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.  Birthdate(s) changed on '83 DATA LISTING to be consistent 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.  Sex changes made to HH members other than R/S -- '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.  Sex changes made to HH members other than R/S --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.  (Do not Use) Sex changes to R/S in '83 listing (See 40 -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.  (Do not Use) Sex changes to R/S in '86 listing (See 40 - 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 Corrections to '89 "Movers 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Corrections to '89 "Movers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Corrections to both "Movers in" and "Movers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People missing on '89 pre-printed listing;  were t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ded in '83;  added to '83 and '89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People missing on '89 pre-printed listing;  were t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ded in '86;  added to '86 and '89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People removed from '86 and '89 listing (R did not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Corrections to relationship codes (other than R/S) in '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Corrections to relationship codes (other than R/S) in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Corrections to relationship codes (other than R/S)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83 and '86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.  R/S reversed on '83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.  R/S reversed on '86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.  R/S reversed on both '83 and '86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.  "Spouse" changed to "Partner" (or vice versa) in '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.  "Spouse" changed to "Partner" (or vice versa) in '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.  Both age and sex corrections made to '83 listing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.  Both age and sex corrections made to '86 listing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.  Both age and sex corrections made to both '83 and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(other than R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.  Persons deleted from '83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.  No listing sheet found;  made up by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.  Other combination or corrections, not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For cases where everything is all right -- for exampl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e that either the ages are off within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bove, or that children's age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able by their being different children, -- such 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filed.  All other cases should be set aside a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HANDLING THE PROBLEM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ook up any information in the current (1989) inter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clear up the problem.  Helpful places to look are Y6 - Y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p 122-132) or YY1 - YY7 (pp 133-140) for marital history, Y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ouse marital history, and Y1 for children living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ook up remaining cases in the data listings. 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lainable or correctable from looking a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-- e.g. marital history, ages of children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sew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f corrections need to be made to the data or the cover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procedures outlined below for no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On a "yellow sticky", write up a description of eac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noting what additional information is needed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 the face sheet of the interview;  insert  H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in the interview.  Sort the problem interviews into 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milar kinds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:   FURTHER LOO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dditional information may be needed on cases that st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oblems.  Possible sources are the '83/'86 covershee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83/'86 interviews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none of the information available provides an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of a particular case, that interview should be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pecial pile with all its associated material;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solved by the study staff and the F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9 SCF EDITING ADDENDUM FOR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LISTING UPDATE 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ucial that these are carefully edited and checked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down the r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Do not do the computed and imputed ages on the face-sheet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handled by the pre-edit being done on the '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UPDATE SHE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Do the "ABSENT  SPOUSE PRE-CODE" (v100 = ____) as befo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use is absent.  Write it next to the Sample ID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HL UPDAT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Check over the HHL UPDATE sheet and read through the Thumbn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iewer notes to see that everything looks consistent;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designated R on the HHL update (top grid on the back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R that was actually interviewed AND is in Section R of the I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ny suspicions about the listing, se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If the '89 R and Spouse have been reversed from the '83 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use, this must be corrected on the HHL Update shee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 interviewed as the R in '83 must be listed on lin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ehold listing box, (Item 8 on the HHL Update sheet)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 was in the household in '89.  In addition, the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edited for these cases so that the data specified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"R" is the data for the person listed on line 1 -- the '83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, any time you find a case where you have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icion that the '89 Resp and Spouse have been rever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83, or that the '89 Respondent is not the same person as the '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ent, you must take it to the Editing Supervisor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.  She will consult the '83 coversheet to verify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'83 Respondent was, will make corrections as needed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HHL Update sheet, and return the interview to yo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ceive the interview back, you will follow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sible courses of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  If the R and Spouse have not been switched, you ca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dit the interview in a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  If, however, the R and Spouse have been revers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check the data at all locations specifi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re that it is consistent with this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data locations need to be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   M9b and N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   IN THE SPOUSE BOOK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  Carefully remove p. 1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  If S1c or S1f is checked "NO", change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 to "S4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  If S44 is checked "FULL-TIME", cros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ki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   If S44 is checked "PART-TIME", change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 (S.I.) to "S4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R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  Staple p.14a (from the Spouse Booklet) 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  If R1c or R1f is checked "NO", change the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"S44c" and check the correct S44c box 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  If R44 is checked "FULL-TIME", change the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"S44a" and check the correct S44a box 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   If R44 is checked "PART-TIME", change the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"S44b" and check the correct S44b box 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   On p. 14a:  Delete the box the Interview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ed if it is different from the new bo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   R50c-f, R51b (recipient), R52b, R53e, T7b (boxe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)    V16 - V17k must be switched with V19 - V19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)    V2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)    Demographics in Section 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                   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2-Y3b,Y5    with       Y18 - Y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)    Checkpoint at Y6 must be checked and corr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)    Y25a (health conditions), Y29d, Y31, Y31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)    The checkboxes at Y42 and Y43 need to be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spond to the corrected R and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Precode Item 1 on the FRONT of the sheet.  Underlin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if marked, or mark the correct code if it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d.  If R says he/she is married, but the spouse does not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household, code use codes '7' or '8' as on th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to indicate the spouse is not in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 Precode Marital Status for everyone currently in the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Column (e) to write the code.  Enter the numbers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rresponding to the numbers at Item 1) plus '7' and '8'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ent only).  Code Marital Status for all HH members 1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er for whom there is some indication what their status 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ng adults who were in the household in both '83 and '86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ge 20-22, assume 'Never Married' (code '6').  For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18, leave blank unless marital status is known.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oded '6' by machine.)  For others, if no indication, code '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  Code Column (g) for everyone in the listing {including 'M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'-- mark to the left of the lined dividing columns (f) and (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"RESIDENT STATUS CODE" from the Cross-s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   NO is marked, and a DATE LEFT must be indi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 is listed, code 99/99 in column (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   A "mover in" who is assumed to live t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ime;  no other notes ar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   A "mover in" for whom there is some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do not live there all the time.  Check the H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 sheet and the Thumbn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  Code the "economic units" as for the Cross-section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consistency in the marking of these, since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iewers started working on the study when the Pane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overs out should be coded "0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SPONDENT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e:  Edit any hourly wages to dollars per week using full-time hour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hours/wk for males and 35 hours/wk for females.  Use the '8' code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the information recorded in this section is for the 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'83 Spouse, write in BIG RED LETTERS "CODE FOR SPOUSE"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5-R47u    This section is different from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45-S47u    section in that it asks about the job R had in 1983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 work history only for the past 3 years (36 months)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to do here that the computer can't do with more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POUSE BOOK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use booklet is the same as for the Cross-section except for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s at S44a - S44c on page 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the work history section has 2 possible routes through it --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r updating old spouse work history, and the 'SS' qu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s that are new to the R's household.  The checkpoints S14a-S14c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 to the correc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the information recorded in this section is for the 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'83 Respondent write in BIG RED LETTERS "CODE FOR RESPONDENT"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Supervi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me copies of the questionnaire, new Questions S14a-S14c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d onto the page to correct for erroneous checkpoints. 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age is attached; see Editing Supervisor if the replacement p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p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INCOM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8,T10      1.    Make all figures annual, as you have been doing  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oss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R states the amounts for '86 or '87 income were "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than now" or some other explanation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have only been cost of living or in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justments, and no dollar amount is given, cod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equal to the know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8-T15            Amounts given in these questions should include th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upport of all persons living in the househol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.  So for currently divorced persons, inc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-spouses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9,T11            Look over the 'Refused' sequence, to see that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se.  If unclear, se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CHANGES IN FAMILY FIN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id not appear in the Cross-section version of the questionn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should leave information as given;  do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ies with earlier sections except a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uld refer to persons in the HU, and not just to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conomic Unit, since PEU was not a concept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in the 1983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-V2 Check for gross inconsistencies with the D Section.  Br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Supervisor if you find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0   1.    If V20 = '1. YES', check that someone actually left the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ce 198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Code V20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an inconsistency between the V20 re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update, code V20 "3" If the reports are con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line the "1. YES" box.  If the "5. NO" box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l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2   1.    If V22 = '1. YES', check that someone other than a new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ined the household since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Code V2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an inconsistency between the V22 re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update, code V22 "3" If the reports are con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line the "1. YES" box.  If the "5. NO" box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l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3         If an inheritance is already mentioned at X3-X6, delete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eave in Sec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: DEMO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in the Y section are similar to the questions in th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version of the questionnaire, but the layout is somewhat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nts go through either the Y7 - Y12f sequence if they were inter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6, or they go through the YY1 - YY8 sequence if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d i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nconsistencies in the marital history and marital statu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indicative of other, more serious problems.  If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, see the Editing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se checkpoints using the HHL UPDATE 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6,Y6a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6b,Y1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11b,Y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1,YY3h,YY4h,YY6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Y6d,YY7b,Y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89 Survey of Consumer Finances--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cupation Co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structions for current job refer only to R, but they als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Code any business listed at M5a, then check M9b (P.52) to see i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in the business; you may need this when editing/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If an M5a business is listed as R's current job in Section 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5a information as an aid to coding industry at R5/R14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t M5a is often better than that in Section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R1 Status:  If the only combination checked is RET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, check P.1 Listing Box for R's age.  If 62 or older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RETIRED; if under 62, code a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R2:  If SOMEONE ELSE is checked, and the industry given at R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ly an M5a business in which R works (M9b), write in "M5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the "IF R SAYS" box at 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R14/R14a (SELF-EMPLOYED):  If the industry given is clearly an M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in which R works (M9b), make sure box to right of R1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ecked; if not, mark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In combinatiuon with anything except worker (code 15), HOUSE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ow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Other examples of resolving multiple checks at 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WORKING + STUDENT + UNEMPLOYED = 14 (worker and stu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UNEMPLOYED + STUDENT + HOMEMAKER = 30 (unemplo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cupation and Indust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odes:     OCC = 1970 Census 3-digit occup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 = 1970 Census 3-digit indus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 = 2-digit occupation summ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 = Special 2-digit industry code (M5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             QREF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                M5a               S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NT        77                R1 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8                R3-R5             OCC + 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                R14,R14a          OCC + 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USE            1                 S1 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  S3-S5             OCC + 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      S14,S14a          OCC + 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S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SINESS AND PROPERTY LINK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Property at E16 (page 31) precode at top of each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   1.  This property associated with Bus #1 at M5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2.    "     "          "       "  Bus #2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"     "          "       "  Bus #3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his property is associated with business listed at M5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a business beyond #3 (at M19a-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associated with more than one M5a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NA which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Property not associated with a business at M5a-M1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, no info present which ties this propert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5a-M19c business) OR NO businesses listed in M5a-M1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his property is associated with R's main job (at R2 or R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This property is associated with S/P's main job (at S2 or S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odes at R2 or R14 and/or R40b (also S2, S14, S40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is job associated with Bus #1 at M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"    "       "       "  Bus #2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"    "       "       "  Bus #3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his job is associated with business listed at M5a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) a business beyond #3 (at M19a-c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associated with more than one M5a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NA which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Job not associated with a business at M5a-M19c (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 present which ties this job to businesses)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inesses listed in M5a-M1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SINESS AND PROPERTY LINK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ery Property at E16 (page 31) precode at top of each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   1.This property associated with Bus #1 at M5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2.  "     "          "       "  Bus #2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"     "          "       "  Bus #3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his property is associated with business listed at M5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) a business beyond #3 (at M19a-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) associated with more than one M5a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NA which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Property not associated with a business at M5a-M1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, no info present which ties this propert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5a-M19c business) OR NO businesses listed in M5a-M1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his property is associated with R's main job (at R2 or R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This property is associated with S/P's main job (at S2 or S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odes at R2 or R14 and/or R40b (also S2, S14, S40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is job associated with Bus #1 at M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"    "       "       "  Bus #2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"    "       "       "  Bus #3 "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This job is associated with business listed at M5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) a business beyond #3 (at M19a-c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associated with more than one M5a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NA which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Job not associated with a business at M5a-M1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, no info present which ties this j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inesses) OR NO businesses listed in M5a-M1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variables included on the public-use data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1 X1 J14 X14 J19 X19 J100 X100 J101 X101 J102 X102 J103 X103 J104 X104 J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5 J106 X106 J107 X107 J108 X108 J109 X109 J110 X110 J111 X111 J112 X112 J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3 J114 X114 J115 X115 J116 X116 J117 X117 J118 X118 J119 X119 J120 X120 J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1 J122 X122 J123 X123 J124 X124 J125 X125 J126 X126 J127 X127 J128 X128 J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9 J130 X130 J131 X131 J132 X132 J133 X133 J134 X134 J135 X135 J136 X136 J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X137 J202 X202 J203 X203 J204 X204 J205 X205 J206 X206 J207 X207 J208 X208 J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X209 J210 X210 J211 X211 J212 X212 J213 X213 J214 X214 J215 X215 J216 X216 J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X217 J218 X218 J219 X219 J220 X220 J221 X221 J222 X222 J223 X223 J224 X224 J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X225 J226 X226 J227 X227 J228 X228 J229 X229 J230 X230 J231 X231 J301 X301 J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X302 J303 X303 J304 X304 J305 X305 J306 X306 J308 X308 J309 X309 J310 X310 J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312 J313 X313 J314 X314 J316 X316 J317 X317 J318 X318 J320 X320 J321 X321 J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X322 J324 X324 J325 X325 J326 X326 J328 X328 J329 X329 J330 X330 J401 X401 J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X402 J403 X403 J404 X404 J405 X405 J406 X406 J407 X407 J408 X408 J409 X409 J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410 J411 X411 J412 X412 J413 X413 J414 X414 J415 X415 J416 X416 J417 X417 J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X418 J419 X419 J420 X420 J421 X421 J422 X422 J423 X423 J424 X424 J425 X425 J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X426 J427 X427 J428 X428 J429 X429 J430 X430 J431 X431 J432 X432 J501 X501 J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2 J503 X503 J504 X504 J505 X505 J506 X506 J507 X507 J508 X508 J509 X509 J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510 J511 X511 J512 X512 J513 X513 J514 X514 J516 X516 J517 X517 J518 X518 J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X519 J520 X520 J521 X521 J522 X522 J523 X523 J524 X524 J525 X525 J526 X526 J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X601 J602 X602 J603 X603 J604 X604 J606 X606 J607 X607 J608 X608 J609 X609 J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611 J612 X612 J613 X613 J614 X614 J616 X616 J617 X617 J618 X618 J619 X619 J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620 J622 X622 J623 X623 J624 X624 J626 X626 J627 X627 J628 X628 J630 X630 J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X631 J632 X632 J634 X634 J635 X635 J636 X636 J701 X701 J702 X702 J703 X703 J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X704 J705 X705 J707 X707 J708 X708 J709 X709 J710 X710 J711 X711 J713 X713 J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X714 J715 X715 J716 X716 J717 X717 J718 X718 J720 X720 J721 X721 J722 X722 J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X723 J724 X724 J725 X725 J726 X726 J727 X727 J728 X728 J802 X802 J803 X803 J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X804 J805 X805 J806 X806 J807 X807 J808 X808 J809 X809 J810 X810 J811 X811 J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812 J813 X813 J814 X814 J815 X815 J816 X816 J817 X817 J819 X819 J820 X820 J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X821 J822 X822 J823 X823 J824 X824 J825 X825 J826 X826 J827 X827 J828 X828 J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X829 J830 X830 J902 X902 J903 X903 J904 X904 J905 X905 J906 X906 J907 X907 J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X908 J909 X909 J911 X911 J912 X912 J913 X913 J914 X914 J915 X915 J916 X916 J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X917 J918 X918 J920 X920 J931 X931 J1002 X1002 J1004 X1004 J1005 X1005 J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06 J1007 X1007 J1008 X1008 J1009 X1009 J1011 X1011 J1012 X1012 J1013 X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14 X1014 J1015 X1015 J1016 X1016 J1017 X1017 J1018 X1018 J1020 X1020 J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32 J1034 X1034 J1035 X1035 J1036 X1036 J1037 X1037 J1039 X1039 J1040 X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41 X1041 J1043 X1043 J1044 X1044 J1045 X1045 J1046 X1046 J1101 X1101 J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02 J1103 X1103 J1104 X1104 J1105 X1105 J1106 X1106 J1107 X1107 J1108 X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J1109 X1109 J1110 X1110 J1111 X1111 J1112 X1112 J1114 X1114 J1115 X1115 J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16 J1117 X1117 J1118 X1118 J1119 X1119 J1120 X1120 J1121 X1121 J1122 X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1123 X1123 J1125 X1125 J1126 X1126 J1127 X1127 J1128 X1128 J1129 X1129 J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30 J1131 X1131 J1132 X1132 J1133 X1133 J1134 X1134 J1136 X1136 J1201 X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J1202 X1202 J1203 X1203 J1205 X1205 J1206 X1206 J1207 X1207 J1208 X1208 J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10 J1211 X1211 J1212 X1212 J1214 X1214 J1215 X1215 J1216 X1216 J1217 X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1218 X1218 J1219 X1219 J1220 X1220 J1221 X1221 J1223 X1223 J1224 X1224 J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25 J1302 X1302 J1303 X1303 J1308 X1308 J1401 X1401 J1402 X1402 J1403 X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J1404 X1404 J1405 X1405 J1407 X1407 J1408 X1408 J1409 X1409 J1410 X1410 J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1411 J1412 X1412 J1413 X1413 J1414 X1414 J1415 X1415 J1416 X1416 J1417 X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1504 X1504 J1505 X1505 J1507 X1507 J1508 X1508 J1509 X1509 J1510 X1510 J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1511 J1512 X1512 J1513 X1513 J1514 X1514 J1515 X1515 J1516 X1516 J1517 X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1604 X1604 J1605 X1605 J1607 X1607 J1608 X1608 J1609 X1609 J1610 X1610 J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1611 J1612 X1612 J1613 X1613 J1614 X1614 J1615 X1615 J1616 X1616 J1617 X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1619 X1619 J1620 X1620 J1621 X1621 J1700 X1700 J1701 X1701 J1703 X1703 J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X1704 J1705 X1705 J1706 X1706 J1708 X1708 J1709 X1709 J1710 X1710 J1711 X1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1713 X1713 J1714 X1714 J1715 X1715 J1716 X1716 J1717 X1717 J1718 X1718 J1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X1719 J1720 X1720 J1721 X1721 J1722 X1722 J1723 X1723 J1724 X1724 J1725 X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1726 X1726 J1727 X1727 J1728 X1728 J1729 X1729 J1730 X1730 J1803 X1803 J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X1804 J1805 X1805 J1806 X1806 J1808 X1808 J1809 X1809 J1810 X1810 J1811 X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1813 X1813 J1814 X1814 J1815 X1815 J1816 X1816 J1817 X1817 J1818 X1818 J1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X1819 J1820 X1820 J1821 X1821 J1822 X1822 J1823 X1823 J1824 X1824 J1825 X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1826 X1826 J1827 X1827 J1828 X1828 J1829 X1829 J1830 X1830 J1903 X1903 J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X1904 J1905 X1905 J1906 X1906 J1908 X1908 J1909 X1909 J1910 X1910 J1911 X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1913 X1913 J1914 X1914 J1915 X1915 J1916 X1916 J1917 X1917 J1918 X1918 J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X1919 J1920 X1920 J1921 X1921 J1922 X1922 J1923 X1923 J1924 X1924 J1925 X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1926 X1926 J1927 X1927 J1928 X1928 J1929 X1929 J1930 X1930 J2001 X2001 J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X2002 J2003 X2003 J2004 X2004 J2005 X2005 J2006 X2006 J2007 X2007 J2008 X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J2009 X2009 J2010 X2010 J2011 X2011 J2012 X2012 J2013 X2013 J2014 X2014 J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X2015 J2016 X2016 J2017 X2017 J2018 X2018 J2019 X2019 J2020 X2020 J2101 X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J2102 X2102 J2104 X2104 J2105 X2105 J2106 X2106 J2107 X2107 J2108 X2108 J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2111 J2112 X2112 J2113 X2113 J2114 X2114 J2115 X2115 J2117 X2117 J2118 X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2201 X2201 J2202 X2202 J2203 X2203 J2205 X2205 J2206 X2206 J2208 X2208 J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X2209 J2210 X2210 J2211 X2211 J2213 X2213 J2214 X2214 J2215 X2215 J2217 X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2218 X2218 J2219 X2219 J2220 X2220 J2303 X2303 J2305 X2305 J2306 X2306 J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X2308 J2309 X2309 J2310 X2310 J2311 X2311 J2313 X2313 J2314 X2314 J2315 X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J2317 X2317 J2318 X2318 J2319 X2319 J2320 X2320 J2403 X2403 J2405 X2405 J2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X2406 J2408 X2408 J2409 X2409 J2410 X2410 J2411 X2411 J2413 X2413 J2414 X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J2415 X2415 J2417 X2417 J2418 X2418 J2419 X2419 J2420 X2420 J2422 X2422 J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X2423 J2424 X2424 J2425 X2425 J2426 X2426 J2501 X2501 J2502 X2502 J2503 X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J2504 X2504 J2505 X2505 J2506 X2506 J2507 X2507 J2509 X2509 J2510 X2510 J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2511 J2512 X2512 J2514 X2514 J2515 X2515 J2516 X2516 J2518 X2518 J2519 X2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J2520 X2520 J2521 X2521 J2605 X2605 J2606 X2606 J2607 X2607 J2609 X2609 J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2610 J2611 X2611 J2612 X2612 J2614 X2614 J2615 X2615 J2616 X2616 J2618 X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2619 X2619 J2620 X2620 J2621 X2621 J2623 X2623 J2624 X2624 J2625 X2625 J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X2626 J2627 X2627 J2709 X2709 J2710 X2710 J2711 X2711 J2713 X2713 J2714 X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J2715 X2715 J2716 X2716 J2718 X2718 J2719 X2719 J2720 X2720 J2722 X2722 J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X2723 J2724 X2724 J2725 X2725 J2727 X2727 J2728 X2728 J2730 X2730 J2731 X2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J2732 X2732 J2733 X2733 J2735 X2735 J2736 X2736 J2737 X2737 J2739 X2739 J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X2740 J2741 X2741 J2742 X2742 J2810 X2810 J2811 X2811 J2813 X2813 J2814 X2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J2815 X2815 J2816 X2816 J2818 X2818 J2819 X2819 J2820 X2820 J2822 X2822 J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X2823 J2824 X2824 J2825 X2825 J2827 X2827 J2828 X2828 J2830 X2830 J2831 X2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J2832 X2832 J2833 X2833 J2835 X2835 J2836 X2836 J2837 X2837 J2839 X2839 J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X2840 J2841 X2841 J2842 X2842 J2910 X2910 J2911 X2911 J2913 X2913 J2914 X2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J2915 X2915 J2916 X2916 J2918 X2918 J2919 X2919 J2920 X2920 J2922 X2922 J2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X2923 J2924 X2924 J2925 X2925 J2927 X2927 J2928 X2928 J2930 X2930 J2931 X2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J2932 X2932 J2933 X2933 J2935 X2935 J2936 X2936 J2937 X2937 J2939 X2939 J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X2940 J2941 X2941 J2942 X2942 J3001 X3001 J3002 X3002 J3003 X3003 J3004 X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05 X3005 J3006 X3006 J3007 X3007 J3008 X3008 J3009 X3009 J3010 X3010 J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3011 J3012 X3012 J3013 X3013 J3014 X3014 J3015 X3015 J3016 X3016 J3017 X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18 X3018 J3019 X3019 J3020 X3020 J3021 X3021 J3022 X3022 J3023 X3023 J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3024 J3101 X3101 J3103 X3103 J3104 X3104 J3105 X3105 J3107 X3107 J3108 X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09 X3109 J3110 X3110 J3111 X3111 J3113 X3113 J3114 X3114 J3115 X3115 J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X3116 J3117 X3117 J3118 X3118 J3119 X3119 J3120 X3120 J3121 X3121 J3122 X3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3 X3123 J3124 X3124 J3125 X3125 J3126 X3126 J3127 X3127 J3128 X3128 J3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X3129 J3130 X3130 J3131 X3131 J3132 X3132 J3133 X3133 J3207 X3207 J3208 X3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09 X3209 J3210 X3210 J3211 X3211 J3213 X3213 J3214 X3214 J3215 X3215 J3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X3216 J3217 X3217 J3218 X3218 J3219 X3219 J3220 X3220 J3221 X3221 J3222 X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3 X3223 J3224 X3224 J3225 X3225 J3226 X3226 J3227 X3227 J3228 X3228 J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X3229 J3230 X3230 J3231 X3231 J3232 X3232 J3233 X3233 J3307 X3307 J3308 X3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09 X3309 J3310 X3310 J3311 X3311 J3313 X3313 J3314 X3314 J3315 X3315 J3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X3316 J3317 X3317 J3318 X3318 J3319 X3319 J3320 X3320 J3321 X3321 J3322 X3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3 X3323 J3324 X3324 J3325 X3325 J3326 X3326 J3327 X3327 J3328 X3328 J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X3329 J3330 X3330 J3331 X3331 J3332 X3332 J3333 X3333 J3335 X3335 J3336 X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37 X3337 J3401 X3401 J3402 X3402 J3407 X3407 J3408 X3408 J3409 X3409 J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3410 J3411 X3411 J3412 X3412 J3413 X3413 J3414 X3414 J3415 X3415 J3416 X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17 X3417 J3418 X3418 J3419 X3419 J3420 X3420 J3421 X3421 J3422 X3422 J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X3423 J3424 X3424 J3425 X3425 J3426 X3426 J3427 X3427 J3428 X3428 J3429 X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30 X3430 J3501 X3501 J3502 X3502 J3503 X3503 J3504 X3504 J3505 X3505 J3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X3506 J3507 X3507 J3509 X3509 J3510 X3510 J3511 X3511 J3513 X3513 J3514 X3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15 X3515 J3517 X3517 J3518 X3518 J3519 X3519 J3521 X3521 J3522 X3522 J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X3523 J3525 X3525 J3526 X3526 J3527 X3527 J3529 X3529 J3530 X3530 J3601 X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02 X3602 J3603 X3603 J3604 X3604 J3605 X3605 J3606 X3606 J3607 X3607 J3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X3608 J3609 X3609 J3610 X3610 J3612 X3612 J3613 X3613 J3614 X3614 J3615 X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16 X3616 J3617 X3617 J3618 X3618 J3619 X3619 J3620 X3620 J3622 X3622 J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X3623 J3624 X3624 J3625 X3625 J3626 X3626 J3627 X3627 J3628 X3628 J3629 X3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30 X3630 J3631 X3631 J3701 X3701 J3702 X3702 J3703 X3703 J3704 X3704 J3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X3705 J3706 X3706 J3708 X3708 J3709 X3709 J3710 X3710 J3711 X3711 J3713 X3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14 X3714 J3715 X3715 J3716 X3716 J3718 X3718 J3719 X3719 J3720 X3720 J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X3721 J3722 X3722 J3723 X3723 J3724 X3724 J3725 X3725 J3801 X3801 J3802 X3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03 X3803 J3804 X3804 J3806 X3806 J3807 X3807 J3809 X3809 J3810 X3810 J3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3812 J3813 X3813 J3815 X3815 J3816 X3816 J3818 X3818 J3819 X3819 J3820 X3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21 X3821 J3822 X3822 J3823 X3823 J3824 X3824 J3825 X3825 J3826 X3826 J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X3827 J3828 X3828 J3829 X3829 J3830 X3830 J3831 X3831 J3832 X3832 J3833 X3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4 X3834 J3835 X3835 J3901 X3901 J3902 X3902 J3903 X3903 J3904 X3904 J3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X3905 J3906 X3906 J3907 X3907 J3908 X3908 J3909 X3909 J3910 X3910 J3911 X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12 X3912 J3913 X3913 J3914 X3914 J3915 X3915 J3916 X3916 J3917 X3917 J3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X3918 J3919 X3919 J3920 X3920 J3921 X3921 J3922 X3922 J3923 X3923 J3924 X3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25 X3925 J3926 X3926 J3927 X3927 J3928 X3928 J3929 X3929 J3930 X3930 J3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X3931 J3932 X3932 J3933 X3933 J3934 X3934 J3935 X3935 J3936 X3936 J3937 X3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38 X3938 J3939 X3939 J3940 X3940 J3942 X3942 J3943 X3943 J3944 X3944 J3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X3945 J3946 X3946 J3947 X3947 J4001 X4001 J4002 X4002 J4003 X4003 J4004 X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05 X4005 J4006 X4006 J4007 X4007 J4008 X4008 J4009 X4009 J4010 X4010 J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4011 J4012 X4012 J4013 X4013 J4014 X4014 J4015 X4015 J4017 X4017 J4018 X4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19 X4019 J4020 X4020 J4021 X4021 J4022 X4022 J4024 X4024 J4025 X4025 J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X4026 J4028 X4028 J4029 X4029 J4030 X4030 J4031 X4031 J4032 X4032 J4100 X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01 X4101 J4103 X4103 J4104 X4104 J4105 X4105 J4106 X4106 J4110 X4110 J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4111 J4112 X4112 J4113 X4113 J4114 X4114 J4115 X4115 J4116 X4116 J4117 X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25 X4125 J4126 X4126 J4127 X4127 J4128 X4128 J4131 X4131 J4132 X4132 J4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X4135 J4136 X4136 J4137 X4137 J4138 X4138 J4139 X4139 J4140 X4140 J4141 X4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01 X4201 J4202 X4202 J4203 X4203 J4204 X4204 J4205 X4205 J4206 X4206 J4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X4207 J4208 X4208 J4209 X4209 J4210 X4210 J4211 X4211 J4212 X4212 J4213 X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14 X4214 J4216 X4216 J4217 X4217 J4218 X4218 J4219 X4219 J4220 X4220 J4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X4221 J4222 X4222 J4223 X4223 J4224 X4224 J4225 X4225 J4226 X4226 J4227 X4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8 X4228 J4229 X4229 J4230 X4230 J4231 X4231 J4232 X4232 J4233 X4233 J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X4234 J4302 X4302 J4303 X4303 J4304 X4304 J4305 X4305 J4306 X4306 J4307 X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08 X4308 J4309 X4309 J4310 X4310 J4311 X4311 J4312 X4312 J4313 X4313 J4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X4314 J4316 X4316 J4317 X4317 J4318 X4318 J4319 X4319 J4320 X4320 J4321 X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22 X4322 J4323 X4323 J4324 X4324 J4325 X4325 J4326 X4326 J4327 X4327 J4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X4328 J4329 X4329 J4330 X4330 J4331 X4331 J4332 X4332 J4333 X4333 J4334 X4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02 X4402 J4403 X4403 J4404 X4404 J4405 X4405 J4406 X4406 J4407 X4407 J4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X4408 J4409 X4409 J4410 X4410 J4411 X4411 J4412 X4412 J4413 X4413 J4414 X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16 X4416 J4417 X4417 J4418 X4418 J4419 X4419 J4420 X4420 J4421 X4421 J4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X4422 J4423 X4423 J4424 X4424 J4425 X4425 J4426 X4426 J4427 X4427 J4428 X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29 X4429 J4430 X4430 J4431 X4431 J4432 X4432 J4433 X4433 J4434 X4434 J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X4436 J4437 X4437 J4501 X4501 J4502 X4502 J4503 X4503 J4504 X4504 J4505 X4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07 X4507 J4508 X4508 J4509 X4509 J4510 X4510 J4511 X4511 J4512 X4512 J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X4513 J4514 X4514 J4515 X4515 J4518 X4518 J4519 X4519 J4520 X4520 J4521 X4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22 X4522 J4523 X4523 J4524 X4524 J4525 X4525 J4526 X4526 J4527 X4527 J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X4528 J4529 X4529 J4531 X4531 J4532 X4532 J4533 X4533 J4534 X4534 J4535 X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38 X4538 J4539 X4539 J4540 X4540 J4541 X4541 J4542 X4542 J4543 X4543 J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X4544 J4545 X4545 J4546 X4546 J4601 X4601 J4602 X4602 J4604 X4604 J4605 X4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06 X4606 J4607 X4607 J4608 X4608 J4611 X4611 J4612 X4612 J4613 X4613 J4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X4614 J4615 X4615 J4616 X4616 J4617 X4617 J4618 X4618 J4619 X4619 J4620 X4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21 X4621 J4622 X4622 J4700 X4700 J4701 X4701 J4703 X4703 J4704 X4704 J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X4705 J4706 X4706 J4710 X4710 J4711 X4711 J4712 X4712 J4713 X4713 J4714 X4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15 X4715 J4716 X4716 J4717 X4717 J4725 X4725 J4726 X4726 J4727 X4727 J4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X4728 J4731 X4731 J4732 X4732 J4735 X4735 J4736 X4736 J4737 X4737 J4738 X4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39 X4739 J4740 X4740 J4741 X4741 J4801 X4801 J4802 X4802 J4803 X4803 J4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X4804 J4805 X4805 J4806 X4806 J4807 X4807 J4808 X4808 J4809 X4809 J4810 X4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11 X4811 J4812 X4812 J4813 X4813 J4814 X4814 J4816 X4816 J4817 X4817 J4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X4818 J4819 X4819 J4820 X4820 J4821 X4821 J4822 X4822 J4823 X4823 J4824 X4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25 X4825 J4826 X4826 J4827 X4827 J4828 X4828 J4829 X4829 J4830 X4830 J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X4831 J4832 X4832 J4833 X4833 J4834 X4834 J4902 X4902 J4903 X4903 J4904 X4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05 X4905 J4906 X4906 J4907 X4907 J4908 X4908 J4909 X4909 J4910 X4910 J4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4911 J4912 X4912 J4913 X4913 J4914 X4914 J4916 X4916 J4917 X4917 J4918 X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19 X4919 J4920 X4920 J4921 X4921 J4922 X4922 J4923 X4923 J4924 X4924 J4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X4925 J4926 X4926 J4927 X4927 J4928 X4928 J4929 X4929 J4930 X4930 J4931 X4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32 X4932 J4933 X4933 J4934 X4934 J5002 X5002 J5003 X5003 J5004 X5004 J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05 J5006 X5006 J5007 X5007 J5008 X5008 J5009 X5009 J5010 X5010 J5011 X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5012 X5012 J5013 X5013 J5014 X5014 J5016 X5016 J5017 X5017 J5018 X5018 J5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19 J5020 X5020 J5021 X5021 J5022 X5022 J5023 X5023 J5024 X5024 J5025 X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5026 X5026 J5027 X5027 J5028 X5028 J5029 X5029 J5030 X5030 J5031 X5031 J5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32 J5033 X5033 J5034 X5034 J5036 X5036 J5037 X5037 J5101 X5101 J5102 X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5103 X5103 J5104 X5104 J5105 X5105 J5107 X5107 J5108 X5108 J5109 X5109 J5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5110 J5111 X5111 J5112 X5112 J5113 X5113 J5114 X5114 J5115 X5115 J5118 X5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5119 X5119 J5120 X5120 J5121 X5121 J5122 X5122 J5123 X5123 J5124 X5124 J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X5125 J5126 X5126 J5127 X5127 J5128 X5128 J5129 X5129 J5131 X5131 J5132 X5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J5133 X5133 J5134 X5134 J5135 X5135 J5138 X5138 J5139 X5139 J5140 X5140 J5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X5141 J5142 X5142 J5143 X5143 J5144 X5144 J5145 X5145 J5146 X5146 J5201 X5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J5202 X5202 J5204 X5204 J5205 X5205 J5206 X5206 J5207 X5207 J5208 X5208 J5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5211 J5212 X5212 J5213 X5213 J5214 X5214 J5215 X5215 J5216 X5216 J5217 X5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5218 X5218 J5219 X5219 J5220 X5220 J5221 X5221 J5222 X5222 J5301 X5301 J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X5302 J5303 X5303 J5304 X5304 J5305 X5305 J5306 X5306 J5307 X5307 J5308 X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J5309 X5309 J5310 X5310 J5311 X5311 J5312 X5312 J5313 X5313 J5314 X5314 J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X5315 J5316 X5316 J5317 X5317 J5318 X5318 J5319 X5319 J5320 X5320 J5322 X5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5323 X5323 J5324 X5324 J5325 X5325 J5326 X5326 J5327 X5327 J5328 X5328 J5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X5330 J5331 X5331 J5332 X5332 J5333 X5333 J5334 X5334 J5335 X5335 J5336 X5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5338 X5338 J5415 X5415 J5416 X5416 J5417 X5417 J5418 X5418 J5419 X5419 J5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5420 J5422 X5422 J5423 X5423 J5424 X5424 J5425 X5425 J5426 X5426 J5427 X5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5428 X5428 J5430 X5430 J5431 X5431 J5432 X5432 J5433 X5433 J5434 X5434 J5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X5435 J5436 X5436 J5438 X5438 J5501 X5501 J5502 X5502 J5503 X5503 J5504 X5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5505 X5505 J5506 X5506 J5507 X5507 J5508 X5508 J5509 X5509 J5510 X5510 J5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5511 J5512 X5512 J5513 X5513 J5514 X5514 J5515 X5515 J5516 X5516 J5517 X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5601 X5601 J5602 X5602 J5603 X5603 J5604 X5604 J5606 X5606 J5607 X5607 J5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X5608 J5609 X5609 J5611 X5611 J5612 X5612 J5614 X5614 J5615 X5615 J5616 X5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5617 X5617 J5619 X5619 J5620 X5620 J5622 X5622 J5623 X5623 J5624 X5624 J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X5625 J5627 X5627 J5628 X5628 J5630 X5630 J5631 X5631 J5632 X5632 J5633 X5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J5635 X5635 J5636 X5636 J5638 X5638 J5639 X5639 J5640 X5640 J5641 X5641 J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643 J5644 X5644 J5646 X5646 J5647 X5647 J5648 X5648 J5649 X5649 J5701 X5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J5702 X5702 J5703 X5703 J5704 X5704 J5705 X5705 J5706 X5706 J5707 X5707 J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X5708 J5709 X5709 J5710 X5710 J5711 X5711 J5712 X5712 J5713 X5713 J5714 X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J5715 X5715 J5716 X5716 J5717 X5717 J5718 X5718 J5719 X5719 J5720 X5720 J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X5721 J5722 X5722 J5723 X5723 J5724 X5724 J5725 X5725 J5726 X5726 J5727 X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5728 X5728 J5729 X5729 J5731 X5731 J5732 X5732 J5733 X5733 J5734 X5734 J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X5735 J5736 X5736 J5737 X5737 J5738 X5738 J5739 X5739 J5740 X5740 J5741 X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J5742 X5742 J5743 X5743 J5744 X5744 J5746 X5746 J5747 X5747 J5748 X5748 J5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X5749 J5750 X5750 J5751 X5751 J5801 X5801 J5802 X5802 J5803 X5803 J5804 X5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5805 X5805 J5806 X5806 J5808 X5808 J5809 X5809 J5810 X5810 J5811 X5811 J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813 J5814 X5814 J5815 X5815 J5816 X5816 J5818 X5818 J5819 X5819 J5820 X5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5821 X5821 J5822 X5822 J5823 X5823 J5824 X5824 J5825 X5825 J5901 X5901 J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5902 J5903 X5903 J5904 X5904 J5905 X5905 J5906 X5906 J5908 X5908 J5909 X59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J5910 X5910 J5911 X5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5912 X5912 J5913 X5913 J5914 X5914 J5915 X5915 J5925 X5925 J5926 X5926 J5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X5927 J5928 X5928 J5929 X5929 J5930 X5930 J6026 X6026 J6027 X6027 J6028 X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6029 X6029 J6030 X6030 J6101 X6101 J6102 X6102 J6103 X6103 J6104 X6104 J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X6105 J6106 X6106 J6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X6108 J6109 X6109 J6110 X6110 J6120 X6120 J6121 X6121 J6122 X6122 J6123 X6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J6124 X6124 J6202 X6202 J6203 X6203 J6204 X6204 J6207 X6207 J6208 X6208 J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6211 J6212 X6212 J6215 X6215 J6216 X6216 J6219 X6219 J6220 X6220 J6301 X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J6302 X6302 J6303 X6303 J6304 X6304 J6305 X6305 J6306 X6306 J6308 X6308 J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X6309 J6310 X6310 J6311 X6311 J6312 X6312 J6313 X6313 J6314 X6314 J6315 X6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J6316 X6316 J6317 X6317 J6318 X6318 J6319 X6319 J6320 X6320 J6321 X6321 J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X6322 J6323 X6323 J6324 X6324 J6325 X6325 J6326 X6326 J6327 X6327 J6328 X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6329 X6329 J6330 X6330 J6331 X6331 J6332 X6332 J6333 X6333 J6334 X6334 J6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X6335 J6336 X6336 J6337 X6337 J6401 X6401 J6402 X6402 J6403 X6403 J6405 X6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J6406 X6406 J6407 X6407 J6408 X6408 J6409 X6409 J6410 X6410 J6411 X6411 J6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6412 J6413 X6413 J6414 X6414 J6415 X6415 J6417 X6417 J6418 X6418 J6420 X6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6421 X6421 J6423 X6423 J6424 X6424 J6425 X6425 J6426 X6426 J6427 X6427 J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X6428 J6429 X6429 J6430 X6430 J6431 X6431 J6432 X6432 J6435 X6435 J6436 X6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6437 X6437 J6438 X6438 J6439 X6439 J6503 X6503 J7401 X7401 J7402 X7402 J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X7405 J7406 X7406 J7407 X7407 J7408 X7408 J7409 X7409 J7410 X7410 J7411 X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7412 X7412 J7415 X7415 J7416 X7416 J7417 X7417 J7418 X7418 J7419 X7419 J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7420 J8000 X8000 J8005 X8005 J8007 X8007 J8011 X8011 J8012 X8012 J8016 X8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018 X8018 J8019 X8019 J8020 X8020 J8021 X8021 J8022 X8022 J8023 X8023 J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8024 J8098 X8098 J8099 X8099 J8100 X8100 J8101 X8101 J8102 X8102 J8103 X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J8104 X8104 J8105 X8105 J8106 X8106 J8107 X8107 J8108 X8108 J8109 X8109 J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8111 J8112 X8112 J8113 X8113 J8114 X8114 J8115 X8115 J8116 X8116 J8117 X8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8119 X8119 J8120 X8120 J8121 X8121 J8122 X8122 J8123 X8123 J8124 X8124 J8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X8125 J8126 X8126 J8127 X8127 J8128 X8128 J8129 X8129 J8130 X8130 J8163 X8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J8164 X8164 J8166 X8166 J8167 X8167 J8168 X8168 J8169 X8169 J8170 X8170 J8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X8171 J8172 X8172 J8318 X8318 J8319 X8319 J8320 X8320 J8321 X8321 J8322 X8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8323 X8323 J8324 X8324 J8325 X8325 J8326 X8326 J8327 X8327 J8328 X8328 J8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X8329 J8330 X8330 J8331 X8331 J8332 X8332 J8333 X8333 J8334 X8334 J8335 X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J8336 X8336 J8337 X8337 J8338 X8338 J8339 X8339 J8340 X8340 J8341 X8341 J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X8342 J8343 X8343 J8344 X8344 J8345 X8345 J24103 X24103 J24104 X24104 J2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X24515 J24516 X24516 J24517 X24517 J24518 X24518 J24519 X24519 J24520 X24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24521 X24521 J24522 X24522 J24523 X24523 J24524 X24524 J24525 X24525 J2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X24526 J24527 X24527 J24531 X24531 J24532 X24532 J24533 X24533 J24534 X24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J24535 X24535 J24536 X24536 J24537 X24537 J24538 X24538 J24539 X24539 J2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X24540 J24541 X24541 J24542 X24542 J24543 X24543 J24544 X24544 J24545 X2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24601 X24601 J24602 X24602 J24603 X24603 J24604 X24604 J24605 X24605 J24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X24606 J24607 X24607 J24608 X24608 J24609 X24609 J24610 X24610 J24611 X24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24612 X24612 J24703 X24703 J24704 X24704 J25115 X25115 J25116 X25116 J25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X25117 J25118 X25118 J25119 X25119 J25120 X25120 J25121 X25121 J25122 X25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25123 X25123 J25124 X25124 J25125 X25125 J25126 X25126 J25127 X25127 J2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X25131 J25132 X25132 J25133 X25133 J25134 X25134 J25135 X25135 J25136 X25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25137 X25137 J25138 X25138 J25139 X25139 J25140 X25140 J25141 X25141 J25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X25142 J25143 X25143 J25144 X25144 J25145 X25145 J25201 X25201 J25202 X2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25203 X25203 J25204 X25204 J25205 X25205 J25206 X25206 J25207 X25207 J2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X25208 J25209 X25209 J25210 X25210 J25211 X25211 J25212 X25212 J25852 X2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J25853 X25853 J25854 X25854 J25855 X25855 J25856 X25856 J25857 X25857 J2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X25858 J25859 X25859 J25860 X25860 J25861 X25861 J26001 X26001 J26002 X26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26004 X26004 J26005 X26005 J26007 X26007 J26008 X26008 J26009 X26009 J26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26011 J26012 X26012 J26014 X26014 J26015 X26015 J26016 X26016 J26017 X2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26018 X26018 J26019 X26019 J26020 X26020 J26022 X26022 J26023 X26023 J26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26024 J26025 X26025 J26026 X26026 J26027 X26027 J26028 X26028 J26029 X26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J26030 X26030 J26031 X26031 J26032 X26032 J26033 X26033 J26034 X26034 J2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X26035 J26036 X26036 J26038 X26038 J26039 X26039 J26040 X26040 J26041 X2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J26042 X26042 J26043 X26043 J26044 X26044 J26045 X26045 J26046 X26046 J26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X26047 J26048 X26048 J26049 X26049 J26101 X26101 J26102 X26102 J26103 X26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J26104 X26104 J26105 X26105 J26106 X26106 J26107 X26107 J26108 X26108 J26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X26109 J26110 X26110 J26111 X26111 J26112 X26112 J26113 X26113 J26114 X26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J26115 X26115 J26116 X26116 J26117 X26117 J26118 X26118 J26119 X26119 J2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26120 J26121 X26121 J26122 X26122 J26123 X26123 J26124 X26124 J26125 X2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26126 X26126 J26127 X26127 J26129 X26129 J26130 X26130 J26131 X26131 J26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X26132 J26133 X26133 J26134 X26134 J26135 X26135 J26136 X26136 J26137 X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J26138 X26138 J26139 X26139 J26140 X26140 J26141 X26141 J26142 X26142 J26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X26143 J26144 X26144 J26145 X26145 J26146 X26146 J26147 X26147 J26148 X2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J26149 X26149 J26150 X26150 J26151 X26151 J26152 X26152 J26153 X26153 J26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X26154 J26155 X26155 J26156 X26156 J26201 X26201 J26202 X26202 J26203 X2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J26205 X26205 J26206 X26206 J26207 X26207 J26208 X26208 J26209 X26209 J26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26210 J26211 X26211 J26212 X26212 J26213 X26213 J26214 X26214 J26215 X26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J26216 X26216 J26217 X26217 J26218 X26218 J26219 X26219 J26220 X26220 J2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X26221 J26222 X26222 J26223 X26223 J26224 X26224 J26225 X26225 J26226 X26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26227 X26227 J26228 X26228 J26229 X26229 J26230 X26230 J26231 X26231 J26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X26232 J26317 X26317 J26318 X26318 J26322 X26322 J26323 X26323 J26324 X2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26325 X26325 J26326 X26326 J26327 X26327 J26328 X26328 J26329 X26329 J26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X26330 J26331 X26331 J26334 X26334 J26335 X26335 J26341 X26341 J26342 X2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J26343 X26343 J26344 X26344 J26345 X26345 J26346 X26346 J26347 X26347 J26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X26348 J26349 X26349 J26350 X26350 J26404 X26404 J26405 X26405 J26411 X26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26412 X26412 J26413 X26413 J26414 X26414 J26415 X26415 J26416 X26416 J2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X26417 J26418 X26418 J26419 X26419 J26420 X26420 J26421 X26421 J26422 X26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26423 X26423 J26424 X26424 J26425 X26425 J26426 X26426 J26432 X26432 J26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X26433 J26439 X26439 J26445 X26445 J26446 X26446 J26447 X26447 J26448 X26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J26449 X26449 J26450 X26450 J26456 X26456 J26457 X26457 J26458 X26458 J2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X26459 J27201 X27201 J27202 X27202 J27203 X27203 J27204 X27204 J27205 X2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J27206 X27206 J27207 X27207 J27208 X27208 J27209 X27209 J27210 X27210 J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27211 J27212 X27212 J27213 X27213 J27214 X27214 J27215 X27215 J27216 X2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27218 X27218 J27219 X27219 J27220 X27220 J27221 X27221 J27222 X27222 J27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X27223 J27224 X27224 J27225 X27225 J27226 X27226 J27228 X27228 J27229 X27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J27230 X27230 J27231 X27231 J27232 X27232 J27233 X27233 J27234 X27234 J27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X27235 J27236 X27236 J27238 X27238 J27239 X27239 J27240 X27240 J27241 X2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J27242 X27242 J27243 X27243 J27244 X27244 J27245 X27245 J27246 X27246 J27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X27248 J27249 X27249 J27250 X27250 J27251 X27251 J27252 X27252 J27253 X27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J27254 X27254 J27255 X27255 J27256 X27256 J27258 X27258 J27259 X27259 J2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27300 J27301 X27301 J27302 X27302 J27303 X27303 J27304 X27304 J27305 X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J27306 X27306 J27308 X27308 J27309 X27309 J27310 X27310 J27311 X27311 J2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27312 J27313 X27313 J27314 X27314 J27315 X27315 J27316 X27316 J27318 X27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27319 X27319 J27320 X27320 J27321 X27321 J27322 X27322 J27323 X27323 J2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27324 J27325 X27325 J27326 X27326 J27328 X27328 J27329 X27329 J27330 X27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27331 X27331 J27332 X27332 J27333 X27333 J27334 X27334 J27335 X27335 J27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X27336 J27337 X27337 J27338 X27338 J27339 X27339 J27340 X27340 J27341 X27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J27342 X27342 J27343 X27343 J27344 X27344 J27345 X27345 J27346 X27346 J27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X27348 J27349 X27349 J27350 X27350 J27351 X27351 J27352 X27352 J27353 X27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J27354 X27354 J27355 X27355 J27356 X27356 J27358 X27358 J27359 X27359 X4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X40008 X40009 X40010 X40013 X40018 X40019 X40032 X40034 X40037 X40045 J5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001 J50002 X50002 J50003 X50003 J50004 X50004 J50005 X50005 J50006 X5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J50007 X50007 J50008 X50008 J50009 X50009 J50010 X50010 J50011 X50011 J5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012 J50013 X50013 J50014 X50014 J50015 X50015 J50016 X50016 J50017 X5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50018 X50018 J50019 X50019 J50020 X50020 J50021 X50021 J50022 X50022 J5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023 J50024 X50024 J50025 X50025 J50026 X50026 J50027 X50027 J50028 X5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50029 X50029 J50030 X50030 J50031 X50031 J50032 X50032 J50033 X50033 J5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034 J50035 X50035 J50036 X50036 J50040 X50040 J50041 X50041 J50042 X5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J50043 X50043 J50044 X50044 J50045 X50045 J50046 X50046 J50047 X50047 J5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048 J50049 X50049 J50050 X50050 J50051 X50051 J50052 X50052 J50053 X5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J50054 X50054 J50055 X50055 J50060 X50060 J50061 X50061 J50062 X50062 J5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063 J50064 X50064 J50065 X50065 J50066 X50066 J50067 X50067 J50068 X5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J50069 X50069 J50070 X50070 J50071 X50071 J50072 X50072 J50073 X50073 J5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074 J50075 X50075 J50076 X50076 J50077 X50077 J50078 X50078 J50079 X5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J50080 X50080 J50081 X50081 J50082 X50082 J50083 X50083 J50084 X50084 J5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085 J50086 X50086 J50087 X50087 J50088 X50088 J50089 X50089 J50090 X5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50091 X50091 J50092 X50092 J50093 X50093 J50094 X50094 J50095 X50095 J5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096 J50097 X50097 J50098 X50098 J50099 X50099 J50100 X50100 J50201 X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J50202 X50202 J50203 X50203 J50204 X50204 J50205 X50205 J50206 X50206 J5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207 J50208 X50208 J50209 X50209 J50210 X50210 J50211 X50211 J50212 X5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50213 X50213 J50214 X50214 J50215 X50215 J50216 X50216 J50220 X50220 J5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221 J50222 X50222 J50223 X50223 J50224 X50224 J50225 X50225 J50226 X5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50227 X50227 J50228 X50228 J50229 X50229 J50230 X50230 J50231 X50231 J5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232 J50240 X50240 J50241 X50241 J50242 X50242 J50243 X50243 J50244 X50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50245 X50245 J50246 X50246 J50247 X50247 J50248 X50248 J50249 X50249 J5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250 J50251 X50251 J50252 X50252 J50260 X50260 J50261 X50261 J50262 X50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J50263 X50263 J50264 X50264 J50265 X50265 J50266 X50266 J50267 X50267 J5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268 J50269 X50269 J50270 X50270 J50271 X50271 J50272 X50272 J50273 X5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J50274 X50274 J50275 X50275 J50276 X50276 J50277 X50277 J50278 X50278 J5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279 J50280 X50280 J50281 X50281 J50282 X50282 J50283 X50283 J50284 X5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J50285 X50285 J50286 X50286 WGT0195 WGT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50002 K50004 K50006 K50008 K5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50012 K50014 K50016 K50018 K5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50022 K50024 K50026 K50028 K5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50032 K50034 K50036 K50053 K5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50061 K50064 K50067 K50069 K5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50073 K50075 K50076 K50078 K5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50080 K50082 K50083 K50084 K5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50087 K50089 K50091 K50092 K500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50095 K50097 K50100 K50228 K5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50232 K50248 K50251 K50252 K502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50263 K50265 K50267 K50269 K5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50273 K50275 K50277 K50279 K50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50283 K502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