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vey of Consumer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62 - 1963 and 1983 -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deral Reserv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icrodata files for the 1962-3 and the 1983-6 Surv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Finances are available for anonymous ftp from nber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962-3 survey all 619 variab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6263.tar.Z in directory pub/scf6263, and for the 1983-6 survey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tored in the file scf8386.tar.Z in pub/scf8386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ave a machine readable codebook for the 62-63 survey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a donation. Codebooks for 1983-6 are in pub/scf8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ar files, each variable is given its own file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re are a few lines of text, followed by the data on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  The files are readab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for the surveys are given in the documentation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A ``v'' is prefixed for the 1962 survey, an ``x'' for the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a ``b'' for 1983 and a ``c'' for 1986.  In the tar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db'' is added as a file extension.  That is, variable 1 in 1962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) is be stored as v001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b file contains all 2557 or 4303 observations for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Micro-TSP format.  This format is pure ASCII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RATSDATA and TSP.  If you examine a sample file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arent.  For SAS or STATA, you need to remove the 5 or 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vert the missing value code from ``1.e-37'' to ``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e data.  A spreadsheet could do this, and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 as columns in a single file.  For STATA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variable' option of the i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it is possible to untar, extract and combine in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at scf6263.tar.Z | tar -xvf - v001.db v101.db                         ail -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*.db | tail -2557 &gt;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explanation:  zcat uncompresses the tar fil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o tar which extracts the two named variables.  The seco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aste to combine the two .db files into one, with variab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in turn is passed on to tail which deletes the head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file.dat with two fields per record, and 2557 records.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F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reau of Econom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1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