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rvey of Consumer 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962 - 1963 and 1983 -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deral Reserv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microdata files for the 1962-3 and the 1983-6 Surve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 Finances are available for anonymous ftp from nber.harvard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1962-3 survey all 619 variables are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f6263.tar.Z in directory pub/scf6263, and for the 1983-6 survey 1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stored in the file scf8386.tar.Z in pub/scf8386. 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have a machine readable codebook for the 62-63 survey, 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 for a donation. Codebooks for 1983-6 are in pub/scf8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tar files, each variable is given its own file.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re are a few lines of text, followed by the data one li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.  The files are readable 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for the surveys are given in the documentation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A ``v'' is prefixed for the 1962 survey, an ``x'' for the 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 a ``b'' for 1983 and a ``c'' for 1986.  In the tar fil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`.db'' is added as a file extension.  That is, variable 1 in 1962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umber) is be stored as v001.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db file contains all 2557 or 4303 observations for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Micro-TSP format.  This format is pure ASCII a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RATSDATA and TSP.  If you examine a sample file,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pparent.  For SAS or STATA, you need to remove the 5 or 6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nd convert the missing value code from ``1.e-37'' to ``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ading the data.  A spreadsheet could do this, and als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ariables as columns in a single file.  For STATA,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yvariable' option of the in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, it is possible to untar, extract and combine in tw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at scf6263.tar.Z | tar -xvf - v001.db v101.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*.db | tail -2557 &gt;fil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way of explanation:  zcat uncompresses the tar file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to tar which extracts the two named variables.  The secon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paste to combine the two .db files into one, with variab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is in turn is passed on to tail which deletes the heade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file.dat with two fields per record, and 2557 records. Voil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Fe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Bureau of Economic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1, 1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