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WT 5.6a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n World Table (Mark 5.6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B:  THIS MARK 5.6a DISKETTE IS IN PRELIMINARY FO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IAL RELEASES FREQUENTLY REQUIRE FINE-TU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USERS REPORT ON THEIR EXPERIENCE WITH PWT 5.6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KELY THAT MODIFICATIONS WILL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OFTWARE, THE DATA TABLE, AND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THAT APPEAR ON THE DISKETTE.  IN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ITION OF THIS, PRUDENT USERS WILL CHE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BUREAU OF ECONOMIC RESEARCH,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OR OF THE DISKETTE, FOR POSSIBL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E MODIFIED VERSION WILL BE LABELLED PWT 5.6b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nn World Table (Mark 5.6a), called PWT 5.6a here,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 5 version that was described in "The Penn World Table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): An Expanded Set of International Comparisons, 1950-1988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ummers and Alan Heston, Quarterly Journal of Economic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  The Mark 5 Table itself, an annex to the artic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housand entries, was distributed to researchers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Economic Research (NBER Publications: 1050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, Cambridge MA 02138; (617) 868-3900) on a 3.5-in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through an electronic bulletin-board file.  PWT 5.6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y revised, expanded, and updated version of the Pen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ppearing on this diskette, is also being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BER.  It was prepared by Alan Heston and Robert Sum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Pennsylvania, Daniel A. Nuxoll of the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echnic Institute, and Bettina Aten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Urbana-Champaign, with the research ass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erie Mercer, James Walsh, and Bao Tru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tailed description of the construction of PWT 5.6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ppendix B associated with PWT 5, is included on this PW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a diskette.  Access to the new Description Appendix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Help procedure.  (It is likely that the modified PW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b alluded to above will include some revi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ppendix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T 5.6a differs from PWT 5 in a number of re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estimates have been updated, for most countrie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o 1991 or 1992.  (It is expected that the estim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of PWT 5.6a, (PWT 5.6b) will have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WT 5.6a makes use of more data from International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benchmark studies than did PWT 5, and this ha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in some countries'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Errors in the entries of PWT 5 have been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principal correction involves the stated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vernment shares of the United States.  PWT 5 wa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country national accounts data set maintained by the World Bank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at the time of PWT 5, the Bank's source for the OEC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provided United States numbers which did not meet the 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onvention of transferring the Public Investment compon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overnment to Investment.  (Only the United States part of the Ban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was seriously affected by this disability.)  As a con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T 5's time series of US Investment and Government shares were in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er (i and ci) were understated and the latter (g and cg)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tated. Unfortunately, this had a number of ramifications. 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capital stock estimates were all understated.  More than th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Levels for Investment and Government (PI and PG) were misstated---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factors---for all countries.  (Happily, the relative Price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ountries other than the US can still be compared directly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T 5.6a is based on US national accounts data in which Public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ppropriate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Some erroneous population and labor forc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estimate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ome changes in methodology have affected the estim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) Reconciliation adjustments for countries that have particip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re than one benchmark study:  In PWT 5 adjustments wer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benchmark estimates and the growth rates of the major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DP to eliminate inconsistencies.  Component growth rat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in PWT 5.6a;  only the level estimates from the benchmar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.  (The component growth rates in PWT 5.6a remain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national accounts growth rat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valuation of countries' Net Foreign Balance (NFB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prices:  In all previous versions of the Penn World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WT 1 through PWT 5), a country's NFB was converted into dolla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's market exchange rate. In PWT 5.6a, the conversion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ountry's overall---that is, Domestic Absorption---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parity.  The conversion procedure based on the exchange-rate l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imates of comparative GDP levels and component share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-country invariant.  (That is, if a country other than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hosen as the base country, a different relationship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ies' GDPs would be obtained. However, if NFBs are valued using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power parities, the United States is only a numeraire cou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what is wan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he way in which the Price Levels of Consumption, Invest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(PC, PI, and PG in Columns 14, 15, and 16) are reporte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hanged.  In PWT 5.6a a country's price level is simpl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ice parity with respect to the United States divid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ate.  In PWT 5, the price level was expressed as the same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vided by the corresponding ratio for the United State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rice parities for the United States are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even though the PPP for overall GDP is.  The relativ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, I, and G are not the same as worldwide relative componen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i.e., the component prices of "Earthia". Thus, all of the present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are expressed relative to the world as a whole, or rep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r, to Earthia rather than the United Sta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Two new variables have been ad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) A sharper measure of a country's current material wellbeing tha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P per capita, the variable conventionally used as a proxy for wellbe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efined by Total Consumption (Private plus Public) minus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s per capita. That is,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(Consumption + Government) - Mil Expend} /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LIV, the constant-price time series presented in PWT 5.6a that cap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ffect is expressed as the ratio of [Total Consumption less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itures] to GDP per capita (RGDPL), expressed as a percentage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Appendix for elaboration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ratio of all transportation-equipment capital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sidential capital.  This variable provides more detail o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 the capital stoc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 NEW FILE IS PROVIDED CONTAINING THE CONSTANT-PRIC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THAT UNDERLIE THE CAPITAL STOCK ESTIMATES.  (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aggregated Investment data directly into PWT 5.6a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.  Time series of these disaggregat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and Government disaggregates will be integr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n World Table (Mark 6).  The detailed Investment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de available now for a purely pragmatic reason: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prepared for the PWT estimation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; why make researchers interested in the investment data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WT 6?)  The data of the Investment file should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WT 5.6a Investment data only with caution.  Change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, a component of Investment in PWT 5.6a,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ment file.  Secondly, international price weigh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total Investment time series in PWT 5.6a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ose of the component categories under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file's time seri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IS DISKETTE WITH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on this diskette required to run on D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Ext.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T56     AS_      445890</w:t>
      </w:r>
    </w:p>
    <w:p>
      <w:pPr>
        <w:pStyle w:val="PreformattedText"/>
        <w:bidi w:val="0"/>
        <w:jc w:val="left"/>
        <w:rPr/>
      </w:pPr>
      <w:r>
        <w:rPr/>
        <w:t>README    BAT          16</w:t>
      </w:r>
    </w:p>
    <w:p>
      <w:pPr>
        <w:pStyle w:val="PreformattedText"/>
        <w:bidi w:val="0"/>
        <w:jc w:val="left"/>
        <w:rPr/>
      </w:pPr>
      <w:r>
        <w:rPr/>
        <w:t>README    DOC       12011</w:t>
      </w:r>
    </w:p>
    <w:p>
      <w:pPr>
        <w:pStyle w:val="PreformattedText"/>
        <w:bidi w:val="0"/>
        <w:jc w:val="left"/>
        <w:rPr/>
      </w:pPr>
      <w:r>
        <w:rPr/>
        <w:t>DESCRIP   BAT          19</w:t>
      </w:r>
    </w:p>
    <w:p>
      <w:pPr>
        <w:pStyle w:val="PreformattedText"/>
        <w:bidi w:val="0"/>
        <w:jc w:val="left"/>
        <w:rPr/>
      </w:pPr>
      <w:r>
        <w:rPr/>
        <w:t>DESCRIP   DOC       10206</w:t>
      </w:r>
    </w:p>
    <w:p>
      <w:pPr>
        <w:pStyle w:val="PreformattedText"/>
        <w:bidi w:val="0"/>
        <w:jc w:val="left"/>
        <w:rPr/>
      </w:pPr>
      <w:r>
        <w:rPr/>
        <w:t>GETPWT    EX_       15104</w:t>
      </w:r>
    </w:p>
    <w:p>
      <w:pPr>
        <w:pStyle w:val="PreformattedText"/>
        <w:bidi w:val="0"/>
        <w:jc w:val="left"/>
        <w:rPr/>
      </w:pPr>
      <w:r>
        <w:rPr/>
        <w:t>PWT56     ID_        1690</w:t>
      </w:r>
    </w:p>
    <w:p>
      <w:pPr>
        <w:pStyle w:val="PreformattedText"/>
        <w:bidi w:val="0"/>
        <w:jc w:val="left"/>
        <w:rPr/>
      </w:pPr>
      <w:r>
        <w:rPr/>
        <w:t>EXPAND    EXE       16129</w:t>
      </w:r>
    </w:p>
    <w:p>
      <w:pPr>
        <w:pStyle w:val="PreformattedText"/>
        <w:bidi w:val="0"/>
        <w:jc w:val="left"/>
        <w:rPr/>
      </w:pPr>
      <w:r>
        <w:rPr/>
        <w:t xml:space="preserve">INVEST    PR_       42837        </w:t>
      </w:r>
    </w:p>
    <w:p>
      <w:pPr>
        <w:pStyle w:val="PreformattedText"/>
        <w:bidi w:val="0"/>
        <w:jc w:val="left"/>
        <w:rPr/>
      </w:pPr>
      <w:r>
        <w:rPr/>
        <w:t>APPEND    56_       40688</w:t>
      </w:r>
    </w:p>
    <w:p>
      <w:pPr>
        <w:pStyle w:val="PreformattedText"/>
        <w:bidi w:val="0"/>
        <w:jc w:val="left"/>
        <w:rPr/>
      </w:pPr>
      <w:r>
        <w:rPr/>
        <w:t>SETUPDOS  EXE</w:t>
        <w:tab/>
        <w:t xml:space="preserve">      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PWT56.AS_, the main data file, is a compressed ASCII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are provided in successive country blocks: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 refer to years and the columns refer to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README.BAT is a batch file that allows easy reading of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ile, the file presently being viewed. 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ME.DOC is brought up on the screen.  It is an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instru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DESCRIP.BAT is a batch file that allows easy read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.DOC file, a documentation file which contai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) a list of the variables in PWT 5.6, with the details of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ASCII  positions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b) a list of the countries included in PWT 5.6, with som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) GETPWT.EX_, which comes compressed, is a small soft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designed to facilitate the extraction of a sub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data of the large PWT56.ASC file.  A user can extra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ile that contains only the data for a particular se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ntries, years, and variables.  In addition, it can be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onvert the subset file from an ASCII file into a custom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 required of data to be inputted into standard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application programs such as LOTUS or SAS.  It i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PWT &lt;ENTE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ing execution, GETPWT reads some information from th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ex file, PWT56.IDX.  Select the "Subset. . ." option and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choose the countries, years, and variables desired,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g with an output filename.  The "Convert. . ." opt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menu causes the output file to be rewritten in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format with a newly spec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PWT5.ID_, also compressed, is an index file used by GETPW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) EXPAND.EXE is a generic software program to decompress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WT56.AS_ data file and other necess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) INVEST.PR_, also compressed, is an ascii file which lists the investmen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s in millions 1985 international dollars.  The column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s and the rows are the country investment categories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adily converted into standard computer formats such as Lo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AS.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) APPEND.56_, also compressed, is an ascii file.  It is a deta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f the variables and the procedure used to p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nn Worl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) SETUPDOS.BAT is the setup batch file which creates a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PWT56 and copies and decompresses all necessary files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PROCEDURE FOR USING DOS WITH PWT 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up the DOS version of PWT 5.6, use the setup batch file</w:t>
      </w:r>
    </w:p>
    <w:p>
      <w:pPr>
        <w:pStyle w:val="PreformattedText"/>
        <w:bidi w:val="0"/>
        <w:jc w:val="left"/>
        <w:rPr/>
      </w:pPr>
      <w:r>
        <w:rPr/>
        <w:t xml:space="preserve">called SETUPDOS.BAT.  This will create a directory on your c:\ </w:t>
      </w:r>
    </w:p>
    <w:p>
      <w:pPr>
        <w:pStyle w:val="PreformattedText"/>
        <w:bidi w:val="0"/>
        <w:jc w:val="left"/>
        <w:rPr/>
      </w:pPr>
      <w:r>
        <w:rPr/>
        <w:t>drive called PWT56 and continue to decompress the necessary files</w:t>
      </w:r>
    </w:p>
    <w:p>
      <w:pPr>
        <w:pStyle w:val="PreformattedText"/>
        <w:bidi w:val="0"/>
        <w:jc w:val="left"/>
        <w:rPr/>
      </w:pPr>
      <w:r>
        <w:rPr/>
        <w:t xml:space="preserve">into this directory.  Be sure that the c:\ drive has adequate </w:t>
      </w:r>
    </w:p>
    <w:p>
      <w:pPr>
        <w:pStyle w:val="PreformattedText"/>
        <w:bidi w:val="0"/>
        <w:jc w:val="left"/>
        <w:rPr/>
      </w:pPr>
      <w:r>
        <w:rPr/>
        <w:t xml:space="preserve">available space.  1.5 Megabytes (MB) are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this procedure to install PWT 5.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Move to the c:\ directory on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Place this diskette in Drive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  Change to Drive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  From the A\:&gt;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dos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