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T 5.6 DESCRI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Variables in PWT6.AS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n World Table (Mark 5.6)--denoted PWT 5.6-- is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version of the preceeding (Mark 5) version.  Note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varuiables: the standard of living index (STLIV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ransportation equipment to non-residential capit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TRA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( POP )    = Population in 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 RGDPCH ) = Real GDP per capita in constant dollars (Chai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ressed in international prices, base 198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( RGDPL )  = Real GDP per capita (Laspeyres index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( C )      = Real Consumption share of GDP [%]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 I )      = Real Investment  share of GDP [%]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( G )      = Real Government  share of GDP [%]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( RGDPTT)  = Real GDP per capita in constant dollars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terms of trade (1985 international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estic absorption and current prices for ex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( Y )      = CGDP relative to U.S. [%] (U.S.=100, 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( CGDP )   = Real GDP per capita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 CC )     = Real Consumption share of GDP [%]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 CI )     = Real Investment  share of GDP [%]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 CG )     = Real Government  share of GDP [%] (current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 P  )     = Price level GDP [%]   (PPP GDP/ U.S. dollar exchang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 PC )     = Price level Consumption [%] ([PPP of C]/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 PI )     = Price level Investment [%] ([PPP of I]/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 PG )     = Price level Government [%] ([PPP of G]/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( XR )     = Exchange Rate with U.S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( RGDPEA ) = Real GDP per Equivalent Adult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 RGDPW )  = Real GDP per Worker (1985 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( KAPW )   = Non-residential Capital Stock per Worker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 KDUR )   = Producer Durables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( KNRES )  = Nonresidential construction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( KOTHER ) = Other Construction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( KRES )   = Residential construction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( KTRANP ) = Transportation Equipment (% of KAPW) (1985 intl.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( OPEN )   = Openness (Exports+Imports)/Nominal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 RGNP )   = Real Gross National Product (% of C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( IPRI )   = Gross Domestic Private Investment (% of 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 in current intl.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( STLIV )  = Standard of Living Index (Consumption pl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mption minus military expenditure, % of G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olumn and Fiel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 is numeric, char is character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3.0 num (LINE code fo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17  char (COUNTRY nam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4   num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7.0 num (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5.0 num (RGDP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5.0 num (RG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5.1 num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5.1 num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5.1 nu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5.0 num (RGD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: 5.1 nu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5.0 num (C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5.1 num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5.1 num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: 5.1 num (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: 6.2 num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: 6.2 num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: 6.2 num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: 6.2 num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: best6. num (XR) 6 columns using decimals or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: 6.0 num (RGD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: 6.0 num (RGD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: 6.0 num (K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: 6.1 num (K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: 6.1 num (K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: 6.1 num (K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: 6.1 num (K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: 5.1 num (KTRA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: 6.2 num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: 6.2 num (RG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: 6.1 num (I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: 6.1 num (STL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re ordered alphabetically within their contin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ODE) listed below. The three letter code is the World Bank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 asterisk by a country's entry indicates that the countr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an International Comparison Programme benchmark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DE=1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CENTRAL &amp;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s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OCE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LGERIA             1    *    D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GOLA              1    *   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ENIN               1       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OTSWANA            1         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URKINA FASO        1    *    B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URUNDI             1    *    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AMEROON            1       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APE VERDE IS.      1    *    C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ENTRAL AFR.R.      1    *   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D                1    *    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MOROS             1    *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ONGO               1         C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JIBOUTI            1    *    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EGYPT               1        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ETHIOPIA            1       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GABON               1    *   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GAMBIA              1    *    G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GHANA               1    *    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GUINEA              1    *  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GUINEA-BISS         1    *    G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IVORY COAST         1        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KENYA               1      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LESOTHO             1    *    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LIBERIA             1    *  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ADAGASCAR          1         M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MALAWI              1         M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MALI                1        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MAURITANIA          1    *    M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MAURITIUS           1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MOROCCO             1   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OZAMBIQUE          1    *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NAMIBIA             1    *   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NIGER               1    *    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NIGERIA             1        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EUNION             1    *  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RWANDA              1         R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SENEGAL             1        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SEYCHELLES          1    *    S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SIERRA LEONE        1        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OMALIA             1    *   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SOUTH AFRICA        1    *   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UDAN               1    *  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WAZILAND           1         S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TANZANIA            1         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TOGO                1    *    T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TUNISIA             1       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UGANDA              1    *   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ZAIRE               1    *    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ZAMBIA              1         Z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ZIMBABWE            1         Z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BAHAMAS             2         B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BARBADOS            2         B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BELIZE              2    *   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CANADA              2  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COSTA RICA          2         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DOMINICA            2    *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DOMINICAN REP.      2        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EL SALVADOR         2        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GRENADA             2       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GUATEMALA           2         G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HAITI               2    *    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HONDURAS            2         H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JAMAICA             2    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MEXICO              2      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NICARAGUA           2    * 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PANAMA              2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PUERTO RICO         2    *   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ST.KITTS&amp;NEVIS      2    *    K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ST.LUCIA            2         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T.VINCENT&amp;GRE      2    *    V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TRINIDAD&amp;TOBAGO     2         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U.S.A.              2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ARGENTINA           2s 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BOLIVIA             2s       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BRAZIL              2s       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CHILE               2s        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COLOMBIA            2s     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ECUADOR             2s      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GUYANA              2s   *   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PARAGUAY            2s     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PERU                2s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SURINAME            2s     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URUGUAY             2s     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VENEZUELA           2s       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BAHRAIN             3    *    B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BANGLADESH          3        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BHUTAN              3    *   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CHINA               3    *   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HONG KONG           3         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INDIA               3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INDONESIA           3        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IRAN                3        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IRAQ                3    *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ISRAEL              3       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JAPAN               3      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JORDAN              3    *    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KOREA, REP.         3      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KUWAIT              3    *    K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LAOS                3    *   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LAYSIA            3      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MONGOLIA            3    *   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MYANMAR             3    *    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NEPAL               3        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OMAN                3    *    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AKISTAN            3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PHILIPPINES         3      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QATAR               3    *    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AUDI ARABIA        3    * 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SINGAPORE           3    * 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RI LANKA           3        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YRIA               3      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TAIWAN              3    *    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THAILAND            3      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UNITED ARAB E.      3    *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YEMEN               3    *    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AUSTRIA             4        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BELGIUM             4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BULGARIA            4    *   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CYPRUS              4    *    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ZECHOSLOVAKIA      4    *    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DENMARK             4         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FINLAND             4       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RANCE              4    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GERMANY, EAST       4    *  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GERMANY, WEST       4        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GREECE              4         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HUNGARY             4        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ICELAND             4    *   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IRELAND             4         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TALY               4        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LUXEMBOURG          4      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MALTA               4    *    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NETHERLANDS         4      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NORWAY              4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POLAND              4       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PORTUGAL            4      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ROMANIA             4    *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SPAIN               4      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SWEDEN              4      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SWITZERLAND         4    * 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TURKEY              4      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U.K.                4    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U.S.S.R.            4    *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YUGOSLAVIA          4         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AUSTRALIA           5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FIJI                5    *    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NEW ZEALAND         5      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PAPUA N.GUINEA      5    *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SOLOMON IS.         5    *    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NGA               5    *   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VANUATU             5    *    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WESTERN SAMOA       5    *    W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