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T 5.6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n World Table (Mark 5), called PWT 5 her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The Penn World Table (Mark 5): An Expan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parisons, 1950-1988" by Robert Summers and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ton, Quarterly Journal of Economics, May 1991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 annex to the article, was distributed to us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through a read-only file maintain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Economic Research (NBER Publications: 1050 Massachu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Cambridge MA 02138; (617) 868-3900)).  PWT 5.6,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version of the Table, has been plac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t was prepared by Alan Heston and Robert Sum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Pennsylvania, Daniel A. Nuxoll of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c Institute, and Bettina Aten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Urbana-Champaign, with the research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e Mercer, James Walsh, and Bao Truong.  It to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N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description of the construction of PWT 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ppendix B associated with PWT 5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preliminary form. (It is anticipated that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WT 5.6 will be issued that will includ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al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T 5.6 differs from PWT 5 in a number of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stimates have been updated, for most countries to 199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WT 5.6 makes use of more data from Internation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enchmark studies than did PWT 5, and this ha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some countries'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rrors in the entries of PWT 5 have been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Some erroneous population and labor force particip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principal correction involves the stated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hares of the United States.  PWT 5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untry national accounts data set maintained by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Unfortunately, at the time of PWT 5, the Bank's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CD countries provided United States numbers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SNA standard convention of transferring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component of Government to Investment. 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part of the Bank's archive was seriously aff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disability.)  As a consequence, PWT 5's time series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nd Government shares were incorrect.  The forme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) were understated and the latter (g and cg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tated.  Unfortunately, this had a number of ram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US capital stock estimates were all understat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the Price Levels for Investment and Government (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) were misstated---by common factors---for all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ppily, the relative Price Levels of all countr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can still be compared directly.)  PWT 5.6 is based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ccounts data in which Public Invest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ome changes in methodology have affected the estim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Reconciliation adjustments for count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d in more than one benchmark study:  In PWT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ere made to both the benchmark estim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s of the major components of GDP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.  Component growth rates are not adjusted in P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; only the level estimates from the benchmarks ar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onent growth rates in PWT 5.6 remain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national accounts growth ra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valuation of countries' Net Foreign Balance (NF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rices:  In all previous versions of the Pen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PWT 1 through PWT 5), a country's NFB wa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using the country's market exchange rate.  In PWT 5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made using the country's overall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rity.  The conversion procedure based on the ex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eads to comparative GDP levels and componen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which are not base-country invariant.  (That i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ther than the United States was chosen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 different relationship between the countries' G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.  The United States would no longer simp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ire cou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way in which the Price Levels of Consumption,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ment (PC, PI, and PG in Columns 14, 15, and 16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has been changed.  In PWT 5.6 the pric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corresponding price pari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ivided by the exchange rate.   In PWT 5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as expressed as the same ratio, bu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atio for the United States.  (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he component price parities for the United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one, even though the PPP for overall GDP i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price levels are expressed relative to the wor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(to "Earthia") rather tha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wo new variables have been ad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) "Standard of Living" [(Private plus Public Consump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(Military Expenditures)] per capita is design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terial wellbeing more explicitly than GDP per cap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percent of transportation equipment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ial capital stock.  This variabl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 the character of the capita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new file is provided of the constant price investme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e the capital stock estimates (invest.prn)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investment in 43 countries, disaggregated in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, in 1985 international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IS DISKETTE WITH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on this diskette required to run on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Ext.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T56     ZIP      366303</w:t>
      </w:r>
    </w:p>
    <w:p>
      <w:pPr>
        <w:pStyle w:val="PreformattedText"/>
        <w:bidi w:val="0"/>
        <w:jc w:val="left"/>
        <w:rPr/>
      </w:pPr>
      <w:r>
        <w:rPr/>
        <w:t>README    BAT          16</w:t>
      </w:r>
    </w:p>
    <w:p>
      <w:pPr>
        <w:pStyle w:val="PreformattedText"/>
        <w:bidi w:val="0"/>
        <w:jc w:val="left"/>
        <w:rPr/>
      </w:pPr>
      <w:r>
        <w:rPr/>
        <w:t>README    DOC        6590</w:t>
      </w:r>
    </w:p>
    <w:p>
      <w:pPr>
        <w:pStyle w:val="PreformattedText"/>
        <w:bidi w:val="0"/>
        <w:jc w:val="left"/>
        <w:rPr/>
      </w:pPr>
      <w:r>
        <w:rPr/>
        <w:t>DESCRIP   BAT          19</w:t>
      </w:r>
    </w:p>
    <w:p>
      <w:pPr>
        <w:pStyle w:val="PreformattedText"/>
        <w:bidi w:val="0"/>
        <w:jc w:val="left"/>
        <w:rPr/>
      </w:pPr>
      <w:r>
        <w:rPr/>
        <w:t>DESCRIP   DOC       11451</w:t>
      </w:r>
    </w:p>
    <w:p>
      <w:pPr>
        <w:pStyle w:val="PreformattedText"/>
        <w:bidi w:val="0"/>
        <w:jc w:val="left"/>
        <w:rPr/>
      </w:pPr>
      <w:r>
        <w:rPr/>
        <w:t>GETPWT    EXE       25792</w:t>
      </w:r>
    </w:p>
    <w:p>
      <w:pPr>
        <w:pStyle w:val="PreformattedText"/>
        <w:bidi w:val="0"/>
        <w:jc w:val="left"/>
        <w:rPr/>
      </w:pPr>
      <w:r>
        <w:rPr/>
        <w:t>PWT56     IDX        2726</w:t>
      </w:r>
    </w:p>
    <w:p>
      <w:pPr>
        <w:pStyle w:val="PreformattedText"/>
        <w:bidi w:val="0"/>
        <w:jc w:val="left"/>
        <w:rPr/>
      </w:pPr>
      <w:r>
        <w:rPr/>
        <w:t>PKUNZIP   EXE       22540</w:t>
      </w:r>
    </w:p>
    <w:p>
      <w:pPr>
        <w:pStyle w:val="PreformattedText"/>
        <w:bidi w:val="0"/>
        <w:jc w:val="left"/>
        <w:rPr/>
      </w:pPr>
      <w:r>
        <w:rPr/>
        <w:t xml:space="preserve">INVEST    PRN      125832        </w:t>
      </w:r>
    </w:p>
    <w:p>
      <w:pPr>
        <w:pStyle w:val="PreformattedText"/>
        <w:bidi w:val="0"/>
        <w:jc w:val="left"/>
        <w:rPr/>
      </w:pPr>
      <w:r>
        <w:rPr/>
        <w:t>APPEND    56        916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PWT56.ZIP, the main data file, is a compressed ASCII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are provided in successive country blocks: th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refer to years and the columns refer t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README.BAT is a batch file that allows easy reading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ile, the file presently being viewed. 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DOC is brought up on the screen.  It is an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instru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ESCRIP.BAT is a batch file that allows easy read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.DOC file, a documentation file which contai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a list of the variables in PWT 5.6, with the details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SCII  position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a list of the countries included in PWT 5.6, with som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GETPWT.EXE is a small software program designed to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ate the extraction of a subset of the data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PWT56.ASC file.  A user can extract a file that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only the data for a particular set of countries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, and variables.  In addition, it can be used to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 the subset file from an ASCII file into a custo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required of data to be inputted into standard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application programs such as LOTUS or SAS.  It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PWT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execution, GETPWT reads some information from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file, PWT5.IDX.  Select the "Subset. . ." option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hoose the countries, years, and variables desired,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an output filename.  The "Convert. . ." op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causes the output file to be rewritten in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ormat with a newly spec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PWT5.IDX is an index file used by GETPW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PKUNZIP.EXE is a generic software program to decompress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WT56.ZIP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) INVEST.PRN is an ascii file which lists the investmen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 in 1985 international dollars.  The column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nd the rows are the country investment categories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dily converted into standard computer formats such as Lo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A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) APPEND.56 is an ascii file.  It is a detailed descrip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the procedure used to produce the Penn Worl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PROCEDURE FOR USING DOS WITH PWT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vised that there is insufficient space on the PWT 5.6</w:t>
      </w:r>
    </w:p>
    <w:p>
      <w:pPr>
        <w:pStyle w:val="PreformattedText"/>
        <w:bidi w:val="0"/>
        <w:jc w:val="left"/>
        <w:rPr/>
      </w:pPr>
      <w:r>
        <w:rPr/>
        <w:t>diskette for anything larger than a very small subset of</w:t>
      </w:r>
    </w:p>
    <w:p>
      <w:pPr>
        <w:pStyle w:val="PreformattedText"/>
        <w:bidi w:val="0"/>
        <w:jc w:val="left"/>
        <w:rPr/>
      </w:pPr>
      <w:r>
        <w:rPr/>
        <w:t>PWT56.ASC.  When asked for the designation of the file the</w:t>
      </w:r>
    </w:p>
    <w:p>
      <w:pPr>
        <w:pStyle w:val="PreformattedText"/>
        <w:bidi w:val="0"/>
        <w:jc w:val="left"/>
        <w:rPr/>
      </w:pPr>
      <w:r>
        <w:rPr/>
        <w:t>extracted data should go to, specify a location that contains</w:t>
      </w:r>
    </w:p>
    <w:p>
      <w:pPr>
        <w:pStyle w:val="PreformattedText"/>
        <w:bidi w:val="0"/>
        <w:jc w:val="left"/>
        <w:rPr/>
      </w:pPr>
      <w:r>
        <w:rPr/>
        <w:t>enough space to hold all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WT 5.6 files are to be used extensively, the</w:t>
      </w:r>
    </w:p>
    <w:p>
      <w:pPr>
        <w:pStyle w:val="PreformattedText"/>
        <w:bidi w:val="0"/>
        <w:jc w:val="left"/>
        <w:rPr/>
      </w:pPr>
      <w:r>
        <w:rPr/>
        <w:t>contents of this diskette should be installed on a PC hard drive</w:t>
      </w:r>
    </w:p>
    <w:p>
      <w:pPr>
        <w:pStyle w:val="PreformattedText"/>
        <w:bidi w:val="0"/>
        <w:jc w:val="left"/>
        <w:rPr/>
      </w:pPr>
      <w:r>
        <w:rPr/>
        <w:t>with at least 2.0 megabytes of free space.  All of the files on</w:t>
      </w:r>
    </w:p>
    <w:p>
      <w:pPr>
        <w:pStyle w:val="PreformattedText"/>
        <w:bidi w:val="0"/>
        <w:jc w:val="left"/>
        <w:rPr/>
      </w:pPr>
      <w:r>
        <w:rPr/>
        <w:t>the diskette can be copied to a hard drive following this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Create a subdirectory C:\PWT56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Place this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 From the C\PWT56:&gt;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:\*.*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kunzip b:\pwt56.zip  &lt;ENTER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Make the hard drive y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