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WT 5.6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nn World Table (Mark 5), called PWT 5 her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The Penn World Table (Mark 5): An Expan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parisons, 1950-1988" by Robert Summers and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ton, Quarterly Journal of Economics, May 1991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 annex to the article, was distributed to us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through a read-only file maintain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Economic Research (NBER Publications: 1050 Massachu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Cambridge MA 02138; (617) 868-3900)).  PWT 5.6,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version of the Table, has been plac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t was prepared by Alan Heston and Robert Sum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Pennsylvania, Daniel A. Nuxoll of the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chnic Institute, and Bettina Aten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Urbana-Champaign, with the research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e Mercer, James Walsh, and Bao Truong.  It to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N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description of the construction of PWT 5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ppendix B associated with PWT 5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preliminary form. (It is anticipated that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WT 5.6 will be issued that will includ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al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T 5.6 differs from PWT 5 in a number of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stimates have been updated, for most countries to 199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WT 5.6 makes use of more data from Internation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benchmark studies than did PWT 5, and this ha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in some countries'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rrors in the entries of PWT 5 have been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Some erroneous population and labor force particip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principal correction involves the stated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hares of the United States.  PWT 5 wa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untry national accounts data set maintained by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Unfortunately, at the time of PWT 5, the Bank's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CD countries provided United States numbers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SNA standard convention of transferring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component of Government to Investment. 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part of the Bank's archive was seriously aff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disability.)  As a consequence, PWT 5's time series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nd Government shares were incorrect.  The forme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) were understated and the latter (g and cg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tated.  Unfortunately, this had a number of ram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US capital stock estimates were all understat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the Price Levels for Investment and Government (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) were misstated---by common factors---for all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ppily, the relative Price Levels of all countr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can still be compared directly.)  PWT 5.6 is based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ccounts data in which Public Invest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ome changes in methodology have affected the estim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Reconciliation adjustments for count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d in more than one benchmark study:  In PWT 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were made to both the benchmark estim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rates of the major components of GDP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.  Component growth rates are not adjusted in P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; only the level estimates from the benchmarks are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onent growth rates in PWT 5.6 remain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national accounts growth ra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valuation of countries' Net Foreign Balance (NFB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rices:  In all previous versions of the Pen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PWT 1 through PWT 5), a country's NFB wa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using the country's market exchange rate.  In PWT 5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made using the country's overall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rity.  The conversion procedure based on the ex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leads to comparative GDP levels and componen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which are not base-country invariant.  (That i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ther than the United States was chosen a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 different relationship between the countries' G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btained.  The United States would no longer simp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ire cou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way in which the Price Levels of Consumption,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ment (PC, PI, and PG in Columns 14, 15, and 16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has been changed.  In PWT 5.6 the pric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corresponding price pari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divided by the exchange rate.   In PWT 5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as expressed as the same ratio, bu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atio for the United States.  (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he component price parities for the United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to one, even though the PPP for overall GDP i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price levels are expressed relative to the wor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(to "Earthia") rather tha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wo new variables have been ad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) "Standard of Living" [(Private plus Public Consump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(Military Expenditures)] per capita is design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terial wellbeing more explicitly than GDP per cap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percent of transportation equipment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ial capital stock.  This variable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n the character of the capita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new file is provided of the constant price investme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e the capital stock estimates (invest.prn)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investment in 43 countries, disaggregated in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, in 1985 international 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