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wt56.dat is pwt56.asc with  quotes taken away from the the count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A" made into SAS missing value 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