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TACHMENT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Current Populatio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SEPTEMBER 1995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SIZE      BEG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items, except those with o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racter, also ca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ve values of -1, -2, or -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n if such values are no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sted in the documentati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eanings of these valu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re as follows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        -1 .Blank or not in univer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        -2 .Don't know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        -3 .Refus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st edited items (E or R) in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cond character of the item nam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so can be blank.  This mean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at the record was not 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niverse for that item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1.  HOUSEHOLD INFORMA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HHID     15      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 IDENTIFI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INTTYP    2     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INTERVIE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ninterview 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determin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Person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Teleph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ILLER      2     1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PRSCNT    2     2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ACTUAL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ED PERSONAL CONTA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RESPLI    2     2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 OF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RESPOND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FINAL     3     2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OUTCOME C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come Codes Between 00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200 Are For CATI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 Outcome Codes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PI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00 .New Interview -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tac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01 .Fully Complete CAT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tervie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02 .Partially Completed CAT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tervie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05 .Labor Force Complet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upplement Incomplete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AT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24 .HH Occupied Entirely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rmed Forces Memb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115 .Partial Interview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allback Planned - CAT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00 .New Interview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tac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01 .CAPI Comple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02 .Callback Need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03 .Sufficient Partial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ecloseo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04 .Sufficient Partial -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loseo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05 .Labor Force Complete,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uppl. Incomplete - CAP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10 .CAPI Comple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intervie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16 .No One Ho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17 .Temporarily Abs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18 .Refus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19 .Other Occupied - Specif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24 .Armed Forces Occupied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der Age 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25 .Temp. Occupied W/pers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ith U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26 .Vacant Regul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27 .Vacant - Storage Of Hh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urnit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28 .Unfit, To Be Demolish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29 .Under Construction,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d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30 .Converted To Tem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iness Or Stor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31 .Unoccupied Tent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ailer Si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32 .Permit Granted 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struction Not Sta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33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0 .Demolish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1 .House Or Trailer Mov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2 .Outside Seg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3 .Converted To Per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iness Or Stor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4 .Merg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5 .Condemn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6 .Built After April 1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98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7 .Unused Seri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./listing Sheet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48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SPNISH    2     2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ANISH THE ONLY LANGU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KEN BY ALL MEMBERS OF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 WHO ARE 15 YEAR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 OR OLDER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Spanish Only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ok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ETENURE    2     2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R LIVING QUARTERS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AD ANSWER CATEGORIE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HRINTSTA = 1 OR HUTYPB = 1-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Owned Or Being Bought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 HH Me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Rented For C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Occupied Without Pay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f Cash R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EHOUSUT    2     3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HOUSING UN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Other Uni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House, Apartment, Fl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Hu In Nontransi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otel, Motel, Et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Hu Permanent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ansient Hotel, Mot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Hu In Rooming H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obile Home Or Trai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/no Perm. Room Ad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Mobile Home Or Trai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/1 Or More Perm. Roo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d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Hu Not Specified Ab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Quarters Not Hu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ooming Or Brding H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Unit Not Perm.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ansient Hotl, Mot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Unoccupied Tent Sit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lr Si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Student Quarters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llege D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Other Unit Not Spec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bo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ETELHHD    2     3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RE A TELEPHONE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OUSE/APARTMENT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HRINTSTA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ETELAVL    2     3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RE A TELEPHONE ELSEWHE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WHICH PEOPLE IN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 CAN BE CONTACTED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HETELHHD =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EPHONEO    2     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TELEPHON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IEW ACCEPTABLE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HETELHHD = 1 OR HETELAVL =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FAMINC    2     3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INCOME (COMBI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E OF ALL FAMILY MEMB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LAST 12 MONTH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MONEY FROM JOBS, 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E FROM BUSINESS, FARM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T, PENSIONS, DIVIDEND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, SOCIAL SECUR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S AND ANY OTHER MON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E RECEIVED BY FAMILY MEMB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ARE 15 YEARS OF AGE OR OLDER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Less Than $5,0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5,000 to 7,49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7,500 to 9,99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10,000 to 12,4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12,500 to 14,9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15,000 to 19,9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20,000 to 24,9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25,000 to 29,9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30,000 to 34,9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35,000 to 3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40,000 to 4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50,000 to 5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60,000 to 74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75,000 or Mo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TYPEA     2     4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 NONINTERVIEW REAS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No One Home (No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Temporarily Absent (Ta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fused (Ref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Other Occupied - Specif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TYPB      2     4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B NON-INTERVIEW REAS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Vacant Regul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Temporarily Occupi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ersons W/ U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Vacant-storage Of Hh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urnit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nfit Or To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emolish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nder Construction,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d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Converted To Tem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iness Or Stor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Unoccupied Tent Sit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ailer Si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ermit Gran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struction Not Sta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Type B - Specif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TYPC      2     4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 NON-INTERVIEW REAS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Demolish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House Or Trailer Mov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Outside Seg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verted To Per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iness Or Stor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erg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Condemn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Unused Line Of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he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WHHWGT    10     4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 WEIGHT (4 IMPL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 PLACES) USED F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LYING HOUSEHOLD CHARACTERIST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HRINTSTA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INTSTA    2     5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IEW STATU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ntervie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Type A Non-Intervi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Type B Non-Intervi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Type C Non-Intervi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RNUMHOU     2     5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ERSONS LIV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HOUSEHOLD (HOUSEH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Max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HTYPE     2     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 TYP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n-Interview Househo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Husband/Wife Prima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mily (Neither AF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Husb/Wife Prim. Fam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Either/Both AF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Unmarried Civilian Male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m. Fam Hhl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nmarried Civ. Female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m Fam Hhld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Primary Family Hhlder-R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 AF, Unma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Civilian Male Prima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dividu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ivilian Female Prima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dividu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rimary Individual Hhld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p In AFV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Group Quarters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mi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Group Quarters With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mi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MIS       2     6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-IN-SAMP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MONTH     2     6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 OF INTERVIE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in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Max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YEAR      2     6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 OF INTERVIE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LONGLK    2     6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ITUDINAL LINK INDICA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s 1 or Replacement H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No Link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is 2-4 or Mis 6-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Mis 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SAMPLE    4     7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IDENTIFI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A-Z .1st Dig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000-999 .Digits 2-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RSERSUF    2     7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SUFFIX IDENTIFIES EXTRA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s IN SA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A-Z 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HHNUM     2     7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 Numb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Household Receiv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alue Of 1, And Subsequ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ment Households Incre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By 1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in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8 .Max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BUS       2     7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NYONE IN TH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HOLD HAVE A BUSIN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 FARM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BUSL1     2     8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LINE NUMB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UBUS = 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in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BUSL2     2     8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BUSL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BUSL3     2     8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BUSL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BUSL4     2     8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BUSL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2.  GEOGRAPHIC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REG       2     8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Northea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idwes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Formerly North Centra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Sout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We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STCEN     2     9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US STATE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N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V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M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R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C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N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NJ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P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M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W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1 .M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2 .I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3 .M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4 .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5 .S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6 .NEV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7 .K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1 .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2 .M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3 .D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4 .V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5 .WV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6 .N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7 .S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8 .G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9 .F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61 .K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62 .T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63 .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64 .M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71 .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72 .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73 .O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74 .T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1 .M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2 .I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3 .W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4 .C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5 .N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6 .AZ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7 .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88 .NV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1 .W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2 .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3 .C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4 .A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5 .H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STFIPS    2     9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INFORMATION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S (FIPS) STATE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2 .A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4 .AZ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5 .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6 .C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8 .C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9 .C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D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F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G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H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I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I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K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K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MEV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4 .M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5 .M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6 .M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7 .M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8 .M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9 .M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0 .M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NV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N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NJ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N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6 .N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7 .N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8 .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9 .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0 .O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1 .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2 .P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4 .R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5 .S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6 .S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7 .T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8 .T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9 .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0 .V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1 .V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3 .W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4 .WV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5 .W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6 .W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CMSA      2     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SA FIPS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AMP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0 .Not Identified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metropolit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7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7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CMSA CODE (SEE ATTACHMENT 13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MSA       4     9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A/PMSA FIPS C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0000 .Identified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metropolit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008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9360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FIC MSA/PMSA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DE (SEE ATTACHMENT 13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CO        3    10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PS COUNTY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00 .Not Identifi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001-810 .Specific County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See Attachment 13) No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is Code Must Be Us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mbination With A S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de (Gestfips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estcen) In Order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quely Identify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unt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MSAST     1    10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CITY/BALANCE STAT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entral Ci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Balan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Nonmetropolit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Not Identifi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METSTA    1    10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ROPOLITAN STAT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etropolit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nmetropolit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Not Identifi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INDVCC    1    10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ENTRAL C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Identified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metropolitan,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t A Central City 1-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ecific Central C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See Attachment 13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te:  Whenever Poss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is Code Identif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ecific Central Cit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In An MSA/PMSA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ave Multiple Cent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ities.  This Code M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e Used In Combin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ith The MSA/PMSA Fi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de (Gemsa) In Ord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quely Identify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ecific Cit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MSASZ     1    10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SA/PMSA SIZ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Identified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metropolit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100,000 - 24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250,000 - 49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500,000 - 99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1,000,000 - 2,499,9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2,500,000 - 4,999,9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5,000,000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CMSASZ    1    10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SA/MSA SIZ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Identified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metropolit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100,000 - 24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250,000 - 49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500,000 - 999,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1,000,000 - 2,499,9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2,500,000 - 4,999,9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5,000,000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ULENSEC    5    10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MULATIVE INTERVIE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IN SECO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HLD's IN S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00000 .Min Valu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99999 .Max Valu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3.  PERSONS INFORM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EMOGRAPHIC ITEM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OLDRRP    2    11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SHIP TO REFEREN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 (RECOD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O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Ref Pers With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In H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2 .Ref Pers With No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In H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3 .Spou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4 .Chil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5 .Grandchi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6 .Par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7 .Brother/Sis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8 .Other Relat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9 .Foster Chil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Non-Rel Of Ref Per W/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s In H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Partner/roomma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Non-Rel Of Ref Per W/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wn Rels In H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E LOCATION 118 - 119 FOR 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NCOLLAPSED VERS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PELIG     2    1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IEW STATUS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ERSON IN THE HOUSEHO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ligible For Inter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Labor Force Ful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mple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Missing Labor Force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or Per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(Not Used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ssigned If Age Is Bla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Armed Forces 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Under 15 Years 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Not a HH Me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Delet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Deceas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End Of Lis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After End Of Li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RRP       2    11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SHIP T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PERS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O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ED RELATIONSHIP CATEG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Reference Pers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/Rel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2 .Reference Person W/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3 .Spou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4 .Chil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5 .Grandchi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6 .Par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7 .Brother/Sis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8 .Other Rel. Or Re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ers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9 .Foster Chil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Nonrel. Of Ref. Pers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/Rel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Not Us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Nonrel. Of Ref. Pers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/O Re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Unmarried Partn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/Rel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Unmarried Partner W/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Housemate/Roomm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/Rel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Housemate/Roommate W/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Roomer/Boarder W/Re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Roomer/Boarder W/O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E LOCATION 114 - 115 FOR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LAPSED VERS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PARENT    2    12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 OF PAR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EVERY PERS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-1 .No Par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AGE       2    12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S AGE AS O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SURVEY WEE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0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TAGE       1    12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CODE FOR AG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 Top C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Top Coded Value For 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GINS IN APRIL 1996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MARITL    2    12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ITAL STATU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AGE &gt;= 1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arried - Spouse Pres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arried - Spouse Abs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Widow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Divorc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Separa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ever Marri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POUSE    2    12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 OF SPOU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ARITL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-1 .No Spou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EX       2    12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a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Fema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AFEVER    2    13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EVER SERVE 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DUTY IN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 ARMED FORCES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AFWHEN    2    13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D YOU SERVE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Vietnam Era (8/64-4/75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Korean War (6/50-1/5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World War II (9/40-7/47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World War I (4/17-11/18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Other Service (All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eriod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onveter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AFNOW     2    13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NOW IN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D FORC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0R 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DUCA     2    1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ST LEVEL OF SCHOO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 OR DEGREE RECEI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0R 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Less Than 1st Gra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1st, 2nd, 3rd Or 4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ra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5th Or 6th Gra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7th Or 8th Gra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9th Gra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6 .10th Gra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7 .11th Gra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8 .12th Grade No Diplom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9 .High School Grad-Diplom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r Equiv (Ged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0 .Some College But 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egre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1 .Associate Degree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al/Voca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2 .Associate Degree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cademic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3 .Bachelor's Degree (Ex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A, AB, B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4 .Master's Degree (Ex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, MS, MENG, MED, MSW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5 .Professional School De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Ex:  MD, DDS, DVM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6 .Doctorate Degree (Ex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HD, ED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RACE      2    13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Whit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Blac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merican Indian, Aleu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skim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Asian Or Pacif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sland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Other - Specify (Dele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January 1996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ORIGIN    2    14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 OR DESC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exican Americ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2 .Chica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3 .Mexican (Mexicano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4 .Puerto Ric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5 .Cuba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6 .Central Or Sou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meric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7 .Other Spanis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8 .All Oth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9 .Don't Kn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N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CHINHH    2    14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IN HOUSEHO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SI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Person Add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erson Added - U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Person Undele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Person Di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Deleted For Reason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an Deat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Person Joined Arm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orc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Person No Longer In A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Change In Demograph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form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RELFLG    2    14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FOR RELATIONSH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OWNER OF A BUSINES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Owner Or Relat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wn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Owner Of Bus Or Rel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o Owner Of B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INENO    2    14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'S LINE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in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ILLER      2    14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FAMNUM    2    15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NUMBER REC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0 .Not A Family Me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Primary Family Member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2 .Subfamily No. 2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3 .Subfamily No. 3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4 .Subfamily No. 4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5 .Subfamily No. 5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6 .Subfamily No. 6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7 .Subfamily No. 7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8 .Subfamily No. 8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9 .Subfamily No. 9 Me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Subfamily No. 10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Subfamily No. 11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Subfamily No. 12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Subfamily No. 13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Subfamily No. 14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Subfamily No. 15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Subfamily No. 16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Subfamily No. 17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Subfamily No. 18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Subfamily No. 19 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FAMREL    2    15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RELATIONSHIP RE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A Family 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Reference Pers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Spou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hil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Other Relat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Primary Family &amp; Unre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FAMTYP    2    15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TYPE REC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Primary Fami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rimary Individu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lated Subfami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nrelated Subfami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Secondary Individ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HSPNON    2    15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PANIC OR NON-HISPAN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Hispani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n-Hipsa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MARSTA    2    15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ITAL STATUS BASED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D FORCES PARTICIP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0R 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arried, Civilian Spo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ese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arried, Armed For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ouse Pres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Married, Spouse Abs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Exc. Separated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Widow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Divorc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para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Never Marri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PERTYP    2    1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PERSON RECORD RE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 HOUSEHOLD MEMB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hild Household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dult Civilian Househo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e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dult Armed Forc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ousehold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NATVTY    3    16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 OF BIRT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57 .United Sta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72 .Puerto Ric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96 .U.S. Outlying Are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100-554 .Foreign Country Or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555 .Abroad, Country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Know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MNTVTY    3    16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HER'S COUNTRY OF BIR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57 .United Sta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72 .Puerto Ric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96 .U.S. Outlying Area * S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ser Note 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100-554 .Foreign Country Or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555 .Abroad, Country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Know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FNTVTY    3    16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HER'S COUNTRY OF BIR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57 .United Sta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72 .Puerto Ric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096 .U.S. Outlying Are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100-554 .Foreign Country Or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555 .Abroad, Country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Know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CITSHP    2    17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IZENSHIP STATU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Native, Born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ted Sta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ative, Born In Puer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ico or U.S. Outly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re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Native, Born Abroad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merican Parent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aren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Foreign Born, U.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itizen B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aturaliz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Foreign Born, Not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itizen Of The Uni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a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CITFLG    2    17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IZENSHIP ALLOCATION FLA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, 2, 0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(See Allocation Fla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or Values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ion Flags) Plac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position becau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convention is differ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ll other allocation flag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INUSYR    2    17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IGRANT'S YEAR OF ENT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CITSHP = 2, 3, 4, OR 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-1 .Not In Universe (Born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.S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0 .Not Foreign Bor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Before 195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2 .1950-195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3 .1960-196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4 .1965-196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5 .1970-197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6 .1975-197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7 .1980-198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8 .1982-19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9 .1984-198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1986-198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1988-198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1990-199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1992-199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JANUARY 1996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1992-199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1994-199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JANUARY 1997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14 .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JANUARY 1998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1994-199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1996-199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4.  PERSONS INFORMATION LAB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CE ITEM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SLFPRX    2    17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R FORCE INFORMATION COLL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ELF OR PROXY RESPON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Sel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rox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Both Self And Prox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MLR       2    18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LY LABOR FORCE RE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mployed-At Wor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Employed-Abs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Unemployed-On Lay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nemployed-Look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Not In Labor Force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ti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ot In Labor Force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sab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Not In Labor Force-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WK        2    18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DID YOU DO AN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FOR (EITHER) PAY (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)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ti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Disab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nable To Wor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BUS1      2    18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DID YOU DO AN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ID WORK IN THE FAMI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OR FARM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BUS2OT    2    18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RECEIVE ANY PAYMEN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OFITS FROM THE BUSINESS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BUSCK1    2    18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for questions on unpa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to PUBUS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to PURETCK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BUSCK2    2    19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ps owners of fami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who did not work l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to PUHRUSL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to PUBU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BUSCK3    2    19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to PUABSRS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to PULA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BUSCK4    2    1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to PUHURSL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to PUABSP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RETOT     2    19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IREMENT STATUS (LA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 YOU WERE REPORTE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TIRED, ARE YOU STI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IRED THIS MONTH?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Was Not Retired La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ont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IS       2    19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ILITY STATUS (LA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 YOU WERE REPORTE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DISABILITY.)  DO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ISABILITY CONTINUE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YOU FROM DOING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 OF WORK FOR THE NEX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MONTHS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Did Not Have Disab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ast Mont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RET1      2    2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CURRENTLY WANT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, EITHER FULL OR PART-TIME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5 A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URETOT = 1 OR (PUWK = 3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GE &gt;= 50) OR (PUABS = 3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GE &gt;= 50) OR (PULAY = 3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GE &gt;= 50)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Has A Job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IS1      2    20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YOUR DISABILI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YOU FROM ACCEP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 OF WORK DURI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SIX MONTHS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IS2      2    20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HAVE A DISABILIT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REVENTS YOU FROM ACCEP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 OF WORK DURI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SIX MONTHS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ABSOT     2    20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 DID YOU HA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JOB EITHER FULL OR PART-TIME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ti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Disab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nable To Wor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AY       2    20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WERE YOU 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FF FROM A JOB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ti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Disab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nable To Wor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ABSRSN    2    2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MAIN REAS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ERE ABSENT FR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LAST WEEK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On Layof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Slack Work/Busi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di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Waiting For A New Job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eg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Vacation/Personal Da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Own Illness/Injury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edical Proble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Child Care Proble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Other Family/Perso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blig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Maternity/Patern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ea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Labor Dispu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Weather Affected Jo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School/Trai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Civic/Military Du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Does Not Work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ines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Other (Specify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ABSPDO    2    2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BEING PAID B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MPLOYER FOR AN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IME OFF LAST WEEK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ABSRSN = 4-12, 1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MJOT      2    21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HAVE MORE THAN ONE JOB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,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MJNUM     2    2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OGETHER, HOW MANY JO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HAVE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JOT =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2 Job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3 Job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4 Or More Jo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USL1    2    21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HOURS PER WEE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USUALLY WORK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AIN JOB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JOT = 1 OR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MLR = 1 OR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-4 .Hours Va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USL2    2    22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HOURS PER WEE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USUALLY WORK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THER (JOB/JOBS)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JOT =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MLR = 1 OR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-4 .Hours Va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FTPT    2    22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USUALLY WOR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HOURS OR MORE PER WEEK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HRUSL1 = -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EHRUSL2 = -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Hours Va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USLT    3    22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 OF HRUSL1 AND HRUSL2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OR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-4 .Var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198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WANT    2    22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WORK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-TIME WORKWEEK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HOURS OR MORE PER WEEK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HRUSLT = 0-3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gular Hours Are Full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i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RSN1    2    22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YOUR MAIN REAS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ORKING PART-TIME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HRWANT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MLR = 1 AND PEHRUSLT &lt; 35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Slack Work/Busi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di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uld Only Find Part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ime Wor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Seasonal 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hild Care Proble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Other Family/Perso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blig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Health/Medic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imit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School/Trai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Retired/Social Secur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imit On Earn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Full-Time Workweek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ess Than 35 H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RSN2    2    23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MAIN REAS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WANT TO WOR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-TIME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HRWANT = 2 PEMLR = 1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HRUSLT &lt; 35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hild Care Proble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Other Family/Perso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blig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Health/Medic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imit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School/Trai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Retired/Social Secur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imit On Earn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Full-Time Workweek L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an 35 Hou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RSN3    2    23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MAIN REASON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D LESS THA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HOURS LAST WEEK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HRACTT = 1-3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UHRCK7 NE 1, 2 (PEMLR =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HRUSLT = 35+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Slack Work/Busi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di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Seasonal 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Job Started Or End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ring Wee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Vacation/Personal D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Own Illness/Injury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edical Appoint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Holiday (Legal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igiou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ild Care Proble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Other Family/Perso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blig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Labor Dispu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Weather Affected J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School/Train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Civic/Military Du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Reas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OFF1    2    23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DID YOU LO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AKE OFF ANY HOURS FR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JOB, FOR ANY REAS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ILLNESS, SLA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, VACATION, OR HOLIDAY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OFF2    2    2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HOURS DI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AKE OFF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OT1     2    23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DID YOU WOR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VERTIME OR EXT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S (AT YOUR MAIN JOB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DO NOT USUALLY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OT2     2    24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ADDITIONAL HOU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WORK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ACT1    2    24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HOW MANY HOU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ACTUALLY WORK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JOB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ACT2    2    24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HOW MANY HOU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ACTUALLY WORK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THER (JOB/JOB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MJOT =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ACTT    3    24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 OF PEHRACT1 AND PEHRACT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198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HRAVL     2    25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COULD YOU HA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D FULL-TIME I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S HAD BEEN AVAILABLE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HRACTT = 1-3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MLR = 1 AND PEHRUSLT &lt; 3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HRRSN1 = 1, 2, 3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BHSEC    5    2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SECONDS TO COMPLE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R FORCE ITEM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0000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99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1     2    25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to PUHRUSL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to PUHRUSL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2     2    25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PS PERSONS RESPOND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TO HRFTPT OUT OF PT SER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1 in MJ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ntry of D, R OR V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USL1 and entry of 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, V or 0-34 in HRUSL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HRFTP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1 in MJ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ntry of D, R or V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USL2 and ntry of D, 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r 0-34 in RUSL1 go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FTP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entry of 2, D or 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J and entry of D, R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 HRUSL1 goto HRFTP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If entry of 1 in BUS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entry of D, R or 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 HRUSL1 then go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FTP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ll others goto HRCK3-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3     2    2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1 in Abs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r (entry or 2 in ABS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entry of 1 in 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CURRENT R_P EQU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LST) then goto HRCK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3 in RET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HRCK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entry in HRUSLT is 0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34 hours goto HRCK4-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If entry in HRUSLT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35+ goto HROFF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ll others goto HRCK4-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Goto PUHRCK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4     2    26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1, D, R or 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 HRFTPT then go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ACT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2, D or 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2 then goto HROFF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HRUSLT is 0-34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HRWA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If entry of 2 in HRFT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en goto HRWA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ll others goto HRACT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5     2    26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1 in MJ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HRACT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HRCK6-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6     2    26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HRACT1 and HRACT2 EQ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0 and entry of 2, D, 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 BUS2 then goto L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HRACT1 and HRACT2 EQ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0 then store 1 in ABS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goto ABSRS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ll others goto HRACTT-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7     2    26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(If entry of 2, D or 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 BUS2) and (HRACT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ess then 15 or D) go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CK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(If entry of 2, D or 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 BUS2) and (HRACT1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5+) goto HRCK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(If HRUSLT is 35+ or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ntry of 1 in HRFTP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(HRACTT &lt; 35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ntry in HRACT1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ACT2 isn't D or R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HRRSN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If entry of 1 in HRW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HRACTT &lt; 35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entry of 1, 2, 3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RRSN1) goto HRAV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ll others goto HRCK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HRCK12    2    27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1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2, D or 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2 and HRACTT is l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an 15 or D goto L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IOCK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AYDTH    2    27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R EMPLOYER GIVEN YOU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TO RETURN TO WORK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AY6M     2    27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 BEEN GIVEN 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ION THAT YOU WI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CALLED TO WORK WITH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6 MONTHS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AYAVL    2    27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YOU HAVE RETUR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K LAST WEEK IF YO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BEEN RECALLED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3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AYAVR    2    27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S THAT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Own Temporary Ill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ing To Scho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Oth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AYLK     2    28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YOU ARE 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LLED BACK TO WORK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 BEEN LOOKING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DURING THE LAST 4 WEEK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AYAVL= 1,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AYDUR    3    28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TION OF LAYOF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AYLK = 1,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260 .Max Val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AYFTO    2    28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/PT STATUS OF JOB FR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AMPLE PERSON W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LAYOFF FR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AYDUR = 0-12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AYCK1    2    28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to PULAYCK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to PULAYF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Goto PULAYD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AYCK2    2    29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or dependent layo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to PULAYDR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to PULAYF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AYCK3    2    29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3 filter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I &amp; 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ISCK = 5 goto IO1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-ICR = 1 or I-OCR = 1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IO1I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ll others goto SCH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        2    2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 BEEN DO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TO FIND WO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LAST 4 WEEKS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ti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Disab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nable To Wor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KM1      2    29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RE ALL OF THE TH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DONE TO FIND WOR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LAST 4  WEEKS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RST ANSWER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on/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gist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Noth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M2      2    29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ELSE?  (SECOND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M3      2    3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M2  ( THIRD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M4      2    30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M2  (FOURTH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M5      2    30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M2  (FIFTH ANSWE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M6      2    30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M2  (SIXTH ANSWE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lb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DK1     2    30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AID YOU HAVE BE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FIND WORK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ID YOU GO ABOUT LOOKING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RST ANSWER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Noth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DK2     2    3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ELSE?  (SECOND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DK3     2    3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DK2  (THIRD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DK4     2    31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DK2  (FOURTH ANSWE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DK5     2    3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DK2  ( FIFTH ANSWE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DK6     2    31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DK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IXTH ANSWER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chool/University Emp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en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PS1     2    32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YOU TELL ME MORE AB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 DID TO SEARC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ORK?  (FIRST ANSWE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Noth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PS2     2    32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ELSE?  (SECOND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PS3     2    32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PS2  (THIRD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PS4     2    32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PS2  (FOURTH ANSWE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PS5     2    32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PS2  (FIFTH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PS6     2    33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LKPS2  (SIXTH ANS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Contacted Employ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rectly/Intervi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tacted 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tacted Priv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ment Agenc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tacted Friend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lativ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Contacted 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Empl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nt Out Resumes/F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ut Appl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hecked Union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Placed Or Answered A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Other Act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Looked At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Attended Job Tr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/Cour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Other Pas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KAVL     2    33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COULD YOU HA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A JOB IF ONE HAD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ED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KM1 = 1 - 1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LKAVR     2    33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S THAT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Waiting For New Job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eg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Own Temporary Ill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Going To Scho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KLL1O    2    33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STARTED LOOK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ORK, WHAT WERE YOU DO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, GOING TO SCHOOL,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ELSE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KAVL = 1-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Work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Schoo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Left Military Serv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Something El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KLL2O    2    33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LOSE OR QUIT TH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, OR WAS IT A TEMPORA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 THAT ENDED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KLL1O = 1 OR 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Lost Job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Quit Job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Temporary Job End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KLWO     2    3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LAST WORK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KLL1O = 1 - 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Within The Last 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onth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ore Than 12 Months Ag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Never Work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KDUR     3    34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TION OF JOB SEEK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KLWO = 1 - 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LKFTO     2    34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/PT STATUS OF JOBSEEK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LKDUR = 0-12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Doesn't Mat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WNTO    2    34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CURRENTLY WANT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, EITHER FULL OR PART TIME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UDWCK1 = 3, 4, -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, Or Maybe, 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epen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Reti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Disab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n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RSN     2    34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MAIN REAS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ERE NOT LOOKING F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DURING THE LAST 4 WEEKS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UDWCK4 = 4, -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Believes No Wor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vailable In Area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xperti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uldn't Find Any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Lacks Necessa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chooling/Train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Employers Think T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Young Or Too O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Other Types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scrimin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Can't Arrange Child C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Family Responsibilit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In School Or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ain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Ill-Health, Phys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sabil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Transportation Proble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LKO     2    35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LOOK FOR WORK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IME IN THE LAST 12 MONTH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UDWCK4 = 1-3) or (PEDWRSN = 1-11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WK      2    35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ACTUALLY WORK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JOB OR BUSINESS DUR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12 MONTHS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DWLKO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4WK     2    35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DO ANY OF THIS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LAST 4 WEEKS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DWWK =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LKWK    2    35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LEFT THAT JO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USINESS HAVE YOU LOOK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ORK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DW4WK =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AVL     2    35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COULD YOU HA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A JOB IF ONE HA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OFFERED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DWWK = 2) or (PEDWLKWK = 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DWAVR     2    3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S THAT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DWAVL =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Own Temporary Ill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ing To Scho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Oth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WCK1     2    36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OR DISCOURAGED WORK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2 In BUS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SCH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3 On ABSRS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NLFCK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Entry Of 1 In RDT1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ore 1 In DWWNTO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DWCK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All Others Goto PUDWW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WCK2     2    36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OR DISABL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In DIS1 Or DIS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JHCK1-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4 In DWW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DIS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Entry Of 5 In DWW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DIS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All Others Goto PUDWCK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WCK3     2    36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FOR RET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AGERNG Equals 1-4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9 Goto PUDWCK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PUNLFCK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WCK4     2    36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FOR PASSIVE JOB SEEK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10 and/or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/or 13 only in LKM1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KM3 goto PUDWCK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10 and/or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/or 13 only in LKDK1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KDK3 goto PUDWCK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entry of 10 and/or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/or 13 only in LKPS1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KPS3 goto PUDWCK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All others goto PUDWRS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DWCK5     2    37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FOR PASSIVE JOB SEEK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1 in LK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ore 1 in DWLKO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DWW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PUDWL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JHWKO     2    37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 WORKED AT A JOB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AT ANY TIME DU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T 12 MONTHS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HRMIS = 4 or 8 AND PEMLR = 5, 6, AND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JHDP1O    2    37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DO ANY OF THIS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ST 4 WEEKS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JHRSN     2    37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MAIN REASON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YOUR LAST JOB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JHWKO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Personal/Fami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Including Pregnanc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Return To Scho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Healt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Retirement Or Old 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Temp, Seasonal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termittent Jo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mple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lack Work/Busi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di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Unsatisfactory Wor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rrangements (Hrs, Pa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tc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JHWANT    2    37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INTEND TO LOOK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DURING THE NEXT 12 MONTHS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JHWKO = 2) or (PEJHRSN = 1-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, Or It Depe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JHCK1     2    38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FOR OUTGOING ROT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PURET1 = 1, -2, or -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en goto NLFCK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MISCK equals 4 or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en goto PUJHCK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ll others goto PUNLFCK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JHCK2     2    38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FOR PERSONS GO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I AND O SER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1 in DWW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I-MLR= 3, 4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ore 1 in JHWKO, st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W4WK in JHDP1O and go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UJHRS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2, D or 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WWK then store DWWK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JHWKO and goto PUJHW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ll others goto PUJHW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ABSREA    2    38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NOT AT WORK AND P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Ft Paid-Vac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Ft Paid-Own Ill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Ft Paid-Child C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bl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Ft Paid-Ot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mily/Personal Obli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Ft Paid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nity/Patern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ea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Ft Paid-Labor Dispu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Ft Paid-Weather Aff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Jo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Ft Paid-School/Tr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Ft Paid-Civic/Milit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Ft Paid-Ot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Ft Unpaid-Va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Ft Unpaid-Own Ill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Ft Unpaid-Child C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bl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Ft Unpaid-O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m/Personal Oblig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Ft Unpaid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nity/Patern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ea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Ft Unpaid-Labor Dispu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Ft Unpaid-Wea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ffected Jo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Ft Unpaid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chool/Trai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Ft Unpaid-Civic/Milit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Ft Unpaid-O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Pt Paid-Own Ill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Pt Paid-Child C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bl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4 .Pt Paid-Other Family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ersonal Obli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5 .Pt Paid-Maternity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aternity Lea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6 .Pt Paid-Labor Dispu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7 .Pt Paid-Weather Aff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Jo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8 .Pt Paid-School/Tr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9 .Pt Paid-Civic/Milit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0 .Pt Paid-Ot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Pt Unpaid-Va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Pt Unpaid-Own Ill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Pt Unpaid-Child C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bl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Pt Unpaid-Other Fam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ersonal Oblig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Pt Unpaid-Maternity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aternity Lea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6 .Pt Unpaid-Labor Dispu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7 .Pt Unpaid-Wea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ffected Jo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8 .Pt Unpaid-School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ain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9 .Pt Unpaid-Civic/Milit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0 .Pt Unpaid-O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CIVLF     2    38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VILIAN LABOR FOR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In Civilian Labor For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2 .Not In Civilian Lab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or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DISC      2    38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URAGED WORKER REC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JOBSEA = 1-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Discouraged Work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nditionally Interes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Not Avail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EMPHRS    2    39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NOT AT WORK OR HOURS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Unemployed And Nil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W/Job, Not At Work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lln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W/Job, Not At Work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Vac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W/Job, Not At Work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eather Affected Jo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W/Job, Not At Work-Lab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spu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W/Job, Not At Work-Chi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are Proble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W/Job, Not At Work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m/Pers Oblig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W/Job, Not At Work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nity/Patern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W/Job, Not At Work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chool/Trai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W/Job, Not At Work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ivic/Military Du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W/Job, Not At Work-Do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t Work In B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W/Job, Not At Work-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At Work- 1-4 H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At Work- 5-14 H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At Work- 15-21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At Work- 22-29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At Work- 30-34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At Work- 35-39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At Work- 40 H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At Work- 41-47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At Work- 48 H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At Work- 49-59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At Work- 60 Hrs Or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EMPNOT    2    39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LR - EMPLOYED, UNEMPLOYED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ILF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mploy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Unemploy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Not In Labor For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Nilf)-Discourag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Not In Labor For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Nilf)-Oth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EXPLF     2    3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 LABOR FOR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LOYME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4 AND PELKLWO ne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mploy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Unemploy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FTLF      2    39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TIME LABOR FOR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Full Time Labor For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art Time Labor For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HRUSL     2    39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 HOURS WORKED WEEK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0-20 H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21-34 H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35-39 H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40 H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41-49 H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50 Or More H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Varies-Full 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Varies-Part 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JOBSEA    2    40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 SEARCH RE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WNTJOB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Looked Last 4 Weeks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t Work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Looked Last 4 Weeks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ork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Looked Last 4 Weeks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ayof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navailable Job Seek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No Recent Job Sear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PTHRS     2    40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WORK 1-34 BY HOURS AT WOR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AND PEHRACTT = 1-3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Usualy Ft, Pt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economic Reas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Usu.Ft, Pt Econ Reasons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-4 H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Usu.Ft, Pt Econ Reasons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5-14 H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Usu.Ft, Pt Econ Reasons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5-29 H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su.Ft, Pt Econ Reasons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30-34 H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su.Pt, Econ Reasons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-4 H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Usu.Pt, Econ Reasons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5-14 H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Usu.Pt, Econ Reasons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5-29 H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Usu.Pt, Econ Reasons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30-34 H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Usu.Pt, Non-Ec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sons; 1-4 H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Usu.Pt, Non-Ec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sons; 5-14 H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Usu.Pt, Non-Ec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sons; 15-29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Usu.Pt, Non-Ec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sons; 30-34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PTREA     2    40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REASON FOR PART-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AND (PEHRUSLT = 0-34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HRACTT = 1-34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Usu. Ft-Sla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ork/Business Condi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Usu. Ft-Seasonal 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Usu. Ft-Jo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arted/Ended Du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ee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su. Ft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Vacation/Personal D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Usu. Ft-Ow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llness/Injury/Med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ppoint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Usu. Ft-Holi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(Religious Or Lega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Usu. Ft-Child C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bl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Usu. Ft-Other Fam/P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blig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Usu. Ft-Labor Dispu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Usu. Ft-Weather Aff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Jo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Usu. Ft-School/Tr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Usu. Ft-Civic/Milit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Usu. Ft-Other Reas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Usu. Pt-Sla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ork/Business Condi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Usu. Pt-Could Only Fi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t Wor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Usu. Pt-Seasonal 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Usu. Pt-Child C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bl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Usu. Pt-Other Fam/P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blig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Usu. Pt-Health/Med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imit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Usu. Pt-School/Tr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Usu. Pt-Retired/S.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imit On Earn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Usu. Pt-Workweek &lt;3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ou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Usu. Pt-Other Reas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UNEDUR    3    40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TION OF UNEMPLOYMENT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FF AND LOOKING RECOR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3-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999 .Max Val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USFTPT    2    4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 FULLTIME/PARTTIME STAT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Full Ti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art Ti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Status Unkno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UNTYPE    2    4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FOR UNEMPLOYMENT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3-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Job Loser/On Layo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Other Job Los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Temporary Job End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Job Leav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Re-Entra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ew-Entra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WKSCH     2    41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R FORCE BY TIME WORKED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- 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In Labor For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At Wor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With Job, Not At 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Unemployed, Seeks 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Unemployed, Seeks 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WKSTAT    2    4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/PART-TIME WORK STATU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Not In Labor For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Ft Hours (35+)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sually F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Pt For Economic Reas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sually F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Pt For Non-Econom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sons, Usually F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Not At Work, Usually 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Pt Hrs, Usually P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conomic Reas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Pt Hrs, Usually P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-Economic Reas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Ft Hours, Usually Pt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conomic Reas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Ft Hours, Usually Pt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Non-Econom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Not At Work, Usu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art-Ti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Unemployed F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Unemployed P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WNTJOB    2    41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LF RECODE - WANT A JOB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NILF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5-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Want A Job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Other Not In Labor For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JHCK3     2    42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 HISTORY CHECK I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I-MLR EQ 3 or 4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JHDP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PUJHRS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JHCK4     2    42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OR DEPENDENT NIL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entry of 2, D or 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UDW4WK or in PUJHDP1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en goto PUJHCK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entry of 1 in PUDW4W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r in PUJHDP10 then go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UIO1I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I-MLR equals 1 or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entry in PUJHRS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en goto PUJHCK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If entry in PUJHRSN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IO1I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ll others goto PUNLFCK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JHCK5     2    42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OR DEPENDENT NIL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I-IO1ICR equals 1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-IO1OCR equals 1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IO1I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PUIOCK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DP1     2    42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MONTH, IT WAS REPOR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WORKED FOR (EMPLOYER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).  DO STILL WORK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MPLOYER'S NAME) (AT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JOB)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DP2     2    42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USUAL ACTIVITIE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TIES OF YOUR JOB CHANG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LAST MONTH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DP3     2    43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MONTH YOU WERE REPOR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(A/AN) (OCCUPATION)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UAL ACTIVITIES WE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SCRIPTION).  IS THIS 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TE DESCRIPTION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URRENT JOB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IO1COW    2    43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LASS OF WORK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ON FIRST JOB NOTE: 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IO1COW CODE CAN BE ASSIGN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AN INDIVIDUAL IS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EMPLOY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MLR = 1-3) OR (PEMLR = 4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KLWO = 1-2) OR (PEMLR = 5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NLFJH = 1 OR PEJHWKO = 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PEMLR = 6 AND PENLFJH = 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PEMLR = 7 AND PEJHWKO = 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vernment - Feder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vernment - St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Government - Lo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Private, For Prof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Private, Nonprof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lf-Employ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corpora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Self-Employ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ncorpora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Without P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1MFG    2    43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IS BUSINESS 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GANIZATION MAIN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ING, RETAI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, WHOLESALE TRADE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OMETHING ELSE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anufactur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Retail Tra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Wholesale Tra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Something El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IO1ICD    3    43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Y CODE FOR PRIMARY JO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MLR = 1-3) OR (PEMLR = 4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KLWO = 1-2) OR (PEMLR = 5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NLFJH = 1 OR PEJHWKO = 1))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MLR = 6 AND PENLFJH = 1)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MLR = 7 AND PEJHWKO=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IO1OCD    3    43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PATION CODE FOR PRIMARY JOB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MLR = 1-3) OR (PEMLR = 4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KLWO = 1-2) OR (PEMLR = 5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NLFJH = 1 OR PEJHWKO = 1))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MLR = 6 AND PENLFJH = 1)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MLR = 7 AND PEJHWKO = 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IO2COW    2    44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LASS OF WORK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ECOND JOB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FOR THOSE SELF-EMPLOY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NCORPORATED ON THEIR FIR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, THIS SHOULD HAVE A RESPON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MONTH.  FOR ALL OTHER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HOULD ONLY HAVE A VALUE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-GOING ROTAT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JOT = 1 AND (HRMIS = 4,8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IO1COW = 7,8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vernment - Feder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vernment - St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Government - Lo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Private, For Prof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Private, Nonprof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elf-Employ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corpora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Self-Employ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ncorpora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Without P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Unknow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Government, Lev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know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Self-Employed, Incorp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atus Unkno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2MFG    2    44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IS BUSINESS 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GANIZATION MAIN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ING, RETAIL TRAD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SALE TRADE, OR SOMETH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anufactur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Retail Tra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Wholesale Tra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Something El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IO2ICD    3    44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Y CODE FOR SECOND JOB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JOT =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RMIS = 4 OR 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IO2OCD    3    44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PATION CODE FOR SECOND JOB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JOT =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RMIS = 4 OR 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CK1     2    4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&amp; O CHECK ITEM 1 SCREEN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I AND 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{MISCK EQ 1 or 5)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ISCK EQ 2-4, 6-8 and I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LR EQ 3-7) and entry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 in ABS} then go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UIO1I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(MISCK EQ 1 or 5)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{(MISCK EQ 2-4, 6-8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-MLR EQ 3-7) and (en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f 1 in WK or HRCK7-C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lank, 1-3) go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UIO1I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f I-IO1NAM is D, R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lank then goto PUIO1I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All others goto PUIODP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CK2     2    45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&amp; O CHECK ITEM 2 SCREEN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MONTHS I AND O CAS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I-IO1ICR EQ 1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IO1I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I-IO1OCR EQ 1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to PUIO1OC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ll others goto PUIODP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IOCK3     2    45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&amp; O CHECK ITEM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I-IO1OCC equals D, 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r blank then go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UIO1OC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f I-IO1DT1 is D, R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lank then goto PUIO1O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ll others goto PUIODP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IOELG     2    45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Y AND OCCUP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GIBILITY FLA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3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PEMLR = 4 AND PELKLWO =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2) OR (PEMLR = 5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JHWKO = 1 OR PENLFJH=1)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PEMLR = 6 AND PENLFJH = 1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EMLR = 7 AND PEJHWKO = 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Eligible For E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ligible For Ed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AGNA      2    46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ICULTURE/NON-AGRICULTU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Agricultur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n-Agricultur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COW1      2    46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OF WORKER RECODE - JOB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Federal Gov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State Gov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Local Gov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Private (Incl. Self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ed Incorp.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Self-Employed, Unincor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Without P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COW2      2    46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OF WORKER RRECODE - JOB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MJOT = 1 AND HRMIS = 4 OR 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Federal Gov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State Gov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Local Gov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Private (Incl. Self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mployed Incorp.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Self-Employed, Unincor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Without P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COWPG     2    46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W - PRIVATE OR GOVERN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IO1COW = 1 - 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Priv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vernm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DTCOW1    2    46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CLASS OF WORK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DE - JOB 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Agri., Wage &amp; Salary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gri., Wage &amp; Salary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vernm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gri., Self-Employ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Agri., Unpai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Nonag, Ws, Privat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Hhl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onag, Ws, Privat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ther Priv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Nonag, Ws, Govt, Feder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Nonag, Ws, Govt, S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Nonag, Ws, Govt, Lo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Nonag, Self-Employ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Nonag, Unpai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DTCOW2    2    47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CLASS OF WORK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DE - JOB 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A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MJOT = 1 AND HRMIS = 4 OR 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Agri., Wage &amp; Salary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gri., Wage &amp; Salary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vernm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Agri., Self-Employ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Agri., Unpai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Nonag, Ws, Privat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Hhl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onag, Ws, Privat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ther Priv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Nonag, Ws, Govt, Feder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Nonag, Ws, Govt, S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Nonag, Ws, Govt, Lo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Nonag, Self-Employ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Nonag, Unpai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DTIND1    2    47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INDUSTRY RECODE - JOB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ods Producing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gricultural Servic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ods Producing-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gricultur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Min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stru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fg-Lumber &amp; Wood Prod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x Furnitu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Mfg-Furniture &amp; Fix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Mfg-Stone, Cla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crete, Glass Pro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Mfg-Primary Meta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Mfg-Fabricated Met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Mfg-Not Specified Me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dust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Mfg-Machinery, E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lectric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Mfg-Electric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chinery, Equ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uppl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Mfg-Motor Vehicles &amp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qui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Mfg-Aircraft &amp; Pa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Mfg-Other Transport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quip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Mfg-Professional &amp; Pho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quip, Watch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Mfg-Toys, Amusement &amp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orting Goo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Mfg-Misc &amp; Nec Mf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dust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Mfg-Food &amp; Kind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Mfg-Tobacco Pro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Mfg-Textile Mill Pro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Mfg-Apparel &amp;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inished Textile P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Mfg-Paper &amp; All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uc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4 .Mfg-Printing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ublishing &amp; Allied I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5 .Mfg-Chemicals &amp; Alli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6 .Mfg-Petroleum &amp; Co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7 .Mfg-Rubber &amp; Mis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lastic Pro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8 .Mfg-Leather &amp; Lea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9 .Transpor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0 .Communica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Utilities &amp; Sanita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Wholesale Tra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Eating And Drink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lac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Other Retail Tra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Banking And O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inan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6 .Insurance And Re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st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7 .Private Househo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8 .Business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9 .Automobile And Repa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0 .Personal Serv Ex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Househol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1 .Entertainment &amp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creation Servic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2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3 .Health Services, Ex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4 .Educational Servic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5 .Social Servi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6 .Other 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7 .Forestry &amp; Fishe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8 .Justice, Public Order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afe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9 .Admin Of Human Resour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0 .National Security &amp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ternal Affai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1 .Other Publ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2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DTIND2    2    47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INDUSTRY RECODE - JOB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A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MJOT = 1 AND HRMIS = 4 OR 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Goods Producing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gricultural Serv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Goods Producing-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gricultur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Min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Constru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fg-Lumber &amp; Wood Prod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x Furnitu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Mfg-Furniture &amp; Fix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Mfg-Stone, Cla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ncrete, Glass Pro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Mfg-Primary Meta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Mfg-Fabricated Met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Mfg-Not Specified Me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dust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Mfg-Machinery, E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lectric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Mfg-Electric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chinery, Equ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uppl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Mfg-Motor Vehicles &amp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qui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Mfg-Aircraft &amp; Pa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Mfg-Other Transport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quip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Mfg-Professional &amp; Pho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quip, Watch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Mfg-Toys, Amusement &amp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orting Goo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Mfg-Misc &amp; Nec Mf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dust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Mfg-Food &amp; Kindred Pro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Mfg-Tobacco Pro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Mfg-Textile Mill Pro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Mfg-Apparel &amp;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inished Textile P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Mfg-Paper &amp; All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uc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4 .Mfg-Printing, Publis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&amp; Allied In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5 .Mfg-Chemicals &amp; Alli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6 .Mfg-Petroleum &amp; Co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7 .Mfg-Rubber &amp; Mis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lastic Pro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8 .Mfg-Leather &amp; Lea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9 .Transpor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0 .Communica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Utilities &amp; Sanita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Wholesale Tra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Eating And Drink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lac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Other Retail Tra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Banking And O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inan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6 .Insurance And Re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st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7 .Private Househo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8 .Business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9 .Automobile And Repa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0 .Personal Serv Ex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Househol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1 .Entertainment &amp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creation Servic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2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3 .Health Services, Ex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4 .Educational Servic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5 .Social Servi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6 .Other 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7 .Forestry &amp; Fishe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8 .Justice, Public Order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afe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9 .Admin Of Human Resour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gra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0 .National Security &amp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ternal Affai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1 .Other Publ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2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DTOCC1    2    47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OCCUPATION RECODE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 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Officials &amp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ors, Publ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Other Executive, Admi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&amp; Manageri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Management Rel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Engine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athematical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mputer Scientis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atural Scientis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Health Diagnos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Health Assessmen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eatment Occup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Teachers, Colleg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Teachers, Except Colle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Univers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Lawyers And Judg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Other 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ecialty Occup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Health Technologist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echnicia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Engineering And Sci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echnicia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Technicians, Exce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ealth, Engineering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cien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Supervisors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prietors, S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Sales Reps, Financ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iness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Sales Reps, Commoditi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xcept Retai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Sales Workers, Retail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ersonal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Sales Rela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Supervisor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ive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Computer Equipt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perato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Secretarie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enographers,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ypis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4 .Financial Recor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cess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5 .Mail And Mess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stribu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6 .Other Admin. Support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cluding Cleri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7 .Private Househo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8 .Protective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9 .Food Servi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0 .Health Servi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Cleaning And Buil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Personal Serv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Mechanics And Repair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Construction Trad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Other Preci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uction, Craft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pai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6 .Machine Operators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enders, Excep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ecis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7 .Fabricators, Assemble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spectors, Sampl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8 .Motot Vehicle Opera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9 .Other Transportation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ial Mov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0 .Construction Labor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1 .Freight, Stock, &amp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ials Handl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2 .Other Handlers, Equip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leaners, Helper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abor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3 .Farm Operators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nag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4 .Farm Workers And Rel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5 .Forestry And Fish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6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DTOCC2    2    47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OCCUPATION RE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IOELG = 1 A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MJOT = 1 AND HRMIS = 4 OR 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Officials &amp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ors, Publ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Other Executive, Admi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&amp; Manageri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Management Rel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Engine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athematical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mputer Scientis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Natural Scientis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Health Diagnos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Health Assessmen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reatment Occup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Teachers, Colleg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Univers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Teachers, Except Colle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nd Univers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Lawyers And Judg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Other 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pecialitu Occup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Health Technologist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echnicia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Engineering And Sci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echnicia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Technicians, Exce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ealth, Engineering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cien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Supervisors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prietors, S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Sales Reps, Financ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Business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Sales Reps, Commoditi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xcept Retai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Sales Workers, Retail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ersonal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Sales Rela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Supervisor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ive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Computer Equipt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perato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Secretarie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tenographers,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ypis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4 .Financial Recor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cess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5 .Mail And Mess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istribu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6 .Other Admin. Support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cluding Cleri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7 .Private Househo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8 .Protective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9 .Food Servi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0 .Health Servi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1 .Cleaning And Buil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2 .Personal Serv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3 .Mechanics And Repair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4 .Construction Trad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5 .Other Preci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duction, Craft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pai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6 .Machine Operators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enders, Excep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ecis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7 .Fabricators, Assemble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Inspectors, Sampl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8 .Motot Vehicle Opera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39 .Other Transportation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ial Mov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0 .Construction Labor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1 .Freight, Stock, &amp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ials Handl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2 .Other Handlers, Equip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leaners, Helper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abor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3 .Farm Operators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nag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4 .Farm Workers And Rel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5 .Forestry And Fish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46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EMP       2    48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LOYED PERSONS (NON-FARM &amp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PRIVATE HHLD) RE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OR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IO1OCD ne 403-407, 473-48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mployed Persons (Ex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rm &amp; Priv Hh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MJIND1    2    48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JOR INDUSTRY RECODE - JOB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DTIND1 = 1-5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Agricultu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in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stru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Manufacturing - Dur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anufacturing - Non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rable Goo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Transpor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ommunica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Utilities And Sanit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Wholesale Tra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Retail Tra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Finance, Insurance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l Est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Private Househol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Business, Auto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pair Servi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Personal Services, Ex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Hhl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Entertainment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creation Servic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Medical Services, Ex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Educational Servic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Social Servi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Other 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Forestry And Fishe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Public Administ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MJIND2    2    48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INDUSTRY RECODE - JOB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DTIND2 = 1-5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Agricultu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in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Constru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Manufacturing - Dur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Goo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anufacturing - Non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urable Goo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Transpor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Communica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Utilities And Sanit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Wholesale Tra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Retail Tra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Finance, Insurance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al Est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Private Househol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Business, Auto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pair Servi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Personal Services, Ex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ivate Hhl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5 .Entertainment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creation Servic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6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7 .Medical Services, Ex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Hospit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8 .Educational Servic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9 .Social Servi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0 .Other 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1 .Forestry And Fishe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2 .Public Administ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23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MJOCC1    2    48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OCCUPATION RECODE - JOB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DTOCC1 = 1-4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xecutive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ive, &amp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nagerial Occup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rofessional Special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Technicians And Rel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upport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Sales Occup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dministrative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, Inclu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leric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Private Househo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Protective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Service Occupation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xcept Protective &amp; Hh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Precision Productio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raft &amp; Repai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Machine Operator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ssemblers &amp; Inspec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Transportation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ial Mov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Handlers, Equ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leaners, Helper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abor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Farming, Forestry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ishing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MJOCC2    2    48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OCCUPATION RECODE - JOB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DTOCC2 = 1-4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xecutive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dministrative, &amp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nagerial Occup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rofessional Special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Technicians And Rel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upport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Sales Occup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Administrative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, Inclu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leric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Private Househo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Protective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8 .Service Occupation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Except Protective &amp; Hh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9 .Precision Productio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raft &amp; Repai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0 .Machine Operator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ssemblers &amp; Inspec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1 .Transportation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Material Mov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2 .Handlers, Equ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leaners, Helper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Labor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3 .Farming, Forestry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ishing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14 .Armed For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MJOCGR    2    49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OCCUPATION CATEGOR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MJOCC = 1-1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Managerail &amp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Professional, Technical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ales &amp; Sup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ccup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Service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Production, Craft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pair, Operato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Farming, Forestry &amp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ishing Occup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NAGPWS    2    49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AGRICULTURE, PRIVATE W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ALARY WORKERS REC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COW1 =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IO1ICD ne 761 OR 010-03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Non-ag Priv Wage &amp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Salary (Ex Priv Hh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NAGWS     2    4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AGRICULTURE WAGE AND SAL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RS RE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4  +  AND PRCOW = 1-4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IO1ICD ne 010-03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Non-ag Wage And Sal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orke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SJMJ      2    49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/MULTIPLE JOBHOL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 OR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Single Jobhol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ultiple Jobhol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ERELG     2    49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NINGS ELIGIBILITY FLA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MLR = 1-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RMIS = 4 OR 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Eligible For E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Eligible For Ed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UOT    2    5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USUALLY RECE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TIME PAY, TIPS,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ISSIONS AT YOUR JOB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ER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PER    2    50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ICI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ER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Hour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Week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Bi-Week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Twice Month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Month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Annu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7 .Other - Spec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RT     2    50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THOUGH YOU TOLD ME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ASIER TO REPORT YO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NINGS (PERIODICITY);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PAID AT AN HOURLY R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(MAIN/THIS) JOB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PER = 2-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HRY    2    50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LY/NONHOURLY STATU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ER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Hourly Work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nhourly Work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ERNH1C    4    50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YOUR HOURLY RAT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 ON THIS JOB, EXCLU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TIME PAY, TIPS 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ISSION? DOLLAR AMOUNT 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IMPLIED DECIM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9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H2     4    5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LUDING OVERTIME PAY, TIP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MMISSIONS)  WHAT IS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LY RATE OF PAY ON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IN/THIS) JOB? DOLLAR AMOU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2 IMPLIED DECIMAL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RT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9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H1O    4    5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VARIABLE FOR HOURLY RAT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 (2 IMPLIED DECIMAL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PER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9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ERNHLY    4    52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DE FOR HOURLY RATE 2 IMPLI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PER = 1 OR PEERNRT =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9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THR        1    52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LY PAY - TOP 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Topcod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Topcod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HRO    2    52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 HOU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H1O = ENT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ERNWA     8    52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KLY EARNINGS RE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IMPLIED DECIM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ER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1923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TWK        1    53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KLY EARNINGS - TOP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Topcod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Topcod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VR1    2    53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ESTIMATED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 WEEKLY EARNING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YOUR MAIN JOB) AS ( 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AXES OR OTH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DUCTIONS.  DOES THAT S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HRO = ENT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VR3    2    53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ESTIMATED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WEEKLY EARNING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YOUR MAIN JOB) AS ( 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AXES OR OTH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DUCTIONS.  DOES TH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CORRECT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VR1 = -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2 (THIS IS AN APPROXIMA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E AS THE VARIABLES WHI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ISE THE UNIVERSE ARE N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ON THIS FILE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       8    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D WEEKLY OVER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2 IMPLIED DECIMA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UOT = 1 AND PEERNPER =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99999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ERN2      8    54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D WEEKLY OVER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2 IMPLIED DECIMA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99999999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TOT        1    55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KLY OVERTIME AMOUNT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CO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0 .Not Topcod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Topcod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ERNVR4    2    55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RECORDED YOUR TOT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NINGS (FOR YOUR 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) AS (   ) BEFORE TAX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DEDUCT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AT CORRECT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WKP    2    55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WEEKS A YEAR 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ET PAID FOR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ERNPER =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Min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52 .Max Val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LAB    2    5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IS JOB, ARE YOU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OF A LABOR UNION O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MPLOYEE ASSOCIATION SIMIL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UNION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IO1COW = 1-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MLR = 1-2 AND HRMIS = 4, 8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ERNCOV    2    56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IS JOB ARE YOU COVERED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NION OR EMPLOYEE ASSOCI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ACT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IO1COW = 1-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MLR = 1-2 AND HRMIS = 4, 8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NLFJH     2    56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D YOU LAST WORK AT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 OR BUSINESS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HRMIS = 4 OR 8 AND PEMLR = 3-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Within The La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12 Month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More Than 12 Months Ag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Never Work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NLFRET    2    56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RETIRED FROM A JO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USINESS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AGE = 50+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MLR = 3-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NLFACT    2    56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BEST DESCRIBES YO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UATION AT THIS TIME?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ARE YOU DISABLED, ILL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CHOOL, TAKING CARE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 OR FAMILY, OR SOMETH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PEAGE = 14-49) or (PENLFRET = 2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Disab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Il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3 .In Schoo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4 .Taking Care Of Hous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Fami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5 .In Retire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6 .Something Else/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NLFCK1    2    57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N LABOR FOR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TEM -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AGERNG Equals 1-4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9 Then Goto NlfA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NlFR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UNLFCK2    2    57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N LABOR FORCE CHECK ITEM -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f MISCL Equals 4 or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Then Goto NlFJ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All Others Goto LBFR-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CHENR    2    57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EEK, WERE YOU ENROLLED 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A HIGH SCHOOL, COLLEGE,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ITY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EAGE = 16-2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Y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CHFT     2    57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ENROLLED IN SCHOOL AS A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-TIME OR PART-TIME STUDENT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SCHLVL = 1,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Full-Ti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Part-Ti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CHLVL    2    57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THAT BE HIGH SCHOOL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GE, OR UNIVERSITY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SCHENR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High Schoo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College or Univers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NLFSCH    2    58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LF ACTIVITY - IN SCHOOL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N SCHOO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ENLFACT = -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1-6 AND PEAGE = 16-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1 .In Schoo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2 .Not in School PERSON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WEIGH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WFMWGT    10    58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WEIGHT (4 IMPLI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S) ONLY USED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LYING FAMILY CHARACTERISTIC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-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WLGWGT    10    59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ITUDINAL WEIGHT (4 IMPL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S) ONLY FOUND ON ADUL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MATCHED FROM MON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NTH.  (USED FOR GRO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WS ANALYSI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WORWGT    10    60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GOING ROTATION WEIGH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 IMPLIED DECIMALS) USED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LYING INFORMATION COLLEC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N OUTGOING ROT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, EARNINGS, 2nd JOB I &amp; 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NILF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WSSWGT    10    61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WEIGHT (4 IMPLI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 PLACES) USED F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TABULATIONS, CONTROLL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EPENDENT ESTIMATE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STATES; 2) ORIGIN, SEX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GE; AND 3) AGE, RAC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X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1-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WVETWGT   10    62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TERANS WEIGHT 4 IMPLI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S) USED FOR TALLY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TERAN'S DATA ONLY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D TO ESTIMAT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TERANS SUPPLIED BY VA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PERTYP =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ILLER      6    63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LLOCATION FLAG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WERNAL    2    63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WEEK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NINGS RECODE (PRERNWA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ERELG =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0 .NO ALLOC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ONE OR MO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COMPONENTS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RECODE ARE ALLOCA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HERNAL    2    64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HOURLY EARN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DE (PRERNHLY)ALLOCATION FLA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ERNHRY =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0 .NO ALLOC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01 .ONE OR MORE COMPON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OF THE RECODE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LLOCATED (Se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llocation flag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ttachment for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description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.allocation value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XTENURE    2    64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XHOUSUT    2    64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XTELHHD    2    64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XTELAVL    2    64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HXPHONEO    2    65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INUSYR    2    65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RRP       2    65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PARENT    2    65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AGE       2    65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MARITL    2    6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SPOUSE    2    66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SEX       2    66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AFWHEN    2    66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AFNOW     2    66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DUCA     2    67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RACE      2    67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NATVTY    2    67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MNTVTY    2    67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FNTVTY    2    67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ILLER      2    68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ORIGIN    2    68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MLR       2    68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RET1      2    68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ABSRSN    2    68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ABSPDO    2    69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MJOT      2    69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MJNUM     2    6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USL1    2    69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USL2    2    69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FTPT    2    70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USLT    2    70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WANT    2    70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RSN1    2    70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RSN2    2    70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ACT1    2    71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ACT2    2    71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ACTT    2    71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RSN3    2    71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HRAVL     2    71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AYAVL    2    72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AYLK     2    72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AYDUR    2    72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AYFTO    2    72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KM1      2    72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KAVL     2    73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KLL1O    2    73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KLL2O    2    73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KLWO     2    7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KDUR     2    73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LKFTO     2    74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WNTO    2    74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RSN     2    74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LKO     2    74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WK      2    74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4WK     2    75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LKWK    2    75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AVL     2    75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DWAVR     2    75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JHWKO     2    75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JHRSN     2    7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JHWANT    2    76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IO1COW    2    76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IO1ICD    2    76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IO1OCD    2    76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IO2COW    2    77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IO2ICD    2    77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IO2OCD    2    77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UOT    2    77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PER    2    77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H1O    2    78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HRO    2    78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       2    78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VR1    2    78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VR3    2    78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WKP    2    79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RT     2    79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HRY    2    7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H2     2    79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LAB    2    79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ERNCOV    2    80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NLFJH     2    80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NLFRET    2    80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NLFACT    2    80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SCHENR    2    80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SCHFT     2    81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XSCHLVL    2    81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FLA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HME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997 Work Schedules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SIZE      BEG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INTFG    1    8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 intervie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pplement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Supplement non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Not in Supplemen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A     4    8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at what time of da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/name) begin work o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in job/job][i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/in the family business]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4 .I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100-1299 .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B     2    8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at what time of da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/name) begin work o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in job/job][i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/in the family business]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A 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NA .Not in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P 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2A     4    8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at what time of da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/name) end work o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in job/job][i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/in the family business]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4 .I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100-1299 .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2B     2    8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at what time of da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/name) end work o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in job/job][i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/in the family business]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A 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NA .Not in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P 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3      2    8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you/Does name) have flexib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that allow (you/him/her)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changes in the time (you/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) begin and en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4      2    8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(your/his/her) [main job/ j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(your/his/her) business/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business]  (do/does) (you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ork a regular day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 other sche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A regular day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(Anytime between 6am to 6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Some othe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5      2    8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e following be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(you/name)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k/works) at this [main job/j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n (your/his/her) business/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business]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A regular even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(Anytime between 2 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A regular night shift (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round 9pm to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A rotating shift -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changes periodically from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to evenings o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A split shift - on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of two distinct perio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An irregular schedul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by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Other, specify [If pers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flextime, etc., pr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determine if shif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falls in a day, evening,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rotating shift, or spl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categ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SHFTWK    2    8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work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A regular day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A regular even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A regular 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A rotating shift -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changes periodically from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to evenings o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A split shift - on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of two distinct perio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An irregular schedul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by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6      2    8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main reason why (you 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orks) this type of shi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 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Better child car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Bett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Better arrangements for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othe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Allows time f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Easier commute, les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Could not get any oth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Mandated by employer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transportati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management or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bat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8 .Nature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9 .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      2    8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ork done at h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lace, or any other loc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ays of the week (do you/doe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[ON THIS JOB/FOR THIS BUSI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NLY]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1-7 .Number of day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AA    2    8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ys of the week (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[ONLY]?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AB    2    8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ys of the week (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[ONLY]?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AC    2    8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ys of the week (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[ONLY]?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AD    2    8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ys of the week (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[ONLY]?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AE    2    8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ys of the week (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[ONLY]?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AF    2    8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ys of the week (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[ONLY]?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7AG    2    8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ys of the week (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 [ONLY]?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8      2    8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[THIS JOB/THE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(do/does) (you/name)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your/his/her) work 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9A     2    8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of the [fill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CT1] hours of work (you/name)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how many did (you/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t home [ON THIS JOB?/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?]   Regular Hours?  (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worked at home for main job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0 .No regular hours work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1-99 .Regular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9B     2    8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of the [fill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CT1] hours of work (you/name)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how many did (you/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t home [ON THIS JOB?/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?]   Extra Hours?  (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worked at home for ma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extra hours are o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n the basic CPS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HRAC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0 .No extra hours work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1-99 .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0     2    8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/Does) (you/he/she) have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with (your/his/her)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id for the work that (you/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/does) at home, or (were/was) (you/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) just taking work home from the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Taking work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1     2    8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/Does) (you/ name) run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from hom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Some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2     2    8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amily business for which (y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(work/works) run from (your/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) home or some othe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Some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3     2    8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s (you/name) worked at ho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, were they whole days, par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o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Who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Par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4     2    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whole days did (you/name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1-7 .Number of whol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5     2    8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art days did (you/name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1-7 .Number of part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6     2    8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many of these days did (y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also travel to (your/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1-7 .Number of days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7A    2    8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(do/does) (you/name)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o perform (your/his/her)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list. 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Connection to work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ccess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7B    2    8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e following list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/does)  (you/name) use a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(your/his/her) work? (Re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Connection to work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ccess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7C    2    8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e following list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/does)  (you/name) use a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(your/his/her) work? (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Connection to work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ccess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7D    2    8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(do/does)  (you/name)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o perform (your/his/her)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list. 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Connection to work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ccess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7E    2    8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e following list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/does)  (you/name) use a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(your/his/her) work? (Re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Connection to work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ccess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7F    2    8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e following list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/does)  (you/name) use a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(your/his/her)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list. 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Connection to work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ccess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8     2    8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you/Does name) use this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(your/his/her)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19     2    8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telephone line fur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/name's) emplo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20     2    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main reason why (you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k/works) 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Less 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Reduce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transportation, f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clot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Coordinate work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personal and fami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More control over ow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Illness, disability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Mandated by employ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employ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Mandated by employer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local transportati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management or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abatement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8 .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21     2    8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, how many of the [fi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MJ9] hours that (you/name)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ome on this job were worked 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0-80 .Paid hours work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MJ22     2    8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, in addition to the [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SMJ21]  paid hours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/he/she) work any additional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n this job 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TEMS FOR SECOND JOB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SJ1      2    8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is job, (do/does) (y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do any of (your/his/her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SJ2      2    8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WEEK approximately how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(your/name s) work did (you/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t home as part of this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0-80 .Hours work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SJ3      2    9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work (you/he/she) did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is job for a ho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SJ6      2    9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ork done at h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lace, or any other loc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ays of the week [do you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] work [ON THIS JOB/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]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1-7 .Days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ESSJ7      2    9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main reason that [you/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at more than one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9 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3 .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2 .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-1 .Out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1 .To meet regula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2 .To pay off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3 .To save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4 .To get experi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different occup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build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5 .To help out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6 .To get extra mone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some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7 .Enjoys the work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8 .Changed jobs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9 .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WSUPWGT   10    9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chedule Fin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9999999999 .Weight (4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.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