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This is the ICPSR codebook. ICPSR uses a different format from th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s, putting the family and person records  together in one record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URRENT POPULATION SURVEY: ANNUAL DEMOGRAPHIC FILE, 197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(ICPSR 7561)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PRINCIPAL INVESTIGATOR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U.S. DEPT. OF COMMERC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BUREAU OF THE CENSU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ECOND ICPSR EDITI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SUMMER 1984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NTER-UNIVERSITY CONSORTIUM FOR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OLITICAL AND SOCIAL RESEARCH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P.O. BOX 1248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NN ARBOR, MICHIGAN 48106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CKNOWLEDGEMENT OF ASSISTANC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LL MANUSCRIPTS UTILIZING DATA MADE AVAILABLE THROUG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CONSORTIUM SHOULD ACKNOWLEDGE THAT FACT AS WELL A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DENTIFY THE ORIGINAL COLLECTOR OF THE DATA.  THE ICPS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UNCIL URGES ALL USERS OF THE ICPSR DATA FACILITIES T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LLOW SOME ADAPTATION OF THIS STATEMENT WITH TH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RENTHESES INDICATING ITEMS TO BE FILLED IN APPROPRIATEL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R DELETED BY THE INDIVIDUAL USER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DATA (AND TABULATIONS) UTILIZED IN THI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PUBLICATION) WERE MADE AVAILABLE (IN PART) B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INTER-UNIVERSITY CONSORTIUM FOR POLITICA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ND SOCIAL RESEARCH.  THE DATA FOR THE CURREN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OPULATION SURVEY: ANNUAL DEMOGRAPHIC FILE, 197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ERE ORIGINALLY COLLECTED BY THE U.S. DEPT. O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MMERCE, BUREAU OF THE CENSUS. NEITHE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COLLECTOR OF THE ORIGINAL DATA NOR THE CONSORTIU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EAR ANY RESPONSIBILITY FOR THE ANALYSES O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TERPRETATIONS PRESENTED HERE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 ORDER TO PROVIDE FUNDING AGENCIES WITH ESSENTIA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FORMATION ABOUT THE USE OF ARCHIVAL RESOURCES AND T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ACILITATE THE EXCHANGE OF INFORMATION ABOUT ICPS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RTICIPANTS' RESEARCH ACTIVITIES, EACH USER OF THE ICPS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ATA FACILITIES IS EXPECTED TO SEND TWO COPIES OF EAC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PLETED MANUSCRIPT OR THESIS ABSTRACT TO THE CONSORTIUM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EASE INDICATE IN THE COVER LETTER WHICH DATA WERE USED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TABLE OF CONTENT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NO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RODUCTION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ATA COLLECTION DESCRIPTION                           I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ATA COLLECTION PROCEDURES AND SAMPLING INFORMATION  II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EIGHTING INFORMATION                               III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LE STRUCTURE                                       IV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DEBOOK INFORMATION                                  V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CPSR PROCESSING INFORMATION                         VII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ARIABLE DESCRIPTION LIST                               VIII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DEBOOK                                                   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LOSSARY                                                  6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PPENDIX                                                  77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I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INTRODUCTION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ATA COLLECTION DESCRIPTIO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CURRENT POPULATION SURVEY (CPS), SOURCE OF OFFICIA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OVERNMENT STATISTICS ON EMPLOYMENT AND UNEMPLOYMENT, HA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EN CONDUCTED MONTHLY FOR OVER 25 YEARS. IT IS A HOUSEHOL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AMPLE SURVEY OF THE CIVILIAN NONINSTITUTIONAL POPULATION O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UNITED STATES. ITS PRIMARY TASK IS TO PRODUCE MONTHL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ATISTICS ON UNEMPLOYMENT AND THE LABOR FORCE.  THE CP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SO SERVES AS A VEHICLE FOR SUPPLEMENTAL INQUIRIES,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ERIODICALLY ADDED TO THE QUESTIONNAIRE. THE SUPPLEMENTA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QUIRIES INCLUDE QUESTIONS ON IMMUNIZATION AGAINST SELECT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SEASES, SCHOOL ENROLLMENT, RECENT COLLEGE GRADUATES,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OTING IN NATIONAL ELECTIONS, PARTICIPATION IN ADUL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DUCATION, MARITAL HISTORY, FERTILITY, WORK EXPERIENCE 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COME. SUPPLEMENTS TO THE CPS MAY BE RECURRING OR THEY MA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 SINGLE-TIME SUPPLEMENTS CONDUCTED FOR A SPECIAL PURPOSE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AMPLES OF RECURRING SUPPLEMENTS INCLUDE THE WORK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PERIENCE AND INCOME SUPPLEMENT COLLECTED IN MARCH,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ULTIPLE JOB HOLDING-PREMIUM PAY SUPPLEMENT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LLECTED IN OCTOBER, AND THE SURVEY OF HIRED FARM-WAG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ORKERS IN DECEMBER. SUPPLEMENTARY DATA COLLECT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ROUGH THE SURVEY ARE ANALYZED AND PUBLISHED BY THE VARIOU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PONSERS. IN ADDITION THE BUREAU OF THE CENSUS PUBLISHES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URRENT POPULATION REPORTS BASED ON THE CPS DATA IN FOU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RIES: P-20, POPULATION CHARACTERISTICS, P-23, SPECIA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UDIES, P-27, FARM POPULATION AND P-60, CONSUMER INCOM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MARCH SUPPLEMENT, WHICH INCLUDES DETAILED INCOME AN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ORK HISTORY INFORMATION, IS USED IN GENERATING A LARG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UMBER OF CURRENT POPULATION REPORTS OF SUMMARY DATA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MARCH CPS CONTAIN MOST OF THE DEMOGRAPHIC AN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CIOECONOMIC SUBJECT MATTER GENERALLY ASSOCIATED WIT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PULATION CENSUS DATA: AGE, SEX, RACE, ETHNIC ORIGIN,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AMILY CHARACTERISTICS, EDUCATIONAL ATTAINMENT, MOBILITY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MPLOYMENT AND INCOME. ALSO INCLUDED ARE WORK HISTORY ITEM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ALING WITH PERIODS OF UNEMPLOYMENT, PART-TIME WORK, JOB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EKING AND ABSENCE FROM THE LABOR FORCE DURING THE PREVIOU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EAR AND THE REASONS INVOLVED. IN ADDITION THERE IS A MO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TAILED TREATMENT OF INCOME FROM MISCELLANEOUS SOURCES THA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S AVAILABLE FROM THE 1970 CENSUS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II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ATA COLLECTION PROCEDURES AND SAMPLING INFORMA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CPS SAMPLE IS BASED ON THE CIVILIAN POPULATION O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UNITED STATES. IN MARCH, SUPPLEMENTAL DATA ARE COLLECT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ARMED FORCES MEMBERS RESIDING WITH THEIR FAMILIES I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GULAR HOUSING UNITS OFF POST OR LIVING WITH THEIR FAMILI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 POST, BUT EXCLUDES ALL OTHER MEMBERS OF THE ARMED FORCE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RE ARE TWO KINDS OF LIMITATIONS TO THE GEOGRAPHIC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TENT OF THE MARCH ANNUAL DEMOGRAPHIC FILE. THE USEFULNES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THE ADF FOR SUBNATIONAL DATA, SUCH AS FOR STATES O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MSA'S IS SEVERELY LIMITED BY THE (SMALL) 1-IN-1,400 SAMP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IZE. THE SECOND LIMITATION IS INTRODUCED BY THE BUREAU'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FIDENTIALITY REQUIREMENTS, AND IT IS PRIMARILY TH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FIDENTIALITY RESTRICTIONS REFLECTED IN THE GEOGRAPHIC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EAS IDENTIFIED IN THE ADF. THE NATURE OF THE WORK DONE B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ACH INDIVIDUAL INVESTIGATOR WILL DETERMINE TO WHAT EXTEN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IS REQUIREMENT FOR PRECISION ALLOWS USING SOME OF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MALLER AREAS IDENTIFIED ON THE FILE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YPE OF RESIDENCE IS INDICATED NATIONWIDE TO THE EXTE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METROPOLITAN, CENTRAL CITY AND NONMETROPOLITAN RESIDENC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DES. NINE STANDARD CENSUS DIVISIONS (GROUPS OF STATES) A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DENTIFIED. MOST LARGE STATES AND A NUMBER OF THE LARGES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MSA'S HAVE ALSO BEEN IDENTIFIED ON THE FILES, BUT THE LIS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S SLIGHTLY DIFFERENT FOR TWO TIME PERIODS: BEFORE AND AFT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1972-TO-1973 REDESIGN OF THE CPS BASED ON THE 197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ENSUS. THAT REDESIGN AFFECTED THE SIZE OF THE SAMPLE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PULATIONS IN CERTAIN GEOGRAPHIC CATEGORIES, WHICH IN TUR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FFECTED THE APPLICATION OF THE DISCLOSURE RULES. START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TH THE 1973 FILE, AND FOR FUTURE FILES, SMSA'S O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,000,000 OR MORE POPULATION ARE IDENTIFIED, 34 IN ALL. ONL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9 OF THESE APPEAR ON FILES FOR 1968 TO 1972. COMPARABILIT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DATA 1972 TO 1973 FOR THOSE 19 SMSA'S IS INHIBITED BY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ACT THAT PRIOR TO 1973, SMSA'S ARE DEFINED IN TERMS O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IR BOUNDARIES AS OF THE 1960 CENSUS. NINE OF THE 19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MSA'S EXPANDED THEIR BOUNDARIES BETWEEN THE 1960 AND 197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ENSUSES, AND IT IS THE 1970 BOUNDARIES THAT WILL B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FLECTED ON 1973 AND FUTURE FILES. TWELVE LARGE STATES 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DENTIFIED ON 1973 AND FUTURE FILES. PRIOR TO 1973, 18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ATES AND 11 ADDITIONAL GROUPINGS WERE IDENTIFIED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SAMPLE DESIGN AND METHODS OF WEIGHTING CPS DATA A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EARED TOWARDS PRODUCING ESTIMATES FOR THE ENTIRE NATION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UR MAJOR REGIONS AND FOR SMSA'S, THOUGH OF COURSE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MALLER THE AREA THE MORE SAMPLING VARIABILITY WILL BE 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BLEM. CPS SAMPLE DESIGN IS LESS CONDUCIVE TO ESTIMAT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ATA FOR IDENTIFIED STATES BECAUSE THE STRATA FROM WHICH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IMARY SAMPLING UNITS (PSU'S) ARE DRAWN CROSS STATE LINE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III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RE ARE TWO ADVANTAGES THAT THE ADF HAS OVER THE CENSU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UBLIC-USE SAMPLES. THESE ARE A REDUCTION IN NONSAMPLING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RRORS AND THE MATCHABILITY OF PART OF THE SAMPLE FROM YEA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YEAR. INTERVIEWERS USED FOR THE CPS ARE PROFESSIONA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ERVIEWERS,  BENEFITING FROM MUCH GREATER TRAINING THA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CORDED ONE-TIME CENSUS ENUMERATORS. THE WHOLE OPERATION 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ESS MASSIVE AND IS UNDER BETTER CONTROL THAN A DECENNIA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ENSUS. ALLOCATIONS FOR MISSING OR INCONSISTENT DATA AR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QUIRED LESS FREQUENTLY IN THE CPS. THUS, THE MAJOR SOURC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SAMPLING ERROR ARE REDUCED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RE IS ALSO THE POSSIBLILITY OF YEAR TO YEAR LINKAG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ACH SAMPLED HOUSEHOLD IS FOLLOWED OVER A 16-MONTH PERIOD I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PS (INTERVIEWS IN FOUR CONSECUTIVE MONTHS, THEN EIGH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NTHS OUT OF THE SAMPLE, THEN INTERVIEWS IN FOUR MOR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NTHS ONE YEAR AFTER THE FIRST FOUR MONTHS). FOR EAC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TCHABLE HOUSEHOLD, THEN A LONGITUDINAL OBSERVATION OF TW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INTS A YEAR APART IS POSSIBLE. WHILE THEORETICALLY ON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LF OF EACH YEAR'S SAMPLE WOULD MATCH WITH UNITS IN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EVIOUS YEAR'S SAMPLE AND THE OTHER HALF WOULD LINK UP WIT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ITS IN THE NEXT YEAR'S SAMPLE, THE ACTUAL MATCH IS USUALL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BOUT TWO-THIRDS OF THAT. MOST OF THE DROPOUTS ARE PEOP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O MOVE DURING THE YEAR; OTHERS RESULT FROM NONINTERVIEW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R ERRORS IN THE RESPONSE, INTERVIEWING OR PROCESSING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TCHABILITY ACROSS THE REDESIGN PERIOD OF 1972-1973 IS ALS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 POSSIBLE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WEIGHTING INFORMATION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ACH FAMILY RECORD AND EACH PERSON RECORD CARRIES 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ARIABLE WEIGHT NECESSARY FOR PRODUCING ESTIMATES, UNLIK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UNIFORMLY WEIGHTED CENSUS PUBLIC-USE SAMPLES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IV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FILE STRUCTUR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CURRENT POPULATION SURVEY: ANNUAL DEMOGRAPHI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, 1970 IS AVAILABLE FROM THE ICPSR IN AN OSIRI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MAT. THE OSIRIS DICTIONARY GIVES THE FORMAT AN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THER INFORMATION FOR EACH VARIABLE IN THE OSIRIS DAT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.  THE DICTIONARY OR DICTIONARY-CODEBOOK FILE IS USED I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JUNCTION WITH THE OSIRIS SOFTWARE PACKAGE.  THE OSIRI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ATA FILE IS CONSTRUCTED WITH A SINGLE LOGICAL RECORD F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ACH CASE. THE OSIRIS DATA FILE CAN BE ACCESSED DIRECTL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ROUGH SOFTWARE PACKAGES OR PROGRAMS WHICH DO NOT USE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SIRIS DICTIONARY BY SPECIFYING THE TAPE LOCATIONS OF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SIRED VARIABLES. THESE TAPE LOCATIONS ARE GIVEN IN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SIRIS DICTIONARY-CODEBOOK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IS RECTANGULAR FILE CONSISTS OF A COMBINED FAMILY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DIVIDUAL RECORD. EVERY PERSON IS THE SURVEY HAS A COMBIN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CORD. NONINTERVIEWED FAMILIES IN THE RECTANGULAR FILE 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DDED WITH MISSING DATA CODES FOR THE INDIVIDUAL PORTION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THE RECORD. ALL NONNUMERIC CODES AND BLANKS HAVE BEE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PLACED WITH NUMERIC DATA. LINKING IDENTIFICATION VARIABL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VE BEEN ADDED TO FACILITATE RECORD HANDLING. THE DATA SE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SISTS OF 145,023 RECORDS WITH A LOGICAL RECORD LENGTH O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46 CHARACTERS. THERE ARE 156 VARIABLES PER CASE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V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ODEBOOK INFORMATI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EXAMPLE BELOW IS A REPRODUCTION OF INFORMATIO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PPEARING IN THE MACHINE-READABLE CODEBOOK FOR A TYPICA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ARIABLE.  THE NUMBERS IN BRACKETS DO NOT APPEAR BUT AR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FERENCES TO THE DESCRIPTIONS WHICH FOLLOW THIS EXAMPL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1� VAR 1034  �2� FFTOTINC               �3� MD=99999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F 1034      �4� LOC 74   WIDTH 6         OR GE 999999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 xml:space="preserve">5� TOTAL FAMILY INCOME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 xml:space="preserve">6�  (IN DOLLARS, MAY BE A LOSS)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-----------------------------------------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 xml:space="preserve">7� SEE NOTE(S) 1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 xml:space="preserve">8� ACTUAL NUMBER IS CODED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 xml:space="preserve">9�    �10�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09999  LOSS OF $9999 OR MOR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050000  $50,000 OR MORE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099999 INAP., CODED OTHER THAN 1-7 ON REF. NO. 1009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999999 INAP., MISSING DATA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1�  INDICATES THE VARIABLE AND REFERENCE NUMBERS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 VARIABLE NUMBER AND A REFERENCE NUMBER AR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SSIGNED TO EACH VARIABLE IN THE DATA COLLECTION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 THE PRESENT CODEBOOK WHICH DOCUMENTS TH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RCHIVED DATA COLLECTION THESE NUMBERS AR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DENTICAL.  SHOULD THE DATA BE SUBSETTED O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ARRANGED BY AN OSIRIS PROGRAM (E.G., MMP T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TERSPERSE DATA FROM ANOTHER SOURCE, OR TCOT T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ODUCE AN ANALYSIS DECK), THE VARIABLE NUMBER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OULD CHANGE TO REFLECT THE ORDER OF THE NEW DAT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LLECTION, WHILE THE REFERENCE NUMBER WOULD REMAI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NCHANGED TO REFLECT THE VARIABLE NUMBER IN TH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DEBOOK DESCRIBING THE ARCHIVED DATA COLLECTION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2�  INDICATES THE ABBREVIATED VARIABLE NAME (MAXIMU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VI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F 24 CHARACTERS) USED IN THE OSIRIS SYSTEM T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DENTIFY THE VARIABLE FOR THE USER.  AN EXPANDE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ERSION OF THE VARIABLE NAME CAN BE FOUND IN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ARIABLE DESCRIPTION LIST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3�  INDICATES THE CODE VALUES OF MISSING DATA.  I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EXAMPLE, CODE VALUES EQUAL TO 99999 OR GREAT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AN OR EQUAL TO 999999 ARE MISSING DATA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TERNATIVE STATEMENTS FOR OTHER VARIABLES AR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"MD=0," "MD GE 9," OR "NO MISSING DATA CODES.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OME ANALYSIS SOFTWARE PACKAGES (INCLUDING THE OSIRI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OFTWARE PACKAGE) REQUIRE THAT CERTAIN TYPES OF DAT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ICH THE USER DESIRES TO BE EXCLUDED FROM ANALYSI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 DESIGNATED AS "MISSING DATA," E.G., INAPPROPRIATE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NASCERTAINED, UNASCERTAINABLE, OR AMBIGUOUS DAT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TEGORIES.  ALTHOUGH THESE CODES ARE DEFINED A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ISSING DATA CATEGORIES, THIS DOES NOT MEAN THAT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ER SHOULD NOT OR CANNOT USE THEM IN A SUBSTANTIV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OLE IF SO DESIRED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4�  INDICATES THE STARTING LOCATION AND WIDTH OF THI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ARIABLE WHEN THE DATA ARE STORED ON A MAGNETIC TAP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 THE OSIRIS FORMAT.  IF THE VARIABLE IS OF 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ULTIPLE-RESPONSE TYPE, THE WIDTH REFERENCED IS THA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F A SINGLE RESPONSE.  IN THIS EXAMPLE THE VARIAB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AMED "FFTOTINC" IS 6 COLUMN(S) WID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IS LOCATED IN THE 74TH COLUMN WITHIN THE RECOR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5�  THIS IS THE FULL TEXT (QUESTION) SUPPLIED BY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VESTIGATOR TO DESCRIBE THE VARIABLE.  THE QUES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EXT AND THE NUMBERS AND LETTERS THAT MAY APPEAR A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BEGINNING REFLECT THE ORIGINAL WORDING OF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QUESTIONNAIRE ITEM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6�  INDICATES AN ADDITIONAL COMMENT OR EXPLANAT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PPENDED TO THE VARIABLE DESCRIPTION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7�  A VARIABLE WHICH HAS A FOOTNOTE ASSOCIATED WITH I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S DENOTED BY THE MESSAGE, "SEE NOTE(S) 1" WHER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 IS THE NUMBER OF THE FOOTNOTE REFERENCED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8�  INDICATES THE VARIABLE IS CONTINUOUS IN WHICH CAS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PHRASE "ACTUAL NUMBER IS CODED." APPEARS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9�  INDICATES THE CODE VALUES OCCURRING IN THE DATA F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VARIABLE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10�  INDICATES THE TEXTUAL DEFINITIONS OF THE CODES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BBREVIATIONS COMMONLY USED IN THE CODE DEFINITION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RE "DK" (DO NOT KNOW), "NA" (NOT ASCERTAINED), AN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"INAP" (INAPPROPRIATE)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VII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CPSR PROCESSING INFORMATIO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DATA COLLECTION WAS PROCESSED ACCORDING TO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ANDARD ICPSR PROCESSING PROCEDURES.  THE DATA WERE CHECK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ILLEGAL OR INCONSISTENT CODE VALUES WHICH, WHEN FOUND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RE RECODED TO OSIRIS MISSING DATA VALUES.  NO CONSISTENC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ECKS WERE PERFORMED.  STATEMENTS BRACKETED IN "&lt;" AND "&gt;"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IGNS IN THE BODY OF THE CODEBOOK WERE ADDED BY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CESSORS FOR EXPLANATORY PURPOSES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VIII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VARIABLE DESCRIPTION LIST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CPSR PROCESSING VARIABLE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  ICPSR STUDY NUMBER-7561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  ICPSR EDITION NUMBER-2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  ICPSR PART NUMBER-1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AMILY RECORD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IDENTIFIERS-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001  RECORD TYPE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002  NONINTERVIEW CLUSTER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003  KEYFITZ CLUSTER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004  RANDOM CLUSTER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005  SERIAL NUMBER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006  "A" WEIGHT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007  "P" WEIGHT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008  MONTH IN SAMPLE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HOUSEHOLD CHARACTERISTICS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009  TYPE OF FAMILY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010  AGE OF HEAD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011  SEX OF HEAD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012  RACE OF HEAD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013  NUMBER OF PERSON RECORDS FOR THIS FAMILY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GEOGRAPHIC CHARACTERISTICS-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014  STATE GEOGRAPHIC COD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015  SELECTED METROPOLITAN STATISTICAL AREA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016  METROPOLITAN/NONMETROPOLITAN RESIDENC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FAMILY CHARACTERISTICS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017  HOUSEHOLD IDENTIFICATION NUMBER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018  TYPE OF LIVING QUARTER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019  NUMBER OF FAMILY RECORDS FOR THIS HOUSEHOL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020  NUMBER OF PERSON RECORDS FOR THIS HOUSEHOL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021  NUMBER OF NONRELATIVES OF HEAD OF HOUSEHOL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022  TYPE OF LIVING QUARTER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023  SIZE OF FAMILY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024  NUMBER OF FAMLY MEMBERS UNDER EIGHTEEN YEARS OL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025  NUMBER OF FAMILY MEMBERS 18-64 YEARS OL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026  NUMBER OF FAMILY MEMBERS 65 YEARS AND OVE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027  NUMBER OF OWN CHILDREN (OF ANY AGE,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F ANY MARITAL STATUS)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028  NUMBER OF OWN CHILDREN UNDER 25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OF ANY MARITAL STATUS)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029  NUMBER OF OWN (NEVER MARRIED) CHILDRE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UNDER EIGHTEEN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030  NUMBER OF OWN CHILDREN UNDER THREE YEARS OL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1031  NUMBER OF OWN CHILDREN UNDER ONE YEAR OL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032  PRESENCE OF OWN (NEVER MARRIED) CHILDRE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UNDER EIGHTEEN YEARS OLD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033  NUMBER OF RELATED CHILDREN UNDER EIGHTEE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YEARS OLD IN HOUSEHOLD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INCOME/EMPLOYMENT-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034  TOTAL FAMILY INCOME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035  TOTAL FAMILY EARNING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036  TOTAL FAMILY INCOME OTHER THAN EARNING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037  TOTAL HOUSEHOLD INCOME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038  TOTAL INCOME OF HUSBAND AND WIF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039  ECONOMY (POVERTY) CUT-OFF DOLLAR AMOUN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040  POVERTY LEVEL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041  SOURCE OF FAMILY INCOM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042  NUMBER OF MEMBERS IN LABOR FORC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043  NUMBER OF EARNERS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044  SEX AND MARITAL STATUS OF FAMILY HEA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ND LABOR FORCE STATUS OF WIF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045  EMPLOYMENT STATUS RECODE OF HEAD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046  FAMILY WAGE AND SALARY INCOM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047  FAMILY NONFARM SELF-EMPLOYED INCOM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048  FAMILY FARM SELF-EMPLOYED INCOM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049  FAMILY SOURCE A INCOME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050  FAMILY SOURCE B INCOME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051  FAMILY SOURCE C INCOME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052  FAMILY SOURCE D INCOME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053  FAMILY SOURCE E INCOME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FAMILY WEIGHT-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054  FAMILY WEIGHT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055 FAMILY NUMBER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ERSON RECORD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RECORD IDENTICATION-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01  POPULATION STATUS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02  NONINTERVIEW  CUSTER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03  KEYFITZ CLUSTER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04  RANDOM CLUSTER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05  SERIAL NUMBER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06  "A" WEIGHT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07  "P" WEIGHT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08   MONTH IN SAMPL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PERSON CHARACTERISTICS-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09   TYPE OF FAMILY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10   AGE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11   CALENDAR QUARTER OF BIRTH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12   SEX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13   RACE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14   LINE NUMBER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15   MOBILITY STATUS--RECODE 1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16   MOBILITY STATUS--RECODE 2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2017   RELATIONSHIP TO HOUSEHOLD HEAD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18   FAMILY MEMBERSHIP KEY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19   SUBFAMILY MEMBERSHIP KEY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20   DETAILED HOUSEHOLD RELATIONSHIP--RECOD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21   FAMILY RELATIONSHIP SUMMARY--RECOD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22   MARITAL STATUS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23   QUARTER OF FIRST MARRIAG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24   DECADE AND YEAR OF FIRST MARRIAG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25   YEARS SINCE FIRST MARRIAGE--RECOD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26   AGE AT FIRST MARRIAGE--RECOD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27   VETERAN STATUS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28   HIGHEST GRADE OF SCHOOL ATTENDED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29   GRADE COMPLETED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INCOME-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30   TOTAL INCOME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31   WAGE OR SALARY INCOME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32   NONFARM SELF-EMPLOYMENT INCOM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33   FARM SELF-EMPLOYMENT INCOM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INCOME FROM UNEARNED SOURCES-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34   SOCIAL SECURITY OR RAILROAD RETIREMEN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35   DIVIDEND/INTEREST/NET RENTAL INCOM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36   WELFARE OR PUBLIC ASSISTANC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37   UNEMPLOYMENT COMPENSATION/WORKMAN'S COMPENS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/GOVERNMENT EMPLOYEE PENSI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38   ALIMONY/CONTRIBUTION/ANYTHING ELS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INCOME ALLOCATION FLAGS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39   SOCIAL SECURITY OR RAILROAD RETIREMEN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40   DIVIDENDS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41   INTEREST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42   NET RENTAL INCOME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43   WELFARE OR PUBLIC ASSISTANC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44   UNEMPLOYMENT COMPENSATION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45   WORKMEN'S COMPENSAT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46   GOVERNMENT EMPLOYEE PENSION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47   VETERANS PAYMENT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48   PRIVATE PENSIONS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49   ALIMONY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50   CONTRIBUTIONS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51   ANYTHING ELSE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EMPLOYMENT-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52   SOURCE OF INCOME--RECOD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53   WEEKS WORKED LAST YEAR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54   FULL-TIME/PART-TIME (NOT YEAR ROUND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55   INDUSTRY OF LONGEST JOB HELD LAST YEA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56   THREE-DIGIT OCCUPATION CODE OF LONGEST JOB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HELD LAST YEAR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57   CLASS OF WORKER OF LONGEST JOB HELD LAST YEA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58   SUMMARY DETAILED INDUSTRY OF LONGEST JOB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HELD LAST YEAR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59   SUMMARY DETAILED OCCUPATION OF LONGEST JOB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HELD LAST YEAR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60   WEEKS LOOKING OR ON LAYOFF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2061   MAIN REASON FOR PART-YEAR WORK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62   WEEKS IN LABOR FORCE/PART YEAR WORKER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63   STRETCHES OF UNEMPLOYMENT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64   MAIN REASON FOR NOT WORKING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65   WEEKS IN LABOR FORCE--NONWORKER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66   MAJOR ACTIVITY OF RESPONDENT LAST WEEK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67   EMPLOYMENT STATUS--RECOD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68   HOURS WORKED LAST WEEK AT ALL JOB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69   USUALLY WORKED 35 HOURS OR MORE AT THIS JOB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70   REASON FOR LESS THAN 35 HOURS OF WORK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71   REASON ABSENT FROM WORK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72   WAGES OR SALARY FOR ANY OF THE TIME OFF LAST WEEK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73   USUALLY WORK 35 HOURS OR MORE A WEEK AT THIS JO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74   REASON FOR LOOKING FOR WORK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75   WEEKS UNEMPLOYED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76   HAS RESPONDENT BEEN LOOKING FOR FULL-TIME O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ART-TIME WORK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77   IS THERE ANY REASON THAT RESPONDENT DID NO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AKE A JOB LAST WEEK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78   REASON THAT RESPONDENT DID NOT TAKE A JOB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LAST WEEK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79   WHEN DID RESPONDENT LAST WORK AT A FULL-TIME JO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OR BUSINESS LASTING TWO CONSECUTIVE WEEK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OR MORE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80   INDUSTRY CODE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81   OCCUPATION COD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82   CLASS OF WORKER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83   DETAILED INDUSTRY COD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84   DETAILED OCCUPATION COD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85   HOURS WORKED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86   LAST WORKED AT A REGULAR FULL OR PART-TIME JOB 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USINESS LASTING TWO CONSECUTIVE WEEKS OR MO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87   MAJOR OCCUPATIONAL GROUP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88   MAJOR INDUSTRY GROUP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METHODS USED IN THE LAST FOUR WEEKS TO FIND WORK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89   CHECKED WITH PUBLIC EMPLOYMENT AGENCY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90   CHECKED WITH EMPLOYMENT AGENC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91   CHECKED WITH EMPLOYER DIRECTL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92   CHECKED WITH FRIENDS OR RELATIVE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93   PLACED OR ANSWERED AD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94   OTHER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95   NOTHING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PERSON WEIGHT-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96   PERSON SUPPLEMENT WEIGHT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97   FAMILY IDENTIFICATION NUMBER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98   PERSON IDENTIFICATION NUMBER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                                                      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0001      ICPSR STUDY NUMBER          NO MISSING DATA COD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0001         LOC    1 WIDTH  4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CPSR STUDY NUMBER-7561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7561.  THE ICPSR HAS ATTACHED THIS NUMBER AS A UNIQU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ATA COLLECTION IDENTIFICATION NUMBER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0002      ICPSR EDITION NUMBER        NO MISSING DATA COD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0002         LOC    5 WIDTH  1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CPSR EDITION NUMBER-2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NUMBER IDENTIFYING THE RELEASE EDITION OF THE DAT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LLECTION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  SUMMER, 1984 RELEASE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0003      ICPSR PART NUMBER           NO MISSING DATA COD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0003         LOC    6 WIDTH  3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CPSR PART NUMBER-1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.  THE ENTIRE DATA COLLECTION IS CONTAINED IN ONE FIL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1001      RECTYPE                     NO MISSING DATA COD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1001         LOC    9 WIDTH  1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AMILY TYPE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4.  FAMILY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1002      NONINTER                                    MD=9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1002         LOC   10 WIDTH  2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NINTERVIEW CLUSTER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REF. NO. 1002-1008 ARE PART OF THE SERIAL NUMBER AN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ARIANCE ESTIMATOR�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UAL NUMBER IS CODED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9.  INAP., MISSING DATA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1003      KEYFITZ                                     MD=9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1003         LOC   12 WIDTH  2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KEYFITZ CLUSTER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UAL NUMBER IS CODED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9.  INAP., MISSING DATA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1004      RANDCLUS                                     MD=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1004         LOC   14 WIDTH  5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ANDOM CLUSTER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UAL NUMBER IS CODED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.  INAP., MISSING DATA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                                                      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1005      SERIALNO                                     MD=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1005         LOC   19 WIDTH  5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RIAL NUMBER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UAL NUMBER IS CODED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.  INAP., MISSING DATA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1006      FWEIGHTA                                 MD=900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1006         LOC   24 WIDTH  5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IMP DEC=  4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A" WEIGHT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UAL NUMBER IS CODED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RANGE 0.0000-1.0000�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0000   INAP., MISSING DAT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1007      FWEIGHTP                                 MD=900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1007         LOC   29 WIDTH  5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IMP DEC=  4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P" WEIGHT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UAL NUMBER IS CODED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RANGE 0.0000-1.1277�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0000   INAP., MISSING DAT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4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1008      FFMIS                                        MD=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1008         LOC   34 WIDTH  1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NTH IN SAMPLE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UAL NUMBER IS CODED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.  INAP., MISSING DATA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1009      FFAMTYPE                                    MD=9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1009         LOC   35 WIDTH  2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YPE OF FAMILY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1.  PRIMARY FAMILY CONTAINING NO SUBFAMILY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2.  PRIMARY FAMILY CONTAINING ONE OR MORE SUBFAMIL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3.  SECONDARY FAMILY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4.  SUBFAMILY--UNRELATED INDIVIDUAL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5.  PRIMARY INDIVIDUAL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6.  SECONDARY INDIVIDUAL 14+ IN HOUSEHOL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7.  SECONDARY INDIVIDUAL 14+ IN GROUP QUARTER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8.  SECONDARY INDIVIDUAL UNDER 14 IN HOUSEHOL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9.  SECONDARY INDIVIDUAL UNDER 14 IN GROUP QUARTER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9.  INAP., MISSING DATA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1010      AGEHEAD                                     MD=-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1010         LOC   37 WIDTH  2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GE OF HEAD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UAL AGE IS CODED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RANGE 00-99 YEARS�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9.  INAP., MISSING DATA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                                                      5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1011      SEXHEAD                                      MD=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1011         LOC   39 WIDTH  1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X OF HEAD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.  MALE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  FEMALE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.  INAP., MISSING DATA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1012      RACEHEAD                                     MD=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1012         LOC   40 WIDTH  1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ACE OF HEAD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.  WHITE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  NEGRO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.  RACE OTHER THAN WHITE OR NEGRO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.  INAP., MISSING DATA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1013      NUMPERS                                     MD=9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1013         LOC   41 WIDTH  2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UMBER OF PERSON RECORDS FOR THIS FAMIL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----------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UAL NUMBER IS CODED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RANGE 01-39�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9.  INAP., MISSING DATA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6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1014      STATE                                        MD=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1014         LOC   43 WIDTH  2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ATE OR STATE CODE GROUP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1.  CONNECTICUT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9.  MAINE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9.  MASSACHUSETTS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9.  NEW HAMPSHIRE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9.  RHODE ISLAND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9.  VERMONT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1.  NEW YORK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2.  NEW JERSEY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3.  PENNSYLVANIA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1.  OHIO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2.  INDIANA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3.  ILLINOIS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9.  MICHIGAN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9.  WISCONSIN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41.  IOWA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41.  MINNESOTA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43.  MISSOURI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49.  NORTH DAKOTA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49.  NEBRASKA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49.  KANSAS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49.  SOUTH DAKOTA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51.  DISTRICT OF COLUMBIA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52.  MARYLAND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53.  WEST VIRGINIA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54.  GEORGIA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55.  FLORIDA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57.  NORTH CAROLINA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57.  SOUTH CAROLINA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59.  DELAWARE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59.  VIRGINA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61.  KENTUCKY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62.  TENNESSEE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69.  ALABAMA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69.  MISSISSIPPI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71.  LOUISIANA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72.  TEXAS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79.  ARKANSAS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79.  OKLAHOMA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81.  ARIZONA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81.  COLORADO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81.  NEW MEXICO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89.  IDAHO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89.  MONTANA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                                                      7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(CONTINUED)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89.  NEVADA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89.  UTAH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89.  WYOMING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1.  OREGON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2.  CALIFORNIA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9.  ALASKA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9.  HAWAII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9.  WASHINGTON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0.  INAP., MISSING DATA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1015      SMSA                               MD=0 OR GE  9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1015         LOC   45 WIDTH  2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LECTED STANDARD METROPOLITAN STATISTICAL AREA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------------------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1.  NEW YORK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2.  LOS ANGELES - LONG BEAC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3.  CHICAGO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4.  PHILADELPHIA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5.  DETROIT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6.  SAN FRANCISCO - OAKLAND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7.  BOSTON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8.  PITTSBURGH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9.  ST. LOUIS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0.  WASHINGTON, D.C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1.  CLEVELAND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2.  BALTIMORE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3.  NEWARK, NEW JERSEY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4.  MINNEAPOLIS - ST. PAUL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5.  BUFFALO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6.  HOUSTON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7.  MILWAUKEE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8.  PATTERSON - CLIFTON - PASSAIC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9.  DALLAS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0.  INAP., NOT LISTED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9.  INAP., MISSING DATA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8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1016      MET/NOME                                     MD=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1016         LOC   47 WIDTH  1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TROPOLITAN/NON-METROPOLITAN RESIDENC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---------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.  IN SMSA, CENTRAL CITY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  IN SMSA, NOT CENTRAL CITY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.  NOT IN SMSA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.  INAP., MISSING DATA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1017      HHIDNUM                                      MD=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1017         LOC   48 WIDTH  1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OUSEHOLD IDENTIFICATION NUMBER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UAL NUMBER IS CODED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.  INAP., MISSING DATA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1018      HOUSING                                     MD=9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1018         LOC   49 WIDTH  2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YPE OF LIVING QUARTERS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1.  HOUSE, APARTMENT, FLAT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2.  HOUSING UNIT IN NONTRANSIENT HOTEL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3.  HOUSING UNIT PERMANENT, IN TRANSIENT HOTEL, MOTE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4.  HOUSING UNIT IN ROOMING HOUS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5.  TRAILER, PERMANENT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6.  TRAILER, MOBILE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7.  HOUSING UNIT NOT SPECIFIED ABOV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8.  QUARTERS NOT HOUSING UNIT IN ROOMING OR BOARD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HOUSE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9.  UNIT NOT PERMANENT IN TRANSIENT HOTEL OR MOTE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0.  TENT OR TRAILER SIT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1.  OTHER GROUP QUARTERS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                                                      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(CONTINUED)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9.  INAP., MISSING DATA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1019      NUMFAM                                      MD=9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1019         LOC   51 WIDTH  2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UMBER OF FAMILY RECORDS FOR THIS HOUSEHOLD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-------------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OUSEHOLDS: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TUAL NUMBER IS CODED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RANGE 1-7�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ROUP QUARTERS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TUAL NUMBER IS CODED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RANGE 1-39�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0.  SECOND OR SUBSEQUENT FAMILY RECORDS WITHIN 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HOUSEHOLD OR GROUP QUARTER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9.  INAP., MISSING DATA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1020      NPERRECD                                    MD=9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1020         LOC   53 WIDTH  2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UMBER OF PERSON RECORDS FOR THIS HOUSEHOLD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-------------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UAL NUMBER IS CODED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0.  SECOND OR SUBSEQUENT FAMILY RECORDS WITHIN 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HOUSEHOLD OR GROUP QUARTER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9.  INAP., MISSING DATA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1021      NNONREL                             MD=5 OR GE  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1021         LOC   55 WIDTH  1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UMBER OF NONRELATIVES OF HEAD OF HOUSEHOLD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-------------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10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(CONTINUED)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.  NONE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.  1 NONRELATIVE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  2 NONRELATIVES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.  3 NONRELATIVES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4.  4 NONRELATIVES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5.  INAP., CODED OTHER THAN 1 ON REF. NO. 102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.  INAP., MISSING DATA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1022      TYPLIVQR                                     MD=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1022         LOC   56 WIDTH  1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YPE OF LIVING QUARTERS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.  IN HOUSEHOLD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  IN GROUP QUARTERS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.  INAP., MISSING DATA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1023      SIZEFAML                           MD=0 OR GE  9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1023         LOC   57 WIDTH  2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IZE OF FAMILY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UAL NUMBER IS CODED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RANGE 02-19�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0.  20 OR MORE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0.  INAP., CODED OTHER THAN 1-4 ON REF. NO. 1009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9.  INAP., MISSING DATA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                                                     1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1024      NFAM&lt;18                           MD=10 OR GE  9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1024         LOC   59 WIDTH  2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UMBER OF FAMILY MEMBERS UNDER 18 YEARS OLD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-------------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UAL NUMBER IS CODED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RANGE 0-8�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9.  9 OR MORE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0.  INAP., CODED OTHER THAN 1-4 ON REF. NO. 1009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9.  INAP., MISSING DATA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1025      NFAM&gt;18                             MD=8 OR GE  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1025         LOC   61 WIDTH  1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UMBER OF FAMILY MEMBERS 18-64 YEARS OLD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----------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.  NONE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.  1 FAMILY MEMBER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  2 FAMILY MEMBERS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.  3 FAMILY MEMBERS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4.  4 FAMILY MEMBERS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5.  5 FAMILY MEMBERS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6.  6 FAMILY MEMBERS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7.  7 OR MORE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8.  INAP., CODED OTHER THAN 1-4 ON REF. NO. 1009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.  INAP., MISSING DATA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1026      NFAM&gt;65                             MD=6 OR GE  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1026         LOC   62 WIDTH  1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UMBER OF FAMILY MEMBERS 65 YEARS AND OVER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------------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.  NONE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.  1 FAMILY MEMBER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  2 FAMILY MEMBERS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12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(CONTINUED)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3.  3 FAMILY MEMBERS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4.  4 FAMILY MEMBERS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5.  5 OR MORE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6.  INAP., CODED OTHER THAN 1-4 ON REF. NO. 1009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.  INAP., MISSING DATA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1027      NCHILD                            MD=10 OR GE  9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1027         LOC   63 WIDTH  2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UMBER OF CHILDREN (OF ANY AGE, OF ANY MARITAL STATUS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------------------------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UAL NUMBER IS CODED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RANGE 0-8�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9.  9 OR MORE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0.  INAP., CODED OTHER THAN 1-4 ON REF. NO. 1009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9.  INAP., MISSING DATA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1028      NCHIL&lt;25                          MD=10 OR GE  9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1028         LOC   65 WIDTH  2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UMBER OF OWN CHILDREN UNDER 25 (OF ANY MARITAL STATUS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------------------------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UAL NUMBER IS CODED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RANGE 0-8�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9.  9 OR MORE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0.  INAP., CODED OTHER THAN 1-4 ON REF. NO. 1009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9.  INAP., MISSING DATA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                                                     1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1029      NCH&lt;18NM                          MD=10 OR GE  9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1029         LOC   67 WIDTH  2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UMBER OF OWN (NEVER MARRIED) CHILDREN UNDER 18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-----------------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UAL NUMBER IS CODED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RANGE 0-8�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9.  9 OR MORE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0.  INAP., CODED OTHER THAN 1-4 ON REF. NO. 1009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9.  INAP., MISSING DATA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1030      NCHILD&lt;3                            MD=6 OR GE  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1030         LOC   69 WIDTH  1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UMBER OF OWN CHILDREN UNDER 3 YEARS OLD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----------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.  0 NONE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.  1 CHILD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  2 CHILDREN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.  3 CHILDREN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4.  4 CHILDREN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5.  5 OR MORE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6.  INAP., CODED OTHER THAN 1-4 ON REF. NO. 1009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.  INAP., MISSING DATA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1031      NCHILD&lt;1                            MD=4 OR GE  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1031         LOC   70 WIDTH  1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UMBER OF OWN CHILDREN UNDER ONE YEAR OLD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-----------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.  0 NONE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.  1 CHILD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  2 CHILDREN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.  3 CHILDREN OR MORE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14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(CONTINUED)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4.  INAP., CODED OTHER THAN 1-4 ON REF. NO. 1009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.  INAP., MISSING DATA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1032      PRESCHIL                            MD=0 OR GE  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1032         LOC   71 WIDTH  1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ESENCE OF OWN (NEVER MARRIED) CHILDREN UNDER 18 YEARS OL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SPECIFIC AGE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----------------------------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.  NO OWN CHILDREN UNDER 18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  ALL CHILDREN UNDER 6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.  SOME CHILDREN UNDER 6, SOME 6-17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4.  ALL CHILDREN 6-17 YEARS OF AG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.  INAP., CODED OTHER THAN 1-4 ON REF. NO. 1009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.  INAP., MISSING DATA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1033      NRELCH18                          MD=10 OR GE  9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1033         LOC   72 WIDTH  2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UMBER OF RELATED CHILDREN UNDER 18 YEARS OLD (ANY MARITA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ATUS) IN HOUSEHOLD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UAL NUMBER IS CODED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RANGE 0-8�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9.  9 OR MORE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0.  INAP., CODED OTHER THAN 1-4 ON REF. NO. 1009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9.  INAP., MISSING DATA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1034      FFTOTINC                   MD=99999 OR GE  99999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1034         LOC   74 WIDTH  6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TAL FAMILY INCOME (IN DOLLARS, MAY BE A LOSS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-----------------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                                                     15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(CONTINUED)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09999.  LOSS OF $9999 OR MOR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50000.  $50,000 OR MORE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99999.  INAP., CODED OTHER THAN 1-7 ON REF. NO. 1009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99999.  INAP., MISSING DATA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1035      TOTFEARN                   MD=99999 OR GE  99999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1035         LOC   80 WIDTH  6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TAL FAMILY EARNINGS (IN DOLLARS, MAY BE A LOSS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-------------------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09999.  LOSS OF $9999 OR MOR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50000.  $50,000 OR MORE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99999.  INAP., CODED OTHER THAN 1-7 ON REF. NO. 1009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99999.  INAP., MISSING DATA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1036      FINCOTHR                   MD=99999 OR GE  99999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1036         LOC   86 WIDTH  6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TAL FAMILY INCOME OTHER THAN EARNINGS (IN DOLLARS, MAY B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LOSS)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----------------------------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09999.  LOSS OF $9999 OR MOR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50000.  $50,000 OR MORE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99999.  INAP., CODED OTHER THAN 1-7 ON REF. NO. 1009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99999.  INAP., MISSING DATA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16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1037      HHINCTOT                   MD=99999 OR GE  99999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1037         LOC   92 WIDTH  6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TAL HOUSEHOLD INCOME (IN DOLLARS, MAY BE A LOSS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--------------------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09999.  LOSS OF $9999 OR MOR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50000.  $50,000 OR MORE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99999.  INAP., CODED OTHER THAN 1-4 ON REF. NO.1009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1 ON REF. NO.1022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99999.  INAP., MISSING DATA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1038      TOTINH/W                   MD=99999 OR GE  99999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1038         LOC   98 WIDTH  6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TAL INCOME OF HUSBAND AND WIFE (IN DOLLARS, MAY BE A LOSS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------------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09999.  LOSS OF $9999 OR MOR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50000.  $50,000  OR MOR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99999.  INAP., CODED OTHER THAN HUSBAND-WIFE FAMILI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99999.  INAP., MISSING DATA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1039      POVCUTOF                                MD=99999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1039         LOC  104 WIDTH  6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CONOMY (POVERTY) CUT-OFF DOLLAR AMOUN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---------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UAL NUMBER IS CODED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99999.  INAP., MISSING DATA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                                                     17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1040      POVLEVEL                            MD=0 OR GE  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1040         LOC  110 WIDTH  1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VERTY LEVEL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.  INCOME BELOW POVERTY LEVEL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  INCOME NOT BELOW POVERTY LEVEL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.  INAP., CODED OTHER THAN 1-3, 5-7 ON REF. NO. 1009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.  INAP., MISSING DATA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1041      FSORCINC                                    MD=9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1041         LOC  111 WIDTH  2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URCE OF FAMILY INCOME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1.  NO INCOME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2.  WAGE/SALARY ONLY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3.  NONFARM SELF-EMPLOYED ONLY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4.  FARM SELF-EMPLOYED ONLY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5.  NONFARM AND FARM SELF-EMPLOYED ONLY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6.  WAGE/SALARY, NONFARM SELF-EMPLOYED ONLY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7.  WAGE/SALARY, FARM SELF-EMPLOYED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8.  WAGE/SALARY, FARM AND NONFARM SELF-EMPLOYED ONL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9.  WAGE/SALARY AND OTHER ONLY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0.  NONFARM SELF-EMPLOYED AND OTHER ONLY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1.  FARM SELF-EMPLOYED AND OTHER ONL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2.  NONFARM AND FARM SELF-EMPLOYED AND OTHER ONL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3.  WAGE/SALARY, NONFARM SELF-EMPLOYED AND OTHER ONL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4.  WAGE/SALARY, FARM SELF-EMPLOYED AND OTHER ONL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5.  ALL TYPES OF INCOME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6.  OTHER ONLY, NO EARNING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9.  INAP., MISSING DATA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1042      NFAMLBF                             MD=4 OR GE  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1042         LOC  113 WIDTH  1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UMBER OF MEMBERS IN LABOR FORC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--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18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(CONTINUED)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.  NO MEMBERS IN LABOR FORC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.  1 MEMBER IN LABOR FORCE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  2 MEMBERS IN LABOR FORC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.  3 OR MORE MEMBERS IN LABOR FORC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4.  INAP., CODED OTHER THAN 1-7 ON REF. NO. 1009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.  INAP., MISSING DATA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1043      NEARNERS                            MD=6 OR GE  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1043         LOC  114 WIDTH  1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UMBER OF EARNERS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.  NO EARNERS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.  1 EARNER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  2 EARNERS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.  3 EARNERS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4.  4 EARNERS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5.  5 OR MORE EARNERS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6.  INAP., CODED OTHER THAN 1-3, 5-7 ON REF. NO. 1009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.  INAP., MISSING DATA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1044      FSEXMAR                             MD=0 OR GE  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1044         LOC  115 WIDTH  1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X AND MARITAL STATUS OF FAMILY (OR SUBFAMILY) HEAD AN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ABOR FORCE STATUS OF WIFE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-------------------------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.  WIFE IN PAID LABOR FORCE--MALE HEAD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  WIFE NOT IN PAID LABOR FORCE--MALE HEAD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.  OTHER MARITAL STATU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4.  FEMALE HEAD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.  INAP., CODED OTHER THAN 1-4 ON REF. NO. 1009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.  INAP., MISSING DATA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                                                     1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1045      REMPSTAT                            MD=0 OR GE  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1045         LOC  116 WIDTH  1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MPLOYMENT STATUS RECODE OF HEAD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--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.  WORKING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  WITH A JOB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.  LOOKING FOR A JOB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4.  HOUSEKEEPING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5.  IN SCHOOL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6.  UNABLE TO WORK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7.  OTHER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.  INAP., CODED OTHER THAN 1-7 IN REF. NO. 1009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.  INAP., MISSING DATA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1046      FWAGEINC                                     MD=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1046         LOC  117 WIDTH  1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AMILY WAGE OR SALARY INCOME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.  ALLOCATED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.  INAP., NOT ALLOCATED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1047      FNOFARMI                                     MD=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1047         LOC  118 WIDTH  1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AMILY NONFARM SELF-EMPLOYED INCOM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-----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.  ALLOCATED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.  INAP., NOT ALLOCATED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20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1048      FINCFARM                                     MD=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1048         LOC  119 WIDTH  1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AMILY FARM SELF-EMPLOYED INCOM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--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.  ALLOCATED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.  INAP., NOT ALLOCATED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1049      FAINCOME                                     MD=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1049         LOC  120 WIDTH  1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AMILY SOURCE A INCOME:  SOCIAL SECURIT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----------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.  ALLOCATED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.  INAP., NOT ALLOCATED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1050      FBINCOME                                     MD=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1050         LOC  121 WIDTH  1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AMILY SOURCE B INCOME:  DIVIDENDS, INTEREST, NET RENTA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COME, INCOME FROM ESTATES OR TRUST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-------------------------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.  ALLOCATED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.  INAP., NOT ALLOCATED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1051      FCINCOME                                     MD=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1051         LOC  122 WIDTH  1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AMILY SOURCE C INCOME:  PUBLIC ASSISTANCE, WELFARE PAYMENT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------------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                                                     2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(CONTINUED)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1.  ALLOCATED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.  INAP., NOT ALLOCATED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1052      FDINCOME                                     MD=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1052         LOC  123 WIDTH  1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AMILY SOURCE D INCOME:  UNEMPLOYMENT COMPENSATION, GOVERNM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MPLOYEE PENSIONS, VETERANS PAYMENT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------------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.  ALLOCATED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.  INAP., NOT ALLOCATED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1053      FEINCOME                                     MD=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1053         LOC  124 WIDTH  1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AMILY SOURCE E INCOME:  PRIVATE PENSIONS, ANNUITIES, ALIMON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GULAR CONTRIBUTIONS, NET ROYALTIES, OTHER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------------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.  ALLOCATED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.  INAP., NOT ALLOCATED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1054      FAMWGT                                    MD=-9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1054         LOC  125 WIDTH 12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IMP DEC=  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AMILY WEIGHT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UAL NUMBER IS CODED (MAY BE NEGATIVE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9.  INAP., MISSING DATA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22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1055      FFSEQID                                  MD=9999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1055         LOC  137 WIDTH  5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AMILY NUMBER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UAL NUMBER IS CODED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UNIQUE FAMILY IDENTIFICATION NUMBER REPEATED ON PERS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CORD FOR EACH MEMBER OF THE FAMILY (REF 2097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9999.  INAP., MISSING DAT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2001      POPSTAT                                      MD=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2001         LOC  142 WIDTH  1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PULATION STATUS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.  CIVILIAN 14+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  ARMED FORCES (ALL ARE 14+)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.  PERSON UNDER 14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.  INAP., NONINTERVIEWED FAMILY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2002      NOINTCLU                                    MD=9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2002         LOC  143 WIDTH  2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NINTERVIEW CLUSTER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REF. NO. 2002-2008 ARE PART OF THE SERIAL NUMBER AN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ARIANCE ESTIMATOR�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UAL NUMBER IS CODED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9.  INAP., NONINTERVIEWED FAMILY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                                                     2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2003      KEYFITZ                                     MD=9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2003         LOC  145 WIDTH  2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KEYFITZ CLUSTER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UAL NUMBER IS CODED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9.  INAP., NONINTERVIEWED FAMILY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2004      RANDCLUS                                     MD=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2004         LOC  147 WIDTH  5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ANDOM CLUSTER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UAL NUMBER IS CODED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.  INAP., NONINTERVIEWED FAMILY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2005      SERIALNO                                     MD=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2005         LOC  152 WIDTH  5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RIAL NUMBER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UAL NUMBER IS CODED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.  INAP., NONINTERVIEWED FAMILY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2006      PWEIGHTA                                 MD=900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2006         LOC  157 WIDTH  5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IMP DEC=  4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A" WEIGHT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24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(CONTINUED)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UAL NUMBER IS CODED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0000   INAP., NONINTERVIEWED FAMIL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2007      PWEIGHTP                                 MD=900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2007         LOC  162 WIDTH  5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IMP DEC=  4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P" WEIGHT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UAL NUMBER IS CODED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0000   INAP., NONINTERVIEWED FAMIL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2008      PPMIS                                        MD=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2008         LOC  167 WIDTH  1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NTH IN SAMPLE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UAL NUMBER IS CODED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.  INAP., NONINTERVIEWED FAMILY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2009      PPFAMTYP                                    MD=9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2009         LOC  168 WIDTH  2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YPE OF FAMILY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1.  PRIMARY FAMILY CONTAINING NO SUBFAMILY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2.  PRIMARY FAMILY CONTAINING ONE OR MORE SUBFAMILI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3.  SECONDARY FAMILY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4.  SUBFAMILY--UNRELATED INDIVIDUAL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                                                     25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(CONTINUED)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05.  PRIMARY INDIVIDUAL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6.  SECONDARY INDIVIDUAL 14+ IN A HOUSEHOL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7.  SECONDARY INDIVIDUAL 14+ IN A GROUP QUARTER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8.  SECONDARY INDIVIDUAL UNDER 14 IN A HOUSEHOL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9.  SECONDARY INDIVIDUAL UNDER 14 IN A GROUP QUARTER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9.  INAP., NONINTERVIEWED FAMILY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2010      AGE                                         MD=-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2010         LOC  170 WIDTH  2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GE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UAL YEAR IS CODED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RANGE 00-98�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9.  99 YEARS OLD OR OLDER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9.  INAP., NONINTERVIEWED FAMILY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2011      CALQUART                                     MD=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2011         LOC  172 WIDTH  1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LENDAR QUARTER OF BIRTH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.  JANUARY TO MARCH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  APRIL TO JUNE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.  JULY TO SEPTEMBER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4.  OCTOBER TO DECEMBER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.  INAP., NONINTERVIEWED FAMILY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2012      SEX                                          MD=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2012         LOC  173 WIDTH  1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X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26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(CONTINUED)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.  MALE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  FEMALE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.  INAP., NONINTERVIEWED FAMILY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2013      RACE                                         MD=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2013         LOC  174 WIDTH  1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ACE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.  WHITE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  NEGRO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.  RACE OTHER THAN WHITE OR NEGRO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.  INAP., NONINTERVIEWED FAMILY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2014      LINENUM                                     MD=9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2014         LOC  175 WIDTH  2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NE NUMBER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UAL NUMBER IS CODED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9.  INAP., NONINTERVIEWED FAMILY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2015      MOBILST1                                     MD=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2015         LOC  177 WIDTH  1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BILITY STATUS--RECODE 1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.  SAME HOUSE (NONMOVERS)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  SAME COUNTY; DIFFERENT HOUS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.  DIFFERENT COUNTY, SAME STAT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                                                     27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(CONTINUED)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4.  DIFFERENT STATE, CONTIGUOU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5.  DIFFERENT STATE, NONCONTIGUOU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6.  ABROAD AT BEGINNING OF PERIOD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.  INAP., CODED OTHER THAN 1-99 ON REF. NO. 201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.  INAP., NONINTERVIEWED FAMILY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2016      MOBILST2                                     MD=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2016         LOC  178 WIDTH  1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BILITY STATUS--RECODE 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.  SAME HOUSE (NONMOVERS)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  SAME COUNTY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.  SAME STATE: DIFFERENT COUNTY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4.  NORTHEAST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5.  NORTH CENTRAL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6.  SOUTH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7.  WEST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8.  ABROAD AT BEGINNING OF PERIOD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.  INAP., CODED OTHER THAN 1-99 ON REF. NO. 201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.  INAP., NONINTERVIEWED FAMILY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2017      RELTOHH                             MD=0 OR GE  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2017         LOC  179 WIDTH  1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LATIONSHIP TO HOUSEHOLD HEAD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.  HEAD WITH OTHER RELATIVE (INCLUDING WIFE) I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HOUSEHOLD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  HEAD WITH NO OTHER RELATIVES IN HOUSEHOL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.  WIFE OF HEAD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4.  OTHER RELATIVE OF HEAD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5.  NONRELATIVE OF HEAD WITH OWN HOUSEHOLD (INCLUD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IFE) IN HOUSEHOLD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6.  NONRELATIVE OF HEAD WITH NO OWN RELATIVES I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HOUSEHOLD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.  INAP. CODED OTHER THAN 1 ON REF. NO. 2001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28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(CONTINUED)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9.  INAP., NONINTERVIEWED HOUSEHOLD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2018      FFMEMKEY                                     MD=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2018         LOC  180 WIDTH  1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AMILY MEMBERSHIP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.  MEMBER OF SECONDARY FAMILY NUMBER 1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  MEMBER OF SECONDARY FAMILY NUMBER 2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.  MEMBER OF SECONDARY FAMILY NUMBER 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4.  MEMBER OF SECONDARY FAMILY NUMBER 4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5.  MEMBER OF SECONDARY FAMILY NUMBER 5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6.  MEMBER OF SECONDARY FAMILY NUMBER 6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7.  MEMBER OF PRIMARY FAMILY (INCLUDING MEMBERS O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UBFAMILIES)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8.  UNRELATED INDIVIDUAL (PRIMARY OR SECONDARY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DIVIDUAL)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.  INAP., NONINTERVIEWED FAMILY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2019      SUBMEMKY                                     MD=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2019         LOC  181 WIDTH  1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UBFAMILY MEMBERSHIP KEY--RECOD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--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.  NOT IN A SUBFAMILY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.  MEMBER OF SUBFAMILY NUMBER 1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  MEMBER OF SUBFAMILY NUMBER 2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.  MEMBER OF SUBFAMILY NUMBER 3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4.  MEMBER OF SUBFAMILY NUMBER 4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5.  MEMBER OF SUBFAMILY NUMBER 5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6.  MEMBER OF SUBFAMILY NUMBER 6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.  INAP., NONINTERVIEWED HOUSEHOLD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                                                     2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2020      HHRELATE                                    MD=9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2020         LOC  182 WIDTH  2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TAILED HOUSEHOLD RELATIONSHIP--RECOD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HOUSEHOLD, IN PRIMARY FAMILY: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---------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1.  HEAD OF FAMILY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2.  WIFE OF FAMILY HEAD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ILD OF FAMILY HEAD, UNDER 18, NEVER MARRIED: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3.  HEAD OF SUBFAMILY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4.  NOT IN SUBFAMILY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ILD OF FAMILY HEAD, UNDER 18, NEVER MARRIED: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5.  HEAD OF SUBFAMILY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6.  WIFE OF SUBFAMILY HEAD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7.  NOT IN SUBFAMILY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ILD OF FAMILY HEAD, 18 AND OVER, NEVER MARRIED: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8.  HEAD OF SUBFAMILY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9.  NOT IN SUBFAMILY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ILD OF FAMILY HEAD, 18 AND OVER, EVER MARRIED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0.  HEAD OF SUBFAMILY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1.  WIFE OF SUBFAMILY HEAD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2.  NOT IN SUBFAMILY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3.  GRANDCHILD OF FAMLY HEAD, UNDER 18, NEVER MARRI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THER RELATIVE OF FAMILY HEAD: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4.  UNDER 18, SINGLE, HEAD OF SUBFAMILY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5.  UNDER 18, SINGLE, CHILD OF SUBFAMILY HEA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6.  UNDER 18, SINGLE, NOT IN A SUBFAMILY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7.  UNDER 18, EVER MARRIED, HEAD OF SUBFAMILY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8.  UNDER 18, EVER MARRIED, WIFE OF SUBFAMILY HEA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9.  UNDER 18, EVER MARRIED, NOT IN SUBFAMILY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0.  18 AND OVER, NEVER MARRIED, HEAD OF SUBFAMIL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1.  18 AND OVER, NEVER MARRIED, NOT IN SUBFAMI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2.  18 AND OVER, EVER MARRIED, HEAD OF SUBFAMI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3.  18 AND OVER, EVER MARRIED, WIFE OF SUBFAMILY HEA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4.  18 AND OVER, EVER MARRIED, NOT IN SUBFAMIL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HOUSEHOLD, IN SECONDARY FAMILY: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5.  HEAD OF SECONDARY FAMILY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6.  WIFE OF SECONDARY FAMILY HEAD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7.  CHILD UNDER 18 OF FAMILY HEAD, NEVER MARRIE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THER RELATIVE OF FAMILY HEAD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8.  UNDER 18, NEVER MARRIED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9.  UNDER 18, EVER MARRIED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0.  18 AND OVER, NEVER MARRIED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1.  18 AND OVER, EVER MARRIED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2.  IN HOUSEHOLD, PRIMARY INDIVIDUAL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3.  IN HOUSEHOLD, SECONDARY INDIVIDUAL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4.  IN GROUP QUARTERS, SECONDARY INDIVIDUA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30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(CONTINUED)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99.  INAP., NONINTERVIEWED HOUSEHOLD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2021      FFRELATE                                    MD=9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2021         LOC  184 WIDTH  2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AMILY RELATIONSHIP SUMMARY--RECOD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A FAMILY (PRIMARY AND SECONDARY FAMILIES COMBINED)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------------------------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1.  HEAD OF FAMILY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2.  WIFE OF HEAD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3.  CHILD OF HEAD, UNDER 18, NEVER MARRIED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4.  CHILD OF HEAD, UNDER 18, EVER MARRIE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5.  CHILD OF HEAD, 18 AND OVER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6.  GRANDCHILD OF HEAD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7.  OTHER RELATIVE OF FAMILY HEAD, UNDER 18, NEV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ARRIED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8.  OTHER RELATIVE OF HEAD, UNDER 18, EVER MARRIE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9.  OTHER RELATIVE OF HEAD, 18 AND OVER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 IN A FAMILY--UNRELATED INDIVIDUAL: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0.  PRIMARY INDIVIDUAL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1.  SECONDARY INDIVIDUAL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9.  INAP., NONINTERVIEWED HOUSEHOLD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2022      MARSTAT                                      MD=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2022         LOC  186 WIDTH  1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RITAL STATUS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.  UNDER 14 YEARS OF AG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.  SINGLE (NEVER MARRIED)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  MARRIED, SPOUSE PRESENT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.  SEPARATED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4.  HUSBAND ABSENT IN ARMED FORCES (FEMALE ONLY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5.  OTHER, SPOUSE ABSENT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6.  WIDOWED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7.  DIVORCED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.  INAP., NONINTERVIEWED FAMILY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                                                     3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2023      QUARTMAR                            MD=0 OR GE  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2023         LOC  187 WIDTH  1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QUARTER OF FIRST MARRIAG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.  JANUARY TO MARCH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  APRIL TO JUNE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.  JULY TO SEPTEMBER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4.  OCTOBER TO DECEMBER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.  INAP., CODED OTHER THAN 2-7 ON REF. NO. 202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.  INAP., NONINTERVIEWED FAMILY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2024      YEARMAR                                     MD=-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2024         LOC  188 WIDTH  2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CADE AND YEAR OF FIRST MARRIAG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--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UAL NUMBER IS CODED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9.  INAP., NONINTERVIEWED FAMILY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2025      YRSOFMAR                          MD=-9 OR GE  9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2025         LOC  190 WIDTH  2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EARS SINCE FIRST MARRIAGE--RECOD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---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UAL NUMBER IS CODED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RANGE 00-85�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86.  86 OR MORE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9.  INAP., NONINTERVIEWED FAMILY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9.  INAP., CODED OTHER THAN 2-7 ON REF. NO. 202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32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2026      AGEMARR                             MD=0 OR LE -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2026         LOC  192 WIDTH  2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GE AT FIRST MARRIAGE--RECOD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UAL AGE IS CODED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0.  INAP., CODED OTHER THAN 2-7 ON REF. NO. 2022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9.  INAP., NONINTERVIEWED FAMILY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2027      VET                                 MD=0 OR GE  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2027         LOC  194 WIDTH  1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ETERAN STATUS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.  VIETNAM ERA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  KOREAN WAR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.  WORLD WAR II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4.  WORLD WAR I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5.  OTHER SERVICE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6.  NONVETERAN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.  INAP., CODED OTHER THAN 1,2 ON REF. NO. 2001 AND 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N REF. NO. 2012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.  INAP., NONINTERVIEWED FAMILY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2028      SCHGRADE                                    MD=9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2028         LOC  195 WIDTH  2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IGHEST GRADE OF SCHOOL ATTENDED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--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0.  UNDER 14 YEARS OF AG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1.  NONE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2.  ELEMENTARY 1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3.  ELEMENTARY 2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4.  ELEMENTARY 3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5.  ELEMENTARY 4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                                                     3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(CONTINUED)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06.  ELEMENTARY 5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7.  ELEMENTARY 6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8.  ELEMENTARY 7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9.  ELEMENTARY 8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0.  HIGH SCHOOL 1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1.  HIGH SCHOOL 2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2.  HIGH SCHOOL 3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3.  HIGH SCHOOL 4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4.  COLLEGE 1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5.  COLLEGE 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6.  COLLEGE 3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7.  COLLEGE 4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8.  COLLEGE 5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9.  COLLEGE 6+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9.  INAP., NONINTERVIEWED FAMILY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2029      COMPGRAD                                     MD=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2029         LOC  197 WIDTH  1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RADE COMPLETED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.  UNDER 14 YEARS OF AG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.  YES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  NO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.  INAP., NONINTERVIEWED HOUSEHOLD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2030      PPTOTINC                    MD=99999 OR LE -9999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2030         LOC  198 WIDTH  6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TAL INCOME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UAL NUMBER IS CODED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09999.  LOSS OF $9999 OR MOR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50000.  INCOME OF $50,000 OR MOR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34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(CONTINUED)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099999.  INAP., CODED OTHER THAN 1 OR 2 ON REF. NO. 200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99999.  INAP., NONINTERVIEWED FAMILY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2031      PWAGEINC                    MD=99999 OR LE -9999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2031         LOC  204 WIDTH  6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AGE AND SALARY INCOME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09999.  LOSS OF $9999 OR MOR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50000.  INCOME OF $50,000 OR MOR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99999.  INAP., CODED OTHER THAN 1 OR 2 ON REF. NO. 200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99999.  INAP., NONINTERVIEWED FAMILY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2032      PNOFRMIN                    MD=99999 OR LE -9999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2032         LOC  210 WIDTH  6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NFARM SELF-EMPLOYMENT INCOM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09999.  LOSS OF $9999 OR MOR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50000.  INCOME OF $50,000 OR MOR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99999.  INAP., CODED OTHER THAN 1 OR 2 ON REF. NO. 200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99999.  INAP., NONINTERVIEWED FAMILY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2033      PFARMINC                    MD=99999 OR LE -9999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2033         LOC  216 WIDTH  6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ARM SELF-EMPLOYMENT INCOME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09999.  LOSS OF $9999 OR MOR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                                                     35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(CONTINUED)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50000.  INCOME OF $5,0000 OR MOR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99999.  INAP., CODED OTHER THAN 1 OR 2 ON REF. NO. 200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99999.  INAP., NONINTERVIEWED FAMILY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2034      PINCOMEA                    MD=99999 OR LE -9999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2034         LOC  222 WIDTH  6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COME FROM UNEARNED SOURCES: SOCIAL SECURITY OR RAILROA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TIREMENT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----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09999.  LOSS OF $9999 OR MOR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50000.  INCOME OF $50000 OR MOR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99999.  INAP. CODED OTHER THAN 1 OR 2 ON REF. NO. 200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09999.  LOSS OF $9999 OR MOR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2035      PINCOMEB                    MD=99999 OR LE -9999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2035         LOC  228 WIDTH  6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COME FROM UNEARNED SOURCES: DIVIDEND, INTEREST, NET RENTA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COME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------------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09999.  LOSS OF $9999 OR MOR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50000.  INCOME OF $50000 OR MOR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99999.  INAP. CODED OTHER THAN 1 OR 2 ON REF. NO. 200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99999.  INAP., NONINTERVIEWED HOUSEHOLD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36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2036      PINCOMEC                    MD=99999 OR LE -9999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2036         LOC  234 WIDTH  6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COME FROM UNEARNED SOURCES: WELFARE OR PUBLIC ASSISTANC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09999.  LOSS OF $9999 OR MOR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50000.  INCOME OF $50000 OR MOR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99999.  INAP. CODED OTHER THAN 1 OR 2 ON REF. NO. 200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99999.  INAP., NONINTERVIEWED HOUSEHOLD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2037      PINCOMED                    MD=99999 OR LE -9999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2037         LOC  240 WIDTH  6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COME FROM UNEARNED SOURCES: UNEMPLOYMENT COMPENSATION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ORKMEN'S COMPENSATION, GOVERNMENT EMPLOYEE PENSI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-------------------------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09999.  LOSS OF $9999 OR MOR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50000.  INCOME OF $50000 OR MOR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99999.  INAP. CODED OTHER THAN 1 OR 2 ON REF. NO. 200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99999.  INAP., NONINTERVIEWED HOUSEHOLD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2038      PINCOMEE                    MD=99999 OR LE -9999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2038         LOC  246 WIDTH  6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COME FROM UNEARNED SOURCES: ALIMONY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-------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09999.  LOSS OF $9999 OR MOR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50000.  INCOME OF $50000 OR MOR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99999.  INAP. CODED OTHER THAN 1 OR 2 ON REF. NO. 200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                                                     37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(CONTINUED)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-99999.  INAP., NONINTERVIEWED HOUSEHOLD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2039      PINCSSRR                                     MD=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2039         LOC  252 WIDTH  1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COME ALLOCATION FLAG: SOCIAL SECURITY OR RAILROA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TIREMENT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---------------------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.  YES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.  NO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.  INAP., NONINTERVIEWED FAMILY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2040      PINCDIVD                                     MD=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2040         LOC  253 WIDTH  1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COME ALLOCATION FLAG: DIVIDEND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--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.  YES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.  NO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.  INAP., NONINTERVIEWED FAMILY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2041      PINCINT                                      MD=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2041         LOC  254 WIDTH  1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COME ALLOCATION FLAG: INTEREST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--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.  YES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.  NO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.  INAP., NONINTERVIEWED FAMILY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38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2042      PINCRENT                                     MD=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2042         LOC  255 WIDTH  1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COME ALLOCATION FLAG: NET RENTAL INCOM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-----------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.  YES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.  NO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.  INAP., NONINTERVIEWED FAMILY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2043      PINCWEL                                      MD=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2043         LOC  256 WIDTH  1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COME ALLOCATION FLAG: WELFARE OR PUBLIC ASSISTANC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----------------------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.  YES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.  NO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.  INAP., NONINTERVIEWED FAMILY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2044      PINCUNEM                                     MD=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2044         LOC  257 WIDTH  1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COME ALLOCATION FLAG: UNEMPLOYMENT COMPENSATIO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-------------------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.  YES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.  NO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.  INAP., NONINTERVIEWED FAMILY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2045      PINCWRKC                                     MD=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2045         LOC  258 WIDTH  1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COME ALLOCATION FLAG: WORKMEN'S COMPENSATIO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----------------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                                                     3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(CONTINUED)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.  YES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.  NO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.  INAP., NONINTERVIEWED FAMILY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2046      PINCUS                                       MD=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2046         LOC  259 WIDTH  1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COME ALLOCATION FLAG: GOVERNMENT EMPLOYEE PENSION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----------------------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.  YES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.  NO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.  INAP,, NONINTERVIEWED FAMILY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2047      PINCVET                                      MD=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2047         LOC  260 WIDTH  1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COME ALLOCATION FLAG: VETERANS PAYMENT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-----------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.  YES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.  NO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.  INAP., NONINTERVIEWED FAMILY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2048      PINCPRPN                                     MD=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2048         LOC  261 WIDTH  1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COME ALLOCATION FLAG: PRIVATE PENSION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----------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.  YES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.  NO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.  INAP., NONINTERVIEWED FAMILY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40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2049      PINCALIM                                     MD=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2049         LOC  262 WIDTH  1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COME ALLOCATION FLAG: ALIMONY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.  YES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.  NO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.  INAP., NONINTERVIEWED FAMILY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2050      PINCCONT                                     MD=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2050         LOC  263 WIDTH  1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COME ALLOCATION FLAG: CONTRIBUTION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-------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.  YES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.  NO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.  INAP., NONINTERVIEWED FAMILY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2051      PINCOTHR                                     MD=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2051         LOC  264 WIDTH  1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COME ALLOCATION FLAG: ANYTHING ELS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-------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.  YES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.  NO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.  INAP., NONINTERVIEWED FAMILY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2052      INCRECOD                           MD=0 OR GE  9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2052         LOC  265 WIDTH  2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URCE OF INCOME--RECODE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                                                     4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(CONTINUED)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1.  NO INCOME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2.  WAGE OR SALARY INCOME ONLY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3.  NONFARM SELF-EMPLOYMENT INCOME ONLY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4.  FARM SELF-EMPLOYMENT INCOME ONLY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5.  NONFARM SELF-EMPLOYMENT INCOME AND FAR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ELF-EMPLOYMENT INCOME ONLY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6.  WAGE OR SALARY INCOME AND NONFARM SELF-EMPLOYMEN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COME ONLY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7.  WAGE OR SALARY INCOME AND FARM SELF-EMPLOYMEN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COME ONLY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8.  WAGE OR SALARY INCOME AND NONFARM SELF-EMPLOYMEN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ND FARM SELF- EMPLOYMENT INCOME ONLY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9.  WAGE OR SALARY INCOME AND INCOME OTHER THA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ARNINGS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0.  NONFARM SELF-EMPLOYMENT INCOME AND INCOME OTH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AN EARNINGS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1.  FARM SELF-EMPLOYMENT INCOME AND INCOME OTHER THA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ARNINGS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2.  NONFARM SELF-EMPLOYMENT INCOME AND FAR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ELF-EMPLOYMENT INCOME AND INCOME OTHER THA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ARNINGS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3.  WAGE OR SALARY INCOME AND NONFARM SELF-EMPLOYMEN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COME AND INCOME OTHER THAN EARNING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4.  WAGE OR SALARY INCOME AND FARM SELF-EMPLOYMEN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COME AND INCOME OTHER THAN EARNING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5.  WAGE OR SALARY INCOME AND NONFARM SELF-EMPLOYMEN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COME AND FARM SELF-EMPLOYMENT INCOME AND INCOM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THER THAN EARNING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6.  INCOME OTHER THAN EARNINGS ONL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0.  INAP., CODED OTHER 1 OR 2 ON REF. NO. 2001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9.  INAP., NONINTERVIEWED FAMILY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2053      WKSWORK                             MD=0 OR GE  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2053         LOC  267 WIDTH  1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EKS WORKED LAST YEAR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.  NONE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  1-13 WEEKS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.  14-26 WEEKS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4.  27-39 WEEKS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5.  40-47 WEEKS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6.  48-49 WEEKS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42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(CONTINUED)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7.  50-52 WEEKS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.  INAP., CODED OTHER THAN 1 ON REF. NO. 200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.  INAP., NONINTERVIEWED FAMILY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2054      FUL/PART                            MD=0 OR GE  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2054         LOC  268 WIDTH  1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ULL-TIME/PART-TIME WORK (NOT YEAR ROUND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-----------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.  FULL-TIME: YEAR ROUND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  PART-TIME: YEAR ROUND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.  FULL-TIME: NOT YEAR ROUND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4.  PART-TIME: NOT YEAR ROUND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.  INAP., CODED OTHER THAN 2-7 ON REF. NO. 205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.  INAP., NONINTERVIEWED FAMILY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2055      INDUSTR1                          MD=0 OR GE  99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2055         LOC  269 WIDTH  3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DUSTRY CODE  OF LONGEST JOB HELD LAST YEAR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--------------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E NOTE(S) 1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UAL NUMBER IS CODED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00.  INAP., CODED OTHER THAN 2-7 ON REF. NO. 205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99.  INAP., NONINTERVIEWED FAMILY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2056      3DIGTOCC                         MD=-9 OR GE  99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2056         LOC  272 WIDTH  3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REE DIGIT OCCUPATION CODE OF LONGEST JOB HELD LAST YEA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----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                                                     4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(CONTINUED)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E NOTE(S) 2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UAL NUMBER IS CODED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09.  INAP., CODED OTHER THAN 2-7 ON REF. NO. 205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99.  INAP., NONINTERVIEWED FAMILY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2057      CLASWRK1                            MD=0 OR GE  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2057         LOC  275 WIDTH  1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LASS OF WORKER OF LONGEST JOB HELD LAST YEA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--------------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.  PRIVATE WAGE OR SALARY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  GOVERNMENT (FEDERAL, STATE, LOCAL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.  SELF-EMPLOYED IN OWN BUSINESS, ETC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4.  WITHOUT PAY IN FAMILY FARM OR BUSINES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.  INAP., CODED OTHER THAN 2-7 ON REF. NO. 205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.  INAP., NONINTERVIEWED FAMILY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2058      RECODIND                           MD=0 OR GE  9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2058         LOC  276 WIDTH  2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UMMARY DETAILED INDUSTRY OF LONGEST JOB HELD LAS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EAR--RECODE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--------------------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E NOTE(S) 3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UAL NUMBER IS CODED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0.  INAP., CODED OTHER THAN 2-7 ON REF. NO. 205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9.  INAP., NONINTERVIEWED FAMILY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44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2059      RECODOCC                           MD=0 OR GE  9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2059         LOC  278 WIDTH  2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UMMARY DETAILED OCCUPATION OF LONGEST JOB HELD LAS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EAR--RECODE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----------------------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E NOTE(S) 4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UAL NUMBER IS CODED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0.  INAP., CODED OTHER THAN 2-7 ON REF. NO. 205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9.  INAP., NONINTERVIEWED FAMILY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2060      WKLAYOFF                            MD=0 OR GE  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2060         LOC  280 WIDTH  1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EKS LOOKING OR ON LAYOFF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.  NONE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  1 TO 4 WEEKS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.  5 TO 10 WEEKS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4.  11 TO 14 WEEKS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5.  15 TO 26 WEEKS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6.  27 TO 39 WEEKS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7.  40+ WEEKS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.  INAP., CODED OTHER THAN 2-6 ON REF. NO. 205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.  INAP., NONINTERVIEWED FAMILY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2061      REASPTWK                            MD=0 OR GE  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2061         LOC  281 WIDTH  1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IN REASON FOR PART-YEAR WORK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.  LOOKING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  ILL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                                                     45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(CONTINUED)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3.  HOME (FEMALES ONLY)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4.  SCHOOL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5.  ARMED FORCES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6.  RETIRED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7.  OTHER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.  INAP., CODED OTHER THAN 2-6 ON REF. NO. 205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.  INAP., NONINTERVIEWED FAMILY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2062      WKSINLF                             MD=0 OR GE  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2062         LOC  282 WIDTH  1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EKS IN LABOR FORCE--PART-YEAR WORKER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---------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.  1 TO 13 WEEKS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  14 TO 26 WEEKS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.  27 TO 39 WEEKS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4.  40 TO 47 WEEKS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5.  48 TO 49 WEEKS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6.  50 TO 52 WEEKS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.  INAP., CODED OTHER THAN 2-6 ON REF. NO. 205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.  INAP., NONINTERVIEWED FAMILY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2063      STRTUNEM                            MD=0 OR GE  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2063         LOC  283 WIDTH  1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RETCHES OF UNEMPLOYMENT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.  ONE STRETCH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  TWO STRETCHES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.  THREE OR MORE STRETCHES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.  INAP., CODED OTHER THAN 2-6 ON REF. NO. 206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.  INAP., NONINTERVIEWED FAMILY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46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2064      RESNOWRK                            MD=0 OR GE  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2064         LOC  284 WIDTH  1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IN REASON FOR NOT WORKING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.  ILL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  HOME (FEMALES ONLY)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.  SCHOOL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4.  UNABLE TO FIND WORK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5.  ARMED FORCES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6.  RETIRED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7.  OTHER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.  INAP., CODED OTHER THAN 1 ON REF. NO. 205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.  INAP., NONINTERVIEWED FAMILY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2065      WKSLOOK                             MD=0 OR GE  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2065         LOC  285 WIDTH  1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EKS IN LABOR FORCE--NONWORKER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--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.  NONE (NOT LOOKING FOR WORK)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  1 TO 4 WEEKS LOOKING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.  5 TO 14 WEEKS LOOKING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4.  15 TO 26 WEEKS LOOKING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5.  27 TO 39 WEEKS LOOKING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6.  40+ WEEKS LOOKING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.  INAP., CODED OTHER THAN 1 ON REF. NO. 205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.  INAP., NONINTERVIEWED FAMILY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2066      MAJACTIV                            MD=0 OR GE  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2066         LOC  286 WIDTH  1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AT WAS...DOING MOST OF LAST WEEK?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-----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.  WORKING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  WITH A JOB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                                                     47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(CONTINUED)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3.  LOOKING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4.  HOUSEWORK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5.  SCHOOL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6.  UNABLE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7.  OTHER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.  INAP., CODED OTHER THAN 1 ON REF. NO. 200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.  INAP., NONINTERVIEWED FAMILY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2067      EMPLSTAT                            MD=0 OR GE  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2067         LOC  287 WIDTH  1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MPLOYMENT STATUS--RECOD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.  WORKING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  WITH A JOB, NOT AT WORK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.  LOOKING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4.  HOUSEWORK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5.  SCHOOL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6.  UNABLE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7.  OTHER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.  INAP., CODED OTHER THAN 1 ON REF. NO. 200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.  INAP., NONINTERVIEWED FAMILY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2068      HRSWRKED                           MD=0 OR GE  9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2068         LOC  288 WIDTH  2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OURS WORKED LAST WEEK AT ALL JOB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---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UAL NUMBER IS CODED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0.  INAP., CODED OTHER THAN 1 ON REF. NO. 2001 AND 1 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F. NO. 1067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9.  INAP., NONINTERVIEWED FAMILY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48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2069      WRK&gt;35HR                            MD=0 OR GE  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2069         LOC  290 WIDTH  1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UALLY WORK 35 HOURS OR MORE AT THIS JOB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-----------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.  YES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  NO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.  INAP., CODED OTHER THAN 1 ON REF. NO. 2001 AND 1 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EF. NO. 1067 AND 1-34 ON REF. NO.2068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.  INAP., NONINTERVIEWED FAMILY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2070      REA&lt;35HR                           MD=0 OR GE  9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2070         LOC  291 WIDTH  2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ASON LESS THAN 35 HOURS A WEEK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--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1.  SLACK WORK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2.  MATERIAL SHORTAGE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3.  PLANT OR MACHINE REPAIR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4.  NEW JOB STARTED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5.  JOB TERMINATED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6.  COULD FIND ONLY PART-TIME WORK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7.  HOLIDAY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8.  LABOR DISPUTE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9.  BAD WEATHER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0.  OWN ILLNESS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1.  ON VACATION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2.  TOO BUSY WITH HOUSE, SCHOOL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3.  DID NOT WANT FULL-TIME JOB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4.  FULL-TIME WORK WEEK UNDER 35 HOUR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5.  OTHER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0.  INAP., CODED OTHER THAN 1 ON REF. NO. 2001, 1 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F. NO. 2067 AND 1-34 ON REF. NO. 2068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9.  INAP., NONINTERVIEWED FAMILY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                                                     4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2071      REABSENT                            MD=0 OR GE  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2071         LOC  293 WIDTH  1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ASON ABSENT FROM WORK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.  OWN ILLNESS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  ON VACATION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.  BAD WEATHER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4.  LABOR DISPUTE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5.  NEW JOB TO BEGIN WITHIN 30 DAY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6.  TEMPORARY LAYOFF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7.  INDEFINITE LAYOFF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8.  OTHER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.  INAP., CODED OTHER THAN 1 ON REF. NO. 2001 AND 2 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3 ON REF. NO. 2067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.  INAP., NONINTERVIEWED FAMILY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2072      TIMOFSAL                            MD=0 OR GE  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2072         LOC  294 WIDTH  1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AGES OR SALARY FOR ANY OF THE TIME OFF LAST WEEK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-------------------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.  YES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  NO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.  SELF-EMPLOYED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.  INAP., CODED OTHER THAN 1 ON REF. NO. 2001 AND 2 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EF. NO. 2067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.  INAP., NONINTERVIEWED FAMILY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2073      USUL35HR                            MD=0 OR GE  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2073         LOC  295 WIDTH  1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UALLY WORK 35 HOURS OR MORE A WEEK AT THIS JOB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------------------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.  YES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  NO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50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(CONTINUED)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.  INAP., CODED OTHER THAN 1 ON REF. NO. 2001 AND 2 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EF. NO. 2067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.  INAP., NONINTERVIEWED FAMILY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2074      RELOKWRK                            MD=0 OR GE  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2074         LOC  296 WIDTH  1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ASON START LOOKING FOR WORK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.  LOST JOB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  QUIT JOB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.  LEFT SCHOOL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4.  WANTED TEMPORARY WORK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5.  OTHER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.  INAP., CODED OTHER THAN 1 ON REF. NO. 2001 AND 3 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EF. NO. 2067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.  INAP., NONINTERVIEWED FAMILY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2075      WKSUNEMP                                    MD=-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2075         LOC  297 WIDTH  2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EKS UNEMPLOYED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UAL NUMBER IS CODED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9.  INAP., NONINTERVIEWED FAMILY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2076      LOKF/PT                             MD=0 OR GE  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2076         LOC  299 WIDTH  1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S...BEEN LOOKING FOR FULL-TIME OR PART-TIME WORK?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---------------------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                                                     5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(CONTINUED)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1.  FULL TIME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  PART TIME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.  INAP., CODED OTHER THAN 1 ON REF. NO. 2001 AND 3 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EF. NO. 2067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.  INAP., NONINTERVIEWED FAMILY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2077      NOJOB1                              MD=0 OR GE  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2077         LOC  300 WIDTH  1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S THERE ANY REASON WHY...COULD NOT TAKE JOB LAST WEEK?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------------------------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.  YES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  NO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.  INAP., CODED OTHER THAN 1 ON REF. NO. 2001 AND 3 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EF. NO. 2067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.  INAP., NONINTERVIEWED FAMILY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2078      NOJOB2                              MD=0 OR GE  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2078         LOC  301 WIDTH  1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S THERE ANY REASON WHY...COULD NOT TAKE JOB LAST WEEK?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------------------------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.  ALREADY HAD A JOB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  TEMPORARY LAYOFF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.  GOING TO SCHOOL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4.  OTHER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.  INAP., CODED OTHER THAN 1 ON REF. NO. 2001, 3 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EF. NO. 2067 AND 1 ON REF. NO. 2077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.  INAP., NONINTERVIEWED FAMILY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52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2079      LASTF/PT                            MD=0 OR GE  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2079         LOC  302 WIDTH  1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EN DID...LAST WORK AT A FULL-TIME JOB OR BUSINESS LAST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WO CONSECUTIVE WEEKS OR MORE?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----------------------------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.  LESS THAN FIVE YEARS AGO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  MORE THAN FIVE YEARS AGO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.  NEVER WORKED FULL-TIME TWO WEEKS OR MOR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4.  NEVER WORKED AT ALL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.  INAP., CODED OTHER THAN 1 ON REF. NO. 2001 AND 3 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EF. NO. 2067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.  INAP., NONINTERVIEWED FAMILY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2080      INDUSTR2                          MD=0 OR GE  99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2080         LOC  303 WIDTH  3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DUSTRY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E NOTE(S) 1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UAL NUMBER IS CODED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00.  INAP., CODED OTHER THAN 1 ON REF. NO. 2001 AND A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3 ON REF. NO. 2067 B) 3 ON REF. NO. 2067 AND 1 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2 ON REF. NO. 2079, C)4-7 ON REF. NO. 2067 1 OR 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N REF. NO. 1008 AND 1-5 ON REF. NO. 2086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99.  INAP., NONINTERVIEWED FAMILY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2081      OCCUPAT                          MD=-9 OR GE  99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2081         LOC  306 WIDTH  3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CCUPATIO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E NOTE(S) 2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                                                     5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(CONTINUED)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UAL NUMBER IS CODED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09.  INAP.,  SEE REF. 2080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99.  INAP., NONINTERVIEWED FAMILY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2082      CLASWRK2                            MD=0 OR GE  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2082         LOC  309 WIDTH  1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LASS OF WORKER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.  PRIVATE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  GOVERNMENT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.  SELF-EMPLOYED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4.  WITHOUT PAY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5.  NEVER WORKED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.  INAP. SEE REF. 2080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.  INAP., NONINTERVIEWED FAMILY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2083      DETAILIN                           MD=0 OR GE  9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2083         LOC  310 WIDTH  2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TAILED INDUSTRY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E NOTE(S) 3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UAL NUMBER IS CODED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0.  INAP., SEE REF. 2080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9.  INAP., NONINTERVIEWED FAMILY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54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2084      DETAILOC                           MD=0 OR GE  9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2084         LOC  312 WIDTH  2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TAILED OCCUPATION GROUP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E NOTE(S) 4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UAL NUMBER IS CODED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0.  INAP., SEE REF. 2080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9.  INAP., NONINTERVIEWED FAMILY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2085      HRSWORKD                                    MD=9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2085         LOC  314 WIDTH  2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OURS WORKED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0.  USUALLY WORK FULL TIME, PART TIME FOR NONECONOMI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ASON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UALLY WORK FULL TIME, PART TIME FOR ECONOMIC REASONS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1.  1-4 HOURS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2.  5-14 HOURS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3.  15 29 HOURS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4.  30-34 HOURS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UALLY WORK PART TIME, ECONOMIC REASONS: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5.  1-4 HOURS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6.  5-14 HOURS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7.  15-29 HOURS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8.  30-34 HOURS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UALLY WORK PART TIME, NONECONOMIC REASONS: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9.  1-4 HOURS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0.  5-14 HOURS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1.  15-29 HOURS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2.  30-34 HOURS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3.  CIVILIANS 14 YEARS AND OVER WHO WORKED LES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AN 35 HOUR PER WEEK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99.  INAP., NONINTERVIEWED FAMILY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                                                     55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2086      LSTREGWK                            MD=0 OR GE  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2086         LOC  316 WIDTH  1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AST WORKED AT A REGULAR FULL- OR PART-TIME JOB OR BUSINES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ASTING TWO CONSECUTIVE WEEKS OR MOR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----------------------------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.  WITHIN PAST 12 MONTHS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  1 UP TO 2 YEARS AGO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.  2 UP TO 3 YEARS AGO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4.  3 UP TO 4 YEARS AGO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5.  4 UP TO 5 YEARS AGO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6.  5 OR MORE YEARS AGO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7.  NEVER WORKED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.  INAP., CODED OTHER THAN 1 IN REF. NO. 2001 AND 4-7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 REF. NO. 2067 AND 4 OR 8 IN REF. NO. 1009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.  INAP., NONINTERVIEWED FAMILY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2087      MAJOCCGR                          MD=13 OR GE  9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2087         LOC  317 WIDTH  2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JOR OCCUPATIONAL GROUP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1.  PROFESSIONAL, TECHNICAL ETC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2.  MANAGERS, OFFICIALS, PROPRIETOR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3.  CLERICAL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4.  SALES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5.  CRAFTSMEN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6.  OPERATIVES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7.  LABORERS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8.  PRIVATE HOUSEHOLD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9.  ALL OTHER SERVICE WORKER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0.  FARMERS AND FARM MANAGER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1.  FARM LABORERS AND FOREMEN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2.  NO PREVIOUS FULL-TIME WORK EXPERIENC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3.  INAP., CODED OTHER THAN 1-3 ON REF. NO. 2067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9.  INAP., NONINTERVIEWED FAMILY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56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2088      MAJINDUS                          MD=21 OR GE  9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2088         LOC  319 WIDTH  2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JOR INDUSTRY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0.  AGRICULTURE, PRIVATE HOUSEHOLD WORKERS AND NEV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ORKED AND UNEMPLOYED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1.  MINING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2.  CONSERVATION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3.  DURABLE GOODS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4.  NONDURABLE GOODS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5.  RAILROADS AND RAILWAY EXPRES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6.  OTHER TRANSPORTATION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7.  OTHER UTILITIES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8.  WHOLESALE TRADE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9.  RETAIL TRADE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0.  FINANCE, INSURANCE AND REAL ESTAT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1.  BUSINESS AND REPAIR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2.  PERSONAL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3.  ENTERTAINMENT AND RECREATIO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4.  MEDICAL, EXCEPT HOSPITAL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5.  HOSPITALS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6.  WELFARE AND RELIGIO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7.  EDUCATION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8.  OTHER PROFESSIONAL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9.  FORESTRY AND FISHERIES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0.  PUBLIC ADMINISTRATION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1.  INAP., CODED OTHER THAN 1-3 ON REF. NO. 2067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9.  INAP., NONINTERVIEWED FAMILY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......................................................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F. 2089-2095: METHODS USED IN THE LAST FOUR WEEKS TO FI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WORK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2089      CKPUBEMP                            MD=0 OR GE  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2089         LOC  321 WIDTH  1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ECKED WITH A PUBLIC EMPLOYMENT AGENCY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---------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.  METHOD USED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                                                     57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(CONTINUED)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0.  INAP., CODED OTHER THAN 1 ON REF. NO. 2001 AND 3 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EF. NO. 2067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.  INAP., METHOD NOT USED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2090      CKEMPAGY                            MD=0 OR GE  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2090         LOC  322 WIDTH  1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ECKED WITH AN EMPLOYMENT AGENCY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--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.  METHOD USED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.  INAP. �SEE REF. NO. 2089�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.  INAP., METHOD NOT USED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2091      CKEMPLYR                            MD=0 OR GE  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2091         LOC  323 WIDTH  1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ECKED WITH EMPLOYER DIRECTLY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.  METHOD USED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.  INAP. �SEE REF. NO. 2089�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.  INAP., METHOD NOT USED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2092      CKFRIEND                            MD=0 OR GE  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2092         LOC  324 WIDTH  1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ECKED WITH FRIENDS OR RELATIVE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--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.  METHOD USED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.  INAP. �SEE REF. NO. 2089�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.  INAP., METHOD NOT USED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58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2093      CKADS                               MD=0 OR GE  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2093         LOC  325 WIDTH  1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ACED OR ANSWERED ADS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.  METHOD USED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.  INAP. �SEE REF. NO. 2089�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.  INAP., METHOD NOT USED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2094      CKOTHER                             MD=0 OR GE  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2094         LOC  326 WIDTH  1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THER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.  METHOD USED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.  INAP. �SEE REF. NO. 2089�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.  INAP., METHOD NOT USED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2095      NOTHING                             MD=0 OR GE  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2095         LOC  327 WIDTH  1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HING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.  METHOD USED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.  INAP. �SEE REF. NO. 2089�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.  INAP., METHOD NOT USED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2096      PPSUPWGT                                  MD=-9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2096         LOC  328 WIDTH 12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IMP DEC=  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ERSONS SUPPLEMENT WEIGHT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                                                     5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(CONTINUED)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Y IN REMOTE INSTANCES BE NEGATIVE. NEGATIVE SYMBOL (-) 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LEFT OF THE MOST SIGNIFICANT DIGIT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UAL NUMBER IS CODED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9.  INAP., NONINTERVIEWED FAMILY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2097      PPSEQID                                  MD=9999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2097         LOC  340 WIDTH  5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AMILY NUMBER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IQUE FAMIY IDENTIFICATION NUMBER REPEATED ON FAMILY RECOR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REF 1055)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UAL NUMBER IS CODED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9999.  INAP., NONINTERVIEWED FAMIL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............................................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VAR 2098      PPID                                        MD=9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 2098         LOC  345 WIDTH  2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ERSON NUMBER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IQUE PERSON IDENTIFICATION NUMBER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UAL NUMBER IS CODED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9.  INAP., NONINTERVIEWED FAMILY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60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(CONTINUED)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GLOSSARY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URRENT POPULATION SURVEY, MARCH 1970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I.   CONCEPT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GE.  AGE CLASSIFICATION IS BASED ON THE AGE OF THE PERS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T HIS/HER LAST BIRTHDAY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URATION OF UNEMPLOYMENT.  DURATION OF UNEMPLOYMEN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PRESENTS THE LENGTH OF TIME (THROUGH THE CURRENT SURVE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EK) DURING WHICH PERSONS CLASSIFIED AS UNEMPLOYED AR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TINUOUSLY LOOKING FOR WORK.  FOR PERSONS ON LAYOFF,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URATION OF UNEMPLOYMENT REPRESENTS THE NUMBER OF FULL WEEK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INCE THE TERMINATION OF THEIR MOST RECENT EMPLOYMENT.  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ERIOD OF TWO WEEKS OR MORE DURING WHICH A PERSON I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MPLOYED OR CEASED LOOKING FOR WORK IS CONSIDERED TO BREA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CONTINUITY OF THE PRESENT PERIOD OF SEEKING WORK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VERAGE DURATION IS AN ARITHMETIC MEAN COMPUTED FROM 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STRIBUTION BY SINGLE WEEKS OF UNEMPLOYMENT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ARNERS, NUMBER OF.  THIS NUMBER INCLUDES ALL PERSONS IN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OUSEHOLD WITH $1 OR MORE IN WAGES AND SALARIES, OR $1 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RE LOSS IN NET INCOME FROM FARM OR NONFARM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LF-EMPLOYMENT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ARNINGS.  (SEE INCOME)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DUCATION.  (SEE YEARS OF SCHOOL COMPLETED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AMILY.  THE TERM "FAMILY" AS USED IN THIS REPORT, REFERS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GROUP OF TWO OR MORE PERSONS RELATED BY BLOOD, MARRIAGE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R ADOPTION AND RESIDING TOGETHER.  ALL SUCH PERSONS AR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SIDERED MEMBERS OF THE SAME FAMILY. THUS, IF THE SON O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HEAD OF THE HOUSEHOLD AND THE SON'S WIFE ARE IN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OUSEHOLD, THEY ARE TREATED AS PART OF THE HEAD'S FAMILY. 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OTHER HAND, A LODGER AND HIS WIFE NOT RELATED TO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EAD OF THE HOUSEHOLD OR AN UNRELATED SERVANT AND HIS WIF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E CONSIDERED AS ADDITIONAL FAMILIES, AND NOT A PART OF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OUSEHOLD HEAD'S FAMILY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AMILY WEIGHT.  THE WEIGHT USED FOR TABULATING FAMI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ARACTERISTICS FROM FAMILY RECORDS. THE FAMILY WEIGHT I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SAME AS THE PERSON WEIGHT OF THE HEAD OF THE FAMILY 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CONDARY FAMILY OR OF UNRELATED INDIVIDUALS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                                                     6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(CONTINUED)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ARM SELF-EMPLOYMENT NET INCOME.  THIS IS DEFINED AS NE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NEY INCOME (GROSS RECEIPTS MINUS OPERATING EXPENSES) FRO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OPERATION OF A FARM BY A PERSON ON HIS OWN ACCOUNT, A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 OWNER, RENTER, OR SHARECROPPER. GROSS RECEIPTS INCLUD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VALUE OF ALL PRODUCTS SOLD, GOVERNMENT CROP LOANS, MONE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CEIVED FROM THE RENTAL OF FARM EQUIPMENT TO OTHERS, AN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CIDENTAL RECEIPTS FROM THE SALE OF WOOD, SAND, GRAVEL, ETC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PERATING EXPENSES INCLUDE COST OF FEED, FERTILIZER, SEED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OTHER FARMING SUPPLIES, CASH WAGES PAID TO FARMHANDS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PRECIATION CHARGES, CASH RENT, INTEREST ON FARM MORTGAGES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ARM BUILDING REPAIRS, FARM TAXES (NOT STATE AND FEDERA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COME TAXES), ETC. THE VALUE OF FUEL, FOOD, OR OTHER FAR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DUCTS USED FOR HOUSEHOLD LIVING IS NOT INCLUDED AS PAR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NET INCOME. INVENTORY CHANGES ARE CONSIDERED I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TERMINING NET INCOME ONLY WHEN THEY ARE ACCOUNTED FOR I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PLIES BASED ON INCOME TAX RETURNS OR OTHER OFFICIA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CORDS WHICH REFLECT INVENTORY CHANGES; OTHERWISE INVENTOR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ANGES ARE NOT TAKEN INTO ACCOUNT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ULL-TIME WORK.  PERSONS WHO WORKED 35 HOURS OR MORE IN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URVEY WEEK ARE DESIGNATED AS WORKING "FULL TIME.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ROUP QUARTERS.  GROUP QUARTERS ARE LIVING ARRANGEMENTS F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STITUTIONAL INMATES REGARDLESS OF THE NUMBER OF INMATES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R FOR OTHER GROUPS CONTAINING FIVE OR MORE PERSON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RELATED TO THE PERSON IN CHARGE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EAD OF HOUSEHOLDER.  ONE PERSON IN EACH HOUSEHOLD WA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SIGNATED AS THE "HEAD." THE NUMBER OF HEADS, THEREFORE, 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QUAL TO THE NUMBER OF HOUSEHOLDS. THE HEAD OF A HOUSEHOL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S USUALLY THE PERSON REGARDED AS THE HEAD BY MEMBERS OF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OUSEHOLD.  WOMEN ARE NOT CLASSIFIED AS HEADS IF THEI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USBANDS ARE PERMANENT MEMBERS OF THE HOUSEHOLD AT THE TIM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THE SURVEY. MARRIED COUPLES RELATED TO THE HEAD OF 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OUSEHOLD ARE INCLUDED IN THE HEAD OF HOUSEHOLD AND ARE NO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LASSIFIED AS SEPARATE HOUSEHOLDS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EAD WITH NO OTHER RELATIVES IN HOUSEHOLD. A HOUSEHOLD HEA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O HAS NO RELATIVES LIVING IN THE HOUSEHOLD.  THIS WOULD B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ENTRY FOR A PERSON LIVING ALONE. ANOTHER EXAMPLE WOUL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 THE DESIGNATED HEAD OF AN APARTMENT SHARED BY TWO OR MO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RELATED PERSONS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EAD WITH OTHER RELATIVES. THE PERSON DESIGNATED AS HEAD O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HOUSEHOLD WHICH HAS ONE OR MORE RELATIVES (INCLUDING H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FE) LIVING IN THE HOUSEHOLD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IGHEST GRADE OF SCHOOL ATTENDED.  (SEE YEARS OF SCHOO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TTENDED)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62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(CONTINUED)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OURS OF WORK.  HOURS OF WORK STATISTICS RELATE TO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UAL NUMBER OF HOURS WORKED DURING THE SURVEY WEEK.  F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AMPLE, A PERSON WHO NORMALLY WORKS 40 HOURS A WEEK BUT WH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S OFF ON THE VETERANS DAY HOLIDAY WOULD BE REPORTED A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ORKING 32 HOURS EVEN THOUGH HE IS PAID FOR THE HOLIDAY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THE PERSONS WORKING IN MORE THAN ONE JOB, THE FIGUR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LATE TO THE NUMBER OF HOURS WORKED IN ALL JOBS DURING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EK.  HOWEVER, ALL THE HOURS ARE CREDITED TO THE MAJOR JOB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OUSEHOLD.  A HOUSEHOLD CONSISTS OF ALL THE PERSONS WH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CCUPY A HOUSE, AN APARTMENT, OR OTHER GROUP OF ROOMS, OR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OOM, WHICH CONSTITUTES A HOUSING UNIT.  A GROUP OF ROOMS 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SINGLE ROOM IS REGARDED AS A HOUSING UNIT WHEN IT I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CCUPIED AS SEPARATE LIVING QUARTERS; THAT IS, WHEN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CCUPANTS DO NOT LIVE AND EAT WITH ANY OTHER PERSON IN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RUCTURE, AND WHEN THERE IS EITHER (1) DIRECT ACCESS FRO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OUTSIDE OR THROUGH A COMMON HALL, OR (2) A KITCHEN 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OKING EQUIPMENT FOR THE EXCLUSIVE USE OF THE OCCUPANT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COUNT OF HOUSEHOLDS EXCLUDES PERSONS LIVING IN GROUP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QUARTERS, SUCH AS ROOMING HOUSES, MILITARY BARRACKS, AN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STITUTIONS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USBAND IN ARMED FORCES. WHEN A WOMAN WAS REPORTED A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RRIED BUT HER HUSBAND WAS NOT ENUMERATED AS MEMBER OF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AME HOUSEHOLD, AN ADDITIONAL QUESTION WAS ASKED T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TERMINE WHETHER HER HUSBAND WAS IN THE ARMED FORCES. WOM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O WERE REPORTED AS SEPARATED WERE NOT ASKED THE ADDITIONA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QUESTION. THE ADDITIONAL QUESTION IS ASKED TO DETERMIN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ETHER HER HUSBAND IS IN THE ARMED FORCES.  THIS ADDITIONA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BE IS UNIQUE TO THE MARCH CPS ONLY.  WOMEN WHO AR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PORTED AS SEPARATED ARE NOT ASKED THE ADDITIONAL QUESTION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COME.  FOR EACH PERSON IN THE SAMPLE WHO IS 14 YEARS OL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OVER, QUESTIONS WERE ASKED ON THE AMOUNT OF MONEY INCOM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CEIVED FROM EACH OF THE FOLLOWING SOURCES:  (1) MONE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AGES OR SALARY; (2) NET INCOME FROM NONFARM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LF-EMPLOYMENT; (3) NET INCOME FROM FARM SELF-EMPLOYMENT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4) SOCIAL SECURITY SOURCE A; (5) DIVIDENDS, INTEREST (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AVINGS OR BONDS), INCOME FROM ESTATES OR TRUSTS, OR NE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NTAL INCOME, SOURCE B; (6) PUBLIC ASSISTANCE OR WELF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YMENTS, SOURCE C; (7) UNEMPLOYMENT COMPENSATION,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OVERNMENT EMPLOYEE PENSIONS, OR VETERANS PAYMENTS, SOURC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; (8) PRIVATE PENSIONS, ANNUITIES, ALIMONY, REGULA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TRIBUTIONS FROM PERSONS NOT LIVING IN THE HOUSEHOLD, 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ET ROYALTIES, AND OTHER PERIODIC INCOME, SOURCE E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AMOUNTS RECEIVED REPRESENT INCOME BEFORE DEDUCTIONS F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ERSONAL TAXES, SOCIAL SECURITY, BONDS, ETC. IF ANY AMOUN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                                                     6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(CONTINUED)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WAS $10,000 OR MORE, IT WAS RECORDED AS A SPECIFIC AMOUN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ENEVER POSSIBLE. WHEN THE RESPONDENT DID NOT KNOW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PECIFIC AMOUNT BUT REPORTED IT WITHIN SPECIFIED LIMITS,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IDPOINT OF THE AMOUNT WAS CODED (I.E. "$10,000 TO $15,0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AS CODED AS "$12,500"). IF AN INDEFINITE AMOUNT WA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PORTED SUCH AS "OVER $10,000," THE INFORMATION WAS COD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S "$15,000." IT SHOULD BE NOTED THAT ALTHOUGH THE INCOM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ATISTICS REFER TO RECEIPTS DURING THE PRECEDING YEAR,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ARACTERISTICS OF THE PERSON, SUCH AS AGE, LABOR FORC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ATUS, ETC., AND THE COMPOSITION OF HOUSEHOLDS, REFER T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RCH. THE INCOME OF THE HOUSEHOLD DOES NOT INCLUDE AMOUNT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CEIVED BY PERSON WHO WERE MEMBERS OF THE FAMILY DURING AL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R PART OF THE PRECEDING CALENDAR YEAR IF THESE PERSONS N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NGER RESIDED WITH THE FAMILY AT THE TIME OF ENUMERATION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 THE OTHER HAND, HOUSEHOLD INCOME INCLUDES AMOUNT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PORTED BY PERSONS WHO DID NOT RESIDE IN THE HOUSEHOLD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IOR YEAR BUT WHO ARE MEMBERS OF THE FAMILY AT THE TIME O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UMERATION. DATA ON CONSUMER INCOME COLLECTED BY THE BUREA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THE CENSUS COVERS MONEY INCOME RECEIVED (EXCLUSIVE O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ERTAIN MONEY RECEIPTS SUCH AS CAPITAL GAINS) PRIOR T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DUCTIONS FOR TAXES. THE FACT THAT MANY FARM HOUSEHOLD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CEIVE PART OF THEIR INCOME IN THE FORM OF RENT-FRE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OUSING AND GOODS PRODUCED AND CONSUMED ON THE FARM, RATH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AN IN MONEY, SHOULD BE TAKEN INTO CONSIDERATION I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PARING THE INCOME OF FARM AND NONFARM RESIDENTS. I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OULD BE NOTED THAT NONMONEY INCOMES ARE ALSO RECEIVED B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ME NONFARM RESIDENTS. THEY OFTEN TAKE THE FORM OF BUSINES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PENSE ACCOUNTS, USE OF BUSINESS TRANSPORTATION AN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ACILITIES, FULL OR PARTIAL COMPENSATION BY BUSINESS F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DICAL AND EDUCATIONAL EXPENSES, ETC. IN ANALYZING SIZ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STRIBUTIONS OF INCOME, IT SHOULD BE RECOGNIZED THA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PITAL GAINS TEND TO BE CONCENTRATED MORE AMONG HIGH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COME UNITS THAN AMONG LOWER ONES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URCE A--SOCIAL SECURITY OR RAILROAD RETIREMENT. THIS I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FINED AS SOCIAL SECURITY PENSIONS AND SURVIVOR'S BENEFITS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PERMANENT DISABILITY INSURANCE PAYMENTS MADE BY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CIAL SECURITY ADMINISTRATION PRIOR TO DEDUCTIONS FO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DICAL INSURANCE AND RAILROAD RETIREMENT INSURANCE CHECK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ROM THE U.S. GOVERNMENT UNION DUES, ETC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URCE B--DIVIDENDS, INTEREST (ON SAVINGS OR BONDS), INCOM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ROM ESTATES OR TRUSTS, OR NET RENTAL INCOME. THIS CATEGOR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CLUDES DIVIDENDS FROM STOCKHOLDINGS OR MEMBERSHIP I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SSOCIATIONS, INTEREST ON SAVINGS OR BONDS, PERIODI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CEIPTS FROM ESTATES OR TRUST FUNDS, NET INCOME FROM RENTA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A HOUSE, STORE, OR OTHER PROPERTY TO OTHERS, AND RECEIPT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ROM BOARDERS OR LODGERS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URCE C--PUBLIC ASSISTANCE OR WELFARE PAYMENTS. THI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64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(CONTINUED)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CATEGORY INCLUDES PUBLIC ASSISTANCE PAYMENTS SUCH AS OLD-AG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SSISTANCE, AID TO FAMILIES WITH DEPENDENT CHILDREN, AND AI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THE BLIND OR TOTALLY DISABLED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URCE D--UNEMPLOYED COMPENSATION, GOVERNMENT EMPLOYE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ENSIONS, OR VETERANS' PAYMENTS.  THIS CATEGORY INCLUDES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1) UNEMPLOYMENT COMPENSATION RECEIVED FROM GOVERNMEN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EMPLOYMENT INSURANCE AGENCIES OR PRIVATE COMPANIES DUR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ERIODS OF UNEMPLOYMENT AND ANY STRIKE BENEFITS RECEIV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ROM UNION FUNDS; (2) GOVERNMENT EMPLOYED PENSIONS RECEIV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ROM RETIREMENT PENSIONS PAID BY FEDERAL, STATE, COUNTY 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THER GOVERNMENTAL AGENCIES TO FORMER EMPLOYEES (INCLUD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MBERS OF THE ARMED FORCES) OR THEIR SURVIVORS; (3) MONE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ID PERIODICALLY BY THE VETERANS' ADMINISTRATION T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SABLED MEMBERS OF THE ARMED FORCES OR TO THE SURVIVORS O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CEASED VETERANS, SUBSISTENCE ALLOWANCES PAID TO VETERAN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EDUCATION AND ON-THE-JOB TRAINING, AS WELL AS SO-CALL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REFUNDS" PAID TO EX-SERVICEMEN AS GI INSURANCE PREMIUMS;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SO INCLUDES (4) WORKMEN'S COMPENSATION RECEIV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ERIODICALLY FROM PUBLIC OR PRIVATE INSURANCE COMPANIES F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JURIES INCURRED AT WORK. THE COST OF THIS INSURANCE MU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VE BEEN PAID BY THE EMPLOYER AND NOT BY THE PERSON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IVATE PENSIONS, ANNUITIES, ALIMONY, REGULAR CONTRIBUTION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ROM PERSONS NOT LIVING IN THE HOUSEHOLD, NET ROYALTIES,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THER PERIODIC INCOME. THE FOLLOWING TYPES OF INCOME AR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CLUDED IN THIS GROUP: (1) PRIVATE PENSIONS OR RETIREMEN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NEFITS PAID TO A RETIRED PERSON OR HIS SURVIVIORS BY 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MER EMPLOYER OR BY A UNION, EITHER DIRECTLY OR THROUGH A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SURANCE COMPANY; (2) PERIODIC RECEIPTS FROM ANNUITIES 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SURANCE; (3) ALIMONY AND CHILD SUPPORT; (4) CONTRIBUTION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CEIVED PERIODICALLY FROM PERSONS NOT LIVING IN TH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OUSEHOLD; (5) NET ROYALTIES; AND (6) OTHER PERIODIC INCOM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UCH AS MILITARY FAMILY ALLOTMENTS, NET GAMBLING WINNINGS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OTHER KINDS OF PERIODIC INCOME OTHER THAN EARNINGS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DUSTRY. SEE CODES IN INDUSTRY SECTION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OB, BUT NOT AT WORK. ALL THOSE WHO WERE NOT WORKING BUT WH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D JOBS OR BUSINESSES FROM WHICH THEY WERE TEMPORARIL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BSENT BECAUSE OF ILLNESS, BAD WEATHER, VACATION,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ABOR-MANAGEMENT DISPUTE, OR PERSONAL REASONS, WHETHER 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 THEY WERE PAID BY THEIR EMPLOYERS FOR THE TIME OFF, 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ETHER OR NOT THEY WERE SEEKING OTHER JOBS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OB LEAVERS. JOB LEAVERS ARE PERSONS WHO QUIT OR OTHERWIS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ERMINATED THEIR EMPLOYMENT VOLUNTARILY AND IMMEDIATEL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GAN LOOKING FOR WORK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OB LOSERS. JOB LOSERS ARE PERSONS WHOSE EMPLOYMENT END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                                                     65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(CONTINUED)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INVOLUNTARILY WHO IMMEDIATELY BEGAN LOOKING FOR WORK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KEEPING HOUSE.  ENGAGED IN OWN HOUSEWORK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ABOR FORCE.  PERSONS ARE CLASSIFIED AS IN THE LABOR FORC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THEY WERE EMPLOYED AS CIVILIANS, UNEMPLOYED, OR IN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MED FORCES DURING THE SURVEY WEEK. THE "CIVILIAN LAB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CE" IS COMPRISED OF ALL CIVILIANS CLASSIFIED AS EMPLOY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R UNEMPLOYED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AYOFF.  BEGIN LAID OFF FROM A JOB, BUT NOT ACTUALLY LOOK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A JOB BECAUSE ONE EXPECTS TO BE CALLED BACK TO WORK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OKING FOR WORK.  TRYING TO GET WORK OR TRYING TO ESTABLIS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BUSINESS PROFESSION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RITAL STATUS.  THE MARITAL STATUS CLASSIFICATIO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DENTIFIES FOUR MAJOR CATEGORIES:  SINGLE (NEVER MARRIED)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RRIED, WIDOWED, AND DIVORCED.  THESE TERMS REFER TO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RITAL STATUS AT THE TIME OF ENUMERATION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CATEGORY "MARRIED" IS FURTHER DIVIDED INTO "MARRIED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POUSE PRESENT," "SEPARATED," AND "OTHER MARRIED, SPOUS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BSENT." A PERSON IS CLASSIFIED AS "MARRIED, SPOUSE PRESENT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THE HUSBAND OR WIFE IS REPORTED AS A MEMBER OF TH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OUSEHOLD EVEN THOUGH HE OR SHE MAY BE TEMPORARILY ABSENT 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USINESS OR ON VACATION, VISITING, IN A HOSPITAL, ETC., A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TIME OF THE ENUMERATION. PERSONS REPORTED AS "SEPARATED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CLUDE THOSE WITH LEGAL SEPARATIONS, THOSE LIVING APAR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TH INTENTIONS OF OBTAINING A DIVORCE, AND OTHER PERSON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ERMANENTLY OR TEMPORARILY ESTRANGED FROM THEIR SPOUS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CAUSE OF MARITAL DISCORD. THE GROUP "OTHER MARRIED, SPOUS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BSENT" INCLUDES MARRIED PERSONS EMPLOYED AND LIVING F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VERAL MONTHS AT A CONSIDERABLE DISTANCE FROM THEIR HOMES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OSE WHOSE SPOUSES REMAINED IN OTHER AREAS, HUSBANDS 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VES OF INMATES OF INSTITUTIONS, AND ALL OTHER MARRIE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ERSONS (EXCEPT THOSE REPORTED AS SEPARATED) WHOSE PLACES O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SIDENCE WERE NOT THE SAME AS THAT OF THEIR SPOUSES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THE PURPOSE OF THIS REPORT, THE GROUP "OTHER MARITA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ATUS" INCLUDES "WIDOWED AND DIVORCED," "SEPARATED," AN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OTHER MARRIED, SPOUSE ABSENT."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BILITY STATUS.  THE POPULATION OF THE UNITED STATES,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LASSIFIED ACCORDING TO MOBILITY STATUS ON THE BASIS OF 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PARISON BETWEEN THE PLACE OF RESIDENCE OF EACH INDIVIDUA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T THE SURVEY DATE AND THE PLACE OF RESIDENCE ONE YEA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ARLIER. THIS COMPARISON RESTRICTS THE CLASSIFICATION I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ERMS OF MOBILITY STATUS TO THE POPULATION ONE YEAR OLD 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VER AT THE SURVEY DATE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66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(CONTINUED)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INFORMATION ON MOBILITY STATUS IS OBTAINED FROM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SPONSES TO A SERIES OF INQUIRIES.  THE FIRST OF THES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QUIRIES WAS:  "WAS. . .LIVING IN THIS HOUSE MARCH 1 A YEA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GO?" IF THE ANSWER  WAS "NO," THE ENUMERATOR ASKED, "WAS. 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.LIVING IN IN THIS SAME COUNTY ON MARCH 1 A YEAR AGO?" I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RESPONSE WAS "NO" AGAIN, THE ENUMERATOR ASKED, "WHA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ATE (OR FOREIGN COUNTRY) WAS. . .LIVING IN ON MARCH 1 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EAR AGO?" IN THE CLASSIFICATION THREE MAIN CATEGORIES A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STINQUISHED: NONMOVERS; MOVERS; PERSONS ABROAD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NTH-IN-SAMPLE.  THE NUMBER OF TIMES A UNIT HAS BEE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ERVIEWED. EACH UNIT WILL BE INTERVIEWED EIGHT TIME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URING THE LIFE OF THE SAMPLE. (ALSO SEE DISCUSSION O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AMPLE DESIGN.)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VERS.  MOBILE PERSONS ARE SUBDIVIDED IN TERMS OF TYPE O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BILITY INTO THE FOLLOWING TWO MAJOR GROUPS: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AME COUNTY (INTRACOUNTY)  THOSE PERSONS LIVING IN 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FFERENT HOUSE BUT IN THE SAME COUNTY AT THE BEGINNING 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D OF THE SPECIFIED PERIOD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IGRANTS, OR DIFFERENT COUNTY (INTERCOUNTY MOVERS)  THI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ROUP CONSISTS OF PERSONS LIVING IN A DIFFERENT COUNTY I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UNITED STATES AT THE BEGINNING AND END OF THE PERIOD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IGRANTS ARE FURTHER CLASSIFIED BY TYPE OF MIGRATION ON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ASIS OF A COMPARISON OF THE STATE OF RESIDENCE AT THE E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THE PERIOD WITH THE STATE OF RESIDENCE AT THE BEGINN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THE PERIOD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1) MIGRANTS WITHIN A STATE (INTRASTATE MIGRANTS)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CLUDES INTRACOUNTY MOVERS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2) MIGRANTS BETWEEN STATES (INTERSTATE MIGRANTS)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BILE PERSONS OR MOVERS  THIS GROUP CONSISTS OF ALL PERSON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O WERE LIVING IN  A DIFFERENT HOUSE IN THE UNITED STAT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T THE END OF THE PERIOD THAN AT THE BEGINNING OF TH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ERIOD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EVER WORKED.  ONE WHO NEVER BEFORE HELD A FULL-TIM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IVILIAN JOB LASTING TWO WEEKS OR LONGER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NFARM SELF-EMPLOYMENT NET INCOME.  THIS IS DEFINED AS NE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NEY INCOME (GROSS RECEIPTS MINUS EXPENSES) FROM HIS OW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USINESS, PROFESSIONAL ENTERPRISE, OR PARTNERSHIP.  GROS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CEIPTS INCLUDE THE VALUE OF ALL GOODS SOLD AND SERVIC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NDERED.  EXPENSES INCLUDE COSTS OF GOODS PURCHASED, RENT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EAT, LIGHT, POWER, DEPRECIATION CHARGES, WAGES AND SALARI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ID, BUSINESS TAXES (NOT PERSONAL INCOME TAXES), ETC.  I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ENERAL, INVENTORY CHANGES WERE CONSIDERED IN DETERMIN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CORDS TO REFLECT INVENTORY CHANGES; HOWEVER, WHEN VALU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INVENTORY CHANGES ARE NOT REPORTED, NET INCOME FIGUR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CLUSIVE OF INVENTORY CHANGES ARE ACCEPTED.  THE VALUE O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                                                     67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(CONTINUED)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SALABLE MERCHANDISE CONSUMED BY THE PROPRIETORS OF RETAI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ORES IS NOT INCLUDED AS PART OF NET INCOME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NMOVERS (NONMOBILE PERSONS).  THIS GROUP CONSISTS O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ERSONS WHO WERE LIVING IN THE SAME HOUSE AT THE END OF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ERIOD AS AT THE BEGINNING OF THE PERIOD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NRELATIVE OF HEAD WITH NO OWN RELATIVES IN HOUSEHOLD.  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NRELATIVE HEAD WHO HAS NO RELATIVE(S) OF HIS OWN IN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OUSEHOLD. THIS CATEGORY INCLUDES SUCH NONRELATIVES AS 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STER CHILD, A WARD, A LODGER, A SERVANT, OR A HIRED HAND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O HAS NO RELATIVES OF HIS OWN LIVING WITH HIM IN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OUSEHOLD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NRELATIVE OF HEAD WITH OWN RELATIVES (INCLUDING WIFE) I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OUSEHOLD. ANY HOUSEHOLD MEMBER WHO IS NOT RELATED TO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EAD BUT HAS RELATIVES OF HIS OWN IN THE HOUSEHOLD.  F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AMPLE, A LODGER, HIS SPOUSE AND THEIR SON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 YEAR ROUND WORK.  LESS THAN FORTY WEEKS WORK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CCUPATION, LAST WEEK.  OCCUPATION, INDUSTRY, AN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LASS-OF-WORKER FOR THE EMPLOYED APPLY TO THE JOB HELD I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SURVEY WEEK. PERSONS WITH TWO OR MORE JOBS AR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LASSIFIED IN THE JOB AT WHICH THEY WORKED THE GREATES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UMBER OF HOURS DURING THE SURVEY WEEK. THE UNEMPLOYED A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LASSIFIED ACCORDING TO THEIR LATEST FULL-TIME CIVILIAN JOB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ASTING TWO WEEKS OR MORE. THE OCCUPATION AND INDUSTR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ROUPS USED IN DATA DERIVED FROM THE CPS HOUSEHOL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ERVIEWS ARE DEFINED AS IN THE 1960 CENSUS OF POPULATION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THER NONWORKERS.  THE "OTHER" GROUP INCLUDES FOR THE MO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RT RETIRED PERSONS, THOSE WHO REPORTED AS TOO OLD TO WORK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VOLUNTARILY IDLE, AND SEASONAL WORKERS FOR WHOM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URVEY WEEK FELL IN AN "OFF" SEASON AND WHO WERE NO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PORTED AS UNEMPLOYED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THER RELATIVE OF HEAD.  ANY RELATIVE OF THE HOUSEHOLD HEA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THER THAN HIS WIFE; FOR EXAMPLE, HIS CHILD, FATHER, MOTHER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RANDSON, DAUGHTER-IN-LAW, ETC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WN CHILD.  CHILD RELATED BY BLOOD, MARRIAGE OR ADOPTION 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FAMILY HEAD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RT-TIME, ECONOMIC REASONS. "ECONOMIC REASONS" INCLUD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LACK WORK, MATERIAL SHORTAGES, REPAIRS TO PLANT O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QUIPMENT, START OR TERMINATION OF JOB DURING THE WEEK, 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ABILITY TO FIND FULL-TIME WORK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RT-TIME, OTHER REASONS.  "OTHER REASONS" INCLUDES LAB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68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(CONTINUED)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DISPUTE, BAD WEATHER, OWN ILLNESS, VACATION, DEMANDS OF HOM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OUSEWORK, SCHOOL, NO DESIRE FOR FULL-TIME WORK, AN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ULL-TIME WORKER ONLY DURING PEAK SEASON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RT-TIME WORK.  PERSONS WHO WORK BETWEEN 1 AND 34 HOURS A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SIGNATED AS WORKING "PART-TIME."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ERSONS ABROAD.  THIS GROUPS CONSISTS OF PERSONS, EITH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ITIZENS OR ALIENS, WHOSE PLACE OF RESIDENCE WAS OUTSIDE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ITED STATES AT THE BEGINNING OF THE PERIOD, THAT IS, IN A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UTLYING AREA UNDER THE JURISDICTION OF THE UNITED STATES 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A FOREIGN COUNTRY. THESE PERSONS ARE DISTINGUISHED FRO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MOVERS" WHO ARE DEFINED HERE AS PERSONS WHO MOVED FROM ON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ACE TO ANOTHER WITH THE UNITED STATES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PULATION COVERAGE.  THE POPULATION COVERED INCLUDES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IVILIAN POPULATION OF THE UNITED STATES PLUS APPROXIMATEL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,161,000 MEMBERS OF THE ARMED FORCES IN THE UNITED STAT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VING OFF POST OR WITH THEIR FAMILIES ON POST BUT EXCLUD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 OTHER MEMBERS OF THE ARMED FORCES.  THIS EXCLUD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MATES OF INSTITUTIONS AND PERSONS RESIDING IN GROU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QUARTERS. EXPERIENCE DATA ARE NOT COLLECTED FOR ARMED FORC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MBERS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VERTY.  POVERTY STATISTICS PUBLISHED IN PREVIOUS CENSU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UREAU REPORTS WERE BASED ON THE POVERTY INDEX DEVELOPED B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SOCIAL SECURITY ADMINISTRATION (SSA) IN 1964. THIS INDE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VIDED A RANGE OF POVERTY INCOME CUTOFFS ADJUSTED BY SUC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ACTORS AS FAMILY SIZE, THE SEX OF THE FAMILY HEAD, THE AG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THE FAMILY MEMBERS, AND PLACE OF RESIDENCE. AT THE CO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THIS DEFINITION OF POVERTY WAS A NUTRITIONALLY ADEQUAT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OD PLAN ("ECONOMY" PLAN) DESIGNATED BY THE DEPARTMENT O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GRICULTURE FOR "EMERGENCY OR TEMPORARY USE WHEN FUNDS A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W."  ANNUAL REVISIONS OF THE POVERTY INCOME CUTOFFS WE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ASED ON PRICE CHANGES OF THE ITEMS IN THE ECONOMY FOO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UDGET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DETERMINING THE PROPORTION OF TOTAL FAMILY INCOME THA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OULD BE CONSUMED BY FOOD REQUIREMENTS, THE SSA OB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AT THE PERCENTAGE OF INCOME EXPENDED FOR NECESSITIES, I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RTICULAR FOOD, REFLECTS THE RELATIVE WELL-BEING OF BOT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DIVIDUALS AND THE SOCIETY IN WHICH THEY LIVE. IN GENERAL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AMILIES THAT NEED TO USE ABOUT THE SAME PROPORTION OF THEI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COME FOR A GIVEN LEVEL OF FOOD EXPENDITURE ARE CONSIDER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SHARE THE SAME LEVEL OF LIVING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FAMILIES OF THREE OR MORE PERSONS THE POVERTY LEVEL WA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T AT THREE TIMES THE COST OF THE ECONOMY FOOD PLAN. TH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AS THE AVERAGE FOOD COST-TO-FAMILY INCOME RELATIONSHI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PORTED BY THE DEPARTMENT OF AGRICULTURE ON THE BASIS OF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                                                     6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(CONTINUED)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1955 SURVEY OF FOOD CONSUMPTION. FOR SMALLER FAMILIES AN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ERSONS RESIDING ALONE, THE COST OF THE ECONOMY FOOD PLA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AS MULTIPLIED BY FACTORS THAT WERE SLIGHTLY LARGER T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PENSATE FOR THE RELATIVELY HIGHER FIXED EXPENSES OF THES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MALLER HOUSEHOLDS. THE SSA POVERTY CUTOFFS ALSO TOO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COUNT OF DIFFERENCES IN THE COST OF LIVING BETWEEN FAR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NONFARM FAMILIES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S A RESULT OF ITS DELIBERATIONS THE COMMITTEE ACCEPTED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LLOWING TWO RECOMENDATIONS: (1) THAT THE SSA POVERT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RESHOLDS FOR NONFARM FAMILIES BE RETAINED FOR THE BAS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EAR 1963, BUT THAT THE ANNUAL ADJUSTMENTS IN THE LEVELS B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ASED ON THE CHANGES IN THE CONSUMER PRICE INDEX (CPI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ATHER THAN ON CHANGES IN THE COST OF FOOD INCLUDED IN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CONOMY FOOD PLAN; AND (2) THAT THE FARM POVERTY THRESHOLD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 RAISED FROM 70 TO 85 PERCENT OF THE CORRESPONDING NONFAR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EVELS. THE COMBINED IMPACT OF THESE TWO MODIFICATION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SULTED IN A NET INCREASE OF 360,000 POOR FAMILIES AND O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.6 MILLION POOR PERSONS IN 1967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IMARY FAMILIES AND INDIVIDUALS.  THE TERM "PRIMARY FAMILY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FERS TO THE HEAD OF A HOUSEHOLD AND ALL OTHER PERSONS I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HOUSEHOLD RELATED TO THE HEAD OF THE FAMILY BY BLOOD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RRIAGE OR ADOPTION. IF NOBODY IN THE HOUSEHOLD IS RELAT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THE HEAD, THEN THE HEAD HIMSELF CONSTITUTES A "PRIMAR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DIVIDUAL." A HOUSEHOLD CAN CONTAIN ONE AND ONLY 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IMARY FAMILY OR PRIMARY INDIVIDUAL. THE NUMBER O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PRIMARY" FAMILIES AND INDIVIDUALS IS IDENTICAL WITH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UMBER OF HOUSEHOLDS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IMARY INDIVIDUAL. A PRIMARY INDIVIDUAL IS A HOUSEHOLD HEA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VING ALONE OR WITH NONRELATIVES ONLY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ACE.  THE POPULATION IS DIVIDED INTO THREE GROUPS ON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ASIS OF RACE:  WHITE, BLACK, AND "OTHER RACES."  THE LA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TEGORY INCLUDES INDIANS, JAPANESE, CHINESE, AND ANY OTH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ACE EXCEPT WHITE AND BLACK. IN MOST OF THE TABLES, "OTH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ACES" ARE SHOWN IN COMBINATION WITH THE BLACK POPULATION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CEIPTS NOT COUNTED AS INCOME.  RECEIPTS FROM THE FOLLOW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URCES WERE NOT INCLUDED AS INCOME:  (1) MONEY RECEIV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ROM THE SALE OF PROPERTY, SUCH AS STOCKS, BONDS, A HOUSE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R A CAR (UNLESS THE PERSON WAS ENGAGED IN THE BUSINESS O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LLING SUCH PROPERTY, IN WHICH CASE THE NET PROCEEDS WOUL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 COUNTED AS INCOME FROM SELF-EMPLOYMENT); (2) WITHDRAWAL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BANK DEPOSITS; (3) MONEY BORROWED; (4) TAX REFUNDS; (5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IFTS; AND (6) LUMP-SUM INHERITANCES OR INSURANCE PAYMENT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ENTRANTS.  PERSONS WHO PREVIOUSLY WORKED AT A FULL-TIM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OB LASTING TWO WEEKS OR LONGER BUT WHO ARE OUT OF THE LAB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70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(CONTINUED)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FORCE PRIOR TO BEGINNING TO LOOK FOR WORK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LATED CHILDREN.  CHILDREN RELATED TO THE FAMILY HEAD B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LOOD, MARRIAGE OR ADOPTION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CHOOL.  A PERSON WHO SPENT MOST OF HIS TIME DURING SURVE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EK ATTENDING ANY KIND OF PUBLIC OR PRIVATE SCHOOL,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CLUDING TRADE OR VOCATIONAL SCHOOLS IN WHICH STUDENT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CEIVE NO COMPENSATION IN MONEY OR KIND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CONDARY FAMILY.  A SECONDARY FAMILY IS A FAMILY THAT DO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 INCLUDE AMONG ITS MEMBERS THE HEAD OF A HOUSEHOLD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MBERS OF SECONDARY FAMILIES MAY INCLUDE SUCH PERSONS A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UESTS, LODGERS, OR RESIDENT EMPLOYEES AND THEIR RELATIV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VING IN A HOUSEHOLD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ERSONS LIVING WITH RELATIVES IN GROUP QUARTERS WER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MERLY CONSIDERED AS MEMBERS OF SECONDARY FAMILIES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OWEVER, THE NUMBER OF SUCH FAMILIES BECAME SO SMALL (37,0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1967) THAT BEGINNING WITH THE DATA FOR 1968 (AN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GINNING WITH THE CENSUS DATA FOR 1960) THE BUREAU OF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ENSUS INCLUDES PERSONS IN THESE FAMILIES IN THE COUNT O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CONDARY INDIVIDUALS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CONDARY INDIVIDUAL.  A SECONDARY INDIVIDUAL IS A PERSON I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HOUSEHOLD OR GROUP QUARTERS SUCH AS A GUEST, LODGER, 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SIDENT EMPLOYEE (EXCLUDING PRIMARY INDIVIDUALS AND INMAT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INSTITUTIONS) WHO IS NOT RELATED TO ANY OTHER PERSON I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HOUSEHOLD OR GROUP QUARTERS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LF-EMPLOYED.  SELF-EMPLOYED PERSONS ARE THOSE WHO WORK F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FIT OR FEES IN THEIR OWN BUSINESS, PROFESSION OR TRADE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R OPERATE A FARM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RETCHES OF UNEMPLOYMENT.  A CONTINUOUS STRETCH IS ONE THA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S NOT INTERRUPTED BY THE PERSON GETTING A JOB OR LEAV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LABOR MARKET TO GO TO SCHOOL, TO KEEP HOUSE, ETC.  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ERIOD OF TWO WEEKS OR MORE DURING WHICH A PERSON WA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MPLOYED OR CEASED LOOKING FOR WORK IS CONSIDERED TO BREA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CONTINUITY OF THE PERIOD OF SEEKING WORK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UBFAMILY.  A SUBFAMILY IS A MARRIED COUPLE WITH OR WITHOU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ILDREN, OR ONE PARENT WITH ONE OR MORE OWN SINGLE CHILDR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DER EIGHTEEN YEARS OLD, LIVING IN A HOUSEHOLD OR RELAT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, BUT NOT INCLUDING, THE HEAD OF THE HOUSEHOLD OR HI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FE. THE MOST COMMON EXAMPLE OF A SUBFAMILY IS A YOUN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RRIED COUPLE SHARING THE HOME OF THE HUSBAND'S OR WIFE'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RENTS. MEMBERS OF A SUBFAMILY ARE ALSO MEMBERS OF 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IMARY FAMILY. THE NUMBER OF SUBFAMILIES THEREFORE, IS NO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CLUDED IN THE NUMBER OF FAMILIES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                                                     7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(CONTINUED)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TAL MONEY INCOME.  THIS IS DEFINED AS THE ARITHMETIC SU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MONEY WAGES AND SALARIES, NET INCOME FROM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LF-EMPLOYMENT, AND INCOME OTHER THAN EARNINGS.  THE TOT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COME OF A HOUSEHOLD IS THE ARITHMETIC SUM OF THE AMOUN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CEIVED BY ALL INCOME RECIPIENTS IN THE HOUSEHOLD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ABLE.  "UNABLE TO WORK" BECAUSE OF LONG-TERM PHYSICAL 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NTAL ILLNESS, LASTING SIX MONTHS OR LONGER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EMPLOYED.  UNEMPLOYED PERSONS ARE THOSE CIVILIANS WHO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URING ANY SURVEY WEEK, HAD NO EMPLOYMENT BUT WERE AVAILAB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WORK AND (1) HAD ENGAGED IN ANY SPECIFIC JOBSEEKIN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IVITY WITHIN THE PAST FOUR WEEKS, SUCH AS REGISTERING A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PUBLIC OR PRIVATE EMPLOYMENT OFFICE, MEETING WIT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ERSPECTIVE EMPLOYERS, CHECKING WITH FRIENDS OR RELATIVES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ACING OR ANSWERING ADVERTISEMENTS, WRITING LETTERS O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PPLICATION, OR BEING IN A UNION OR PROFESSIONAL REGISTER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2) WERE WAITING TO BE CALLED BACK TO A JOB FROM WHICH THE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D BEEN LAID OFF; OR (3) WERE WAITING TO REPORT TO A NEW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AGE OR SALARY JOB WITHIN 30 DAYS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PAID FAMILY WORKERS.  ARE PERSONS WORKING WITHOUT PAY F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FTEEN HOURS A WEEK OR MORE ON A FARM OR IN A BUSINES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PERATED BY A MEMBER OF THE HOUSEHOLD TO WHOM THEY AR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LATED BY BLOOD OR MARRIAGE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RELATED INDIVIDUALS.  ARE PERSONS (OTHER THAN INMATES O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STITUTIONS) WHO ARE NOT LIVING WITH ANY RELATIVES. A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RELATED INDIVIDUAL MAY BE (1) A NONFAMILY HOUSEHOLD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VING ALONE OR WITH NONRELATIVES ONLY, (2) A LODGER O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SIDENT EMPLOYEE WITH NO RELATIVES IN THE HOUSEHOLD, OR (3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GROUP QUARTERS MEMBER WHO HAS NO RELATIVES LIVING WIT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IM. THUS, A WIDOW WHO OCCUPIES HER HOUSE ALONE OR WITH ON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R MORE OTHER PERSONS NOT RELATED TO HER, A ROOMER NO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LATED TO ANYONE ELSE IN THE HOUSING UNIT, A MAID LIVING A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MEMBER OF HER EMPLOYER'S HOUSEHOLD BUT WITH NO RELATIV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THE HOUSEHOLD, AND A RESIDENT STAFF MEMBER IN A HOSPIT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VING APART FROM ANY RELATIVES ARE ALL EXAMPLES O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RELATED INDIVIDUALS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ETERAN STATUS.  IF A PERSON SERVED AT ANY TIME DURING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UR MAJOR WARS OF THIS CENTURY, THE CODE FOR THE MOS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CENT WARTIME SERVICE IS ENTERED. THE FOLLOWING CODES A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ED: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.  KOREAN WAR--JUNE 1950-JANUARY 1955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.  WORLD WAR II--SEPTEMBER 1940-JULY 1947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.  WORLD WAR I--APRIL 1917-NOVEMBER 1918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4.  PEACE TIME "PA"--PEACETIME SERVICE ONLY, ANY O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72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(CONTINUED)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WHICH WAS AFTER JANUARY 1955--INCLUDES VIETNA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AR SERVICE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5.  PEACETIME "PB"--PEACETIME SERVICE ONLY, ANY O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HICH WAS BEFORE JUNE 195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6.  NONVETERANS--PERSONS WHO NEVER SERVED ON ACTIV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UTY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AGE AND SALARY WORKERS.  RECEIVE WAGES, SALARY, COMMISSIONS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IPS OR PAY IN KIND FROM A PRIVATE EMPLOYER OR FROM 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OVERNMENTAL UNIT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AGES OR SALARY.  THIS IS DEFINED AS THE TOTAL MONE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CEIVED FOR WORK PERFORMED AS AN EMPLOYEE DURING TH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LENDAR YEAR.  IT INCLUDES WAGES, SALARY, ARMED FORCES PAY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MISSIONS, TIPS, PIECE-RATE PAYMENTS, AND CASH BONUS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ARNED BEFORE DEDUCTIONS WERE MADE FOR TAXES, BONDS,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ENSIONS, UNION DUES, ETC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FE OF HEAD.  THE WIFE OF THE HOUSEHOLD HEAD. THERE CAN B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LY ONE WIFE OF THE HEAD, EVEN IF THERE ARE TWO OR MOR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RRIED COUPLES LIVING IN THE SAME UNIT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ORK.  ALL THOSE WHO DURING THE SURVEY WEEK DID ANY WORK A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 AS PAID EMPLOYEES, IN THEIR OWN BUSINESS, PROFESSION, 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ARM, OR WHO WORKED FIFTEEN HOURS OR MORE AS UNPAID WORKER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AN ENTERPRISE OPERATED BY A MEMBER OF THE FAMILY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EAR ROUND WORK.  FORTY WEEKS OR MORE WORK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EARS OF SCHOOL COMPLETED.  DATA ON YEARS OF SCHOOL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PLETED ARE DERIVED FROM THE COMBINATION OF ANSWERS T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QUESTIONS CONCERNING THE HIGHEST GRADE OF SCHOOL ATTENDED B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PERSON AND WHETHER OR NOT THAT GRADE IS FINISHED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DUCATIONAL ATTAINMENT APPLIES ONLY TO PROGRESS IN "REGULAR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CHOOL.  SUCH SCHOOLS INCLUDE GRADED PUBLIC, PRIVATE, AN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ROCHIAL ELEMENTARY AND HIGH SCHOOLS (BOTH JUNIOR AN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NIOR HIGH), COLLEGES, UNIVERSITIES, AND PROFESSIONA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CHOOLS, WHETHER DAY SCHOOLS OR NIGHT SCHOOLS.  THUS,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GULAR SCHOOLING IS THAT WHICH MAY ADVANCE A PERSON TOWAR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 ELEMENTARY SCHOOL CERTIFICATE OR HIGH SCHOOL DIPLOMA, 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COLLEGE, UNIVERSITY, OR PROFESSIONAL SCHOOL DEGRE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CHOOLING IN OTHER THAN REGULAR SCHOOLS WAS COUNTED ONLY I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CREDITS OBTAINED ARE REGARDED AS TRANSFERABLE TO 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CHOOL IN THE REGULAR SCHOOL SYSTEM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                                                     7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(CONTINUED)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GEOGRAPHIC CONCEPT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EOGRAPHIC DIVISION:  AN AREA COMPOSED OF CONTIGUOUS STATES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TH ALASKA AND HAWAII ALSO INCLUDED IN ONE OF TH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VISIONS.  (A STATE IS ONE OF THE 51 MAJOR POLITICAL UNIT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THE UNITED STATES.)  THE NINE GEOGRAPHIC DIVISIONS HAV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EN LARGELY UNCHANGED FOR THE PRESENTATION OF SUMMAR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ATISTICS SINCE THE 1910 CENSUS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RE ARE FOUR REGIONS:  NORTHEAST, NORTH CENTRAL, SOUTH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WEST. THE NINE GEOGRAPHIC DIVISIONS AND FOUR REGIONS A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ESENTED BELOW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RTHEAST REGION                 SOUTH REGIO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EW ENGLAND DIVISION            SOUTH ATLANTIC DIVIS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NNECTICUT                     DELAWAR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INE                           DISTRICT OF COLUMBI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SSACHUSETTS                   FLORID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EW HAMPSHIRE                   GEORGI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HODE ISLAND                    MARYLAND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VERMONT                         NORTH CAROLIN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SOUTH CAROLIN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VIRGINIA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WEST VIRGINI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IDDLE ATLANTIC DIVISION        EAST SOUTH CENTRA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DIVISIO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EW JERSEY                      ALABAM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EW YORK                        KENTUCKY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ENNSYLVANIA                    MISSISSIPPI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TENNESSE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RTH CENTRAL REGION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AST NORTH CENTRAL DIVISION     WEST SOUTH CENTRA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DIVISIO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LLINOIS                        ARKANSA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DIANA                         LOUISIANA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74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(CONTINUED)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MICHIGAN                        OKLAHOMA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HIO                            TEXA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SCONSIN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EST NORTH CENTRAL            WEST REGIO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VISION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OWA                            MOUNTAIN DIVIS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KANSAS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INNESOTA                       ARIZON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ISSOURI                        COLORADO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EBRASKA                        IDAHO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RTH DAKOTA                    MONTAN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OUTH DAKOTA                    NEVAD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NEW MEXICO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UTAH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WYOMING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PACIFIC DIVISI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ALASK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CALIFORNIA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HAWAII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OREGON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WASHINGTO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TANDARD METROPOLITAN STATISTICAL AREA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CONCEPT OF A STATISTICAL METROPOLITAN STATISTICA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EA (SMSA) HAS BEEN DEVELOPED IN ORDER TO PRESENT GENERA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URPOSE STATISTICS. THE GEOGRAPHICAL BOUNDARIES OF SMSA'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E DRAWN BY THE STATISTICAL POLICY DIVISION IN THE OFFIC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MANAGEMENT AND BUDGET WITH THE ADVICE OF REPRESENTATIV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THE MAJOR FEDERAL STATISTICAL AGENCIES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 1960, THERE WERE 212 SMSA'S IN THE UNITED STATE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ENERALLY SPEAKING, AN SMSA CONSISTS OF A COUNTY OR GROUP O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UNTIES CONTAINING AT LEAST ONE CITY (OR TWIN CITIES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VING A POPULATION OF 50,000 OR MORE PLUS ADJACENT COUNTI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ICH ARE METROPOLITAN IN CHARACTER AND ARE ECONOMICALLY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CIALLY INTEGRATED WITH THE CENTRAL CITY. IN NEW ENGLAND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WNS AND CITIES RATHER THAN COUNTIES ARE THE UNITS USED I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FINING SMSA'S. THE NAME OF THE CENTRAL CITY OR CITIES 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ED AS THE NAME OF THE SMSA. THERE IS NO LIMIT TO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UMBER OF ADJACENT COUNTIES INCLUDED IN THE SMSA AS LONG A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Y ARE INTEGRATED WITH THE CENTRAL CITY NOR IS AN SMS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MITED TO A SINGLE STATE; BOUNDARIES MAY CROSS STATE LINES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S IN THE CASE OF THE WASHINGTON, D.C.-MARYLAND-VIRGINI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                                                     75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(CONTINUED)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SMSA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19 SMSA'S IDENTIFIED IN THE 1968-1971 ANNUA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MOGRAPHIC FILE ARE AS DELINEATED FOR THE 1960 CENSUS. THE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 NOT REFLECT TERRITORIAL CHANGES RESULTING FROM THE 197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ENSUS OR REDEFINITIONS BY THE OFFICE OF MANAGEMENT AN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UDGET IN 1967 AND 1972. LIKEWISE, THE INDICATIONS OF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TROPOLITAN RESIDENCE IN REF. NO. 1016 REFERS TO RESIDENC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SMSA'S AS DEFINED IN 1960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76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(CONTINUED)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                                                     77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APPENDIX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*** NOTE   1 ***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INDUSTRY CLASSIFICATIO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GRICULTURE, FORESTRY AND FISHERIE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16 AGRICULTURE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17 FORESTRY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18 FISHERIES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MINING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26 METAL MINING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36 COAL MINING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46 CRUDE PETROLEUM AND NATURAL GAS EXTRACTIO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56 NONMETALLIC MINING AND QUARRYING, EXCEPT FUEL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CONSTRUCTIO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96 CONSTRUCTION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MANUFACTURING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DURABLE GOOD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UMBER AND WOOD PRODUCTS, EXCEPT FURNITUR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06 LOGGING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07 SAWMILLS, PLANING MILLS AND MILL WORK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08 MISCELLANEOUS WOOD PRODUCTS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09 FURNITURE AND FIXTURES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ONE, CLAY AND GLASS PRODUCT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16 GLASS AND GLASS PRODUCT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17 CEMENT, CONCRETE, GYPSUM AND PLASTER PRODUCT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18 STRUCTURAL CLAY PRODUCT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19 POTTERY AND RELATED PRODUCT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36 MISCELLANEOUS NONMETALLIC MINERAL AND STONE PRODUCT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TAL INDUSTRIE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37 BLAST FURNACES, STEEL WORKS, ROLLING AND FINISHING MILL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38 OTHER PRIMARY IRON AND STEEL INDUSTRIE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39 PRIMARY NONFERROUS INDUSTRIE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46 CUTLERY, HAND TOOLS, AND OTHER HARDWAR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47 FABRICATED STRUCTURAL METAL PRODUCT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48 MISCELLANEOUS FABRICATED METAL PRODUCT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49 NOT SPECIFIED METAL INDUSTRIE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CHINERY,  EXCEPT ELECTRICAL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56 FARM MACHINERY AND EQUIPMENT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57 OFFICE, COMPUTING AND ACCOUNTING MACHINE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58 MISCELLANEOUS MACHINERY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59 ELECTRICAL MACHINERY,  EQUIPMENT AND ACCOUNTING MACHIN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78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RANSPORTATION EQUIPMENT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67 MOTOR VEHICLES AND MOTOR VEHICLE EQUIPMEN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68 AIRCRAFT AND PARTS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69 SHIP AND BOAT BUILDING AND REPAIRING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76 RAILROAD AND MISCELLANEOUS TRANSPORTATION EQUIPMEN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FESSIONAL AND PHOTOGRAPHIC EQUIPMENT AND WATCHE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86 PROFESSIONAL EQUIPMENT AND SUPPLIE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87 PHOTOGRAPHIC EQUIPMENT AND SUPPLIE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89 WATCHES, CLOCKS AND CLOCKWORK-OPERATED DEVICE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96 MISCELLANEOUS MANUFACTURING INDUSTRIE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NONDURABLE GOOD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OD AND KINDRED PRODUCTS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06 MEAT PRODUCTS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07 DAIRY PRODUCTS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08 CANNING AND PRESERVING FRUITS, VEGETABLES, AND SEA FOOD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09 GRAIN-MILL PRODUCTS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16 BAKERY PRODUCTS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17 CONFECTIONERY AND RELATED PRODUCT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18 BEVERAGE INDUSTRY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19 MISCELLANEOUS FOOD PREPARATIONS AND KINDRED PRODUCT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26 NOT SPECIFIED FOOD INDUSTRIE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29 TOBACCO MANUFACTURERS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EXTILE MILL PRODUCTS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46 KNITTING MILLS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47 DYEING AND FINISHING TEXTILES, EXCEPT WOOL AND KNI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OO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48 FLOOR COVERINGS, EXCEPT HARD SURFACE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49 YARN, THREAD AND FABRIC MILL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56 MISCELLANEOUS FABRICATED TEXTILE PRODUCT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PPAREL AND OTHER FABRICATED TEXTILE PRODUCT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59 APPAREL AND ACCESSORIE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67 MISCELLANEOUS FABRICATED TEXTILE PRODUCT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PER AND ALLIED PRODUCTS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86 PULP, PAPER AND PAPERBOARD MILL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87 PAPERBOARD CONTAINERS AND BOXE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89 MISCELLANEOUS PAPER AND PULP PRODUCT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INTING, PUBLISHING AND ALLIED INDUSTRIE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96 NEWSPAPER PUBLISHING AND PRINTING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98 PRINTING, PUBLISHING AND ALLIED INDUSTRIES, EXCEP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EWSPAPER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EMICALS AND ALLIED PRODUCTS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06 SYNTHETIC FIBERS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07 DRUGS AND MEDICINES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08 PAINTS, VARNISHES AND RELATED PRODUCT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09 MISCELLANEOUS CHEMICALS AND ALLIED PRODUCT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                                                     7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PETROLEUM AND COAL PRODUCT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16 PETROLEUM REFINING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19 MISCELLANEOUS PETROLEUM AND COAL PRODUCT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UBBER AND MISCELLANEOUS PLASTIC PRODUCT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26 RUBBER PRODUCTS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29 MISCELLANEOUS PLASTIC PRODUCT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EATHER AND LEATHER PRODUCT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36 LEATHER: TANNED, CURRIED AND FINISHED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37 FOOTWEAR, EXCEPT RUBBER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38 LEATHER PRODUCTS, EXCEPT FOOTWEAR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 SPECIFIED MANUFACTURING INDUSTRIE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59 NOT SPECIFIED MANUFACTURING INDUSTRIE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RANSPORTATION, COMMUNICATION AND OTHER PUBLIC UTILITI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RANSPORTATION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06 RAILROADS AND RAILWAY EXPRESS SERVIC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07 STREET RAILWAYS AND BUS LINE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08 TAXICAB SERVICE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09 TRUCKING SERVICE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16 WAREHOUSING AND STORAGE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17 WATER TRANSPORTATION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18 AIR TRANSPORTATION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19 PETROLEUM AND GASOLINE PIPE LINE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26 SERVICES INCIDENTAL TO TRANSPORTATION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MUNICATIONS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36 RADIO BROADCASTING AND TELEVISIO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38 TELEPHONE (WIRE AND RADIO)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39 TELEGRAPH (WIRE AND RADIO)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TILITIES AND SANITARY SERVICES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67 ELECTRIC LIGHT AND POWER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68 GAS AND STEAM SUPPLY SYSTEM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69 ELECTRIC-GAS UTILITIES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76 WATER SUPPLY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78 SANITARY SERVICES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79 OTHER AND NOT SPECIFIED UTILITIE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OLESALE AND RETAIL TRADE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OLESALE TRADE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06 MOTOR VEHICLES AND EQUIPMENT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07 DRUGS, CHEMICALS AND ALLIED PRODUCT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08 DRY GOODS AND APPAREL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09 FOOD AND RELATED PRODUCTS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16 FARM PRODUCTS--RAW MATERIAL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17 ELECTRICAL GOODS, HARDWARE AND PLUMBING EQUIPME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18 MACHINERY, EQUIPMENT AND SUPPLIE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19 PETROLEUM PRODUCTS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26 MISCELLANEOUS WHOLESALE TRAD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29 NOT SPECIFIED WHOLESALE TRAD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80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TAIL TRADE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36 FOOD STORES, EXCEPT DAIRY PRODUCT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37 DAIRY PRODUCTS, STORES AND MILK RETAILING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38 GENERAL MERCHANDISE RETAILING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39 LIMITED PRICE VARIETY STORE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46 APPAREL AND ACCESSORIES STORES, EXCEPT SHOE STORE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47 SHOE STORES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48 FURNITURE AND HOUSE FURNISHINGS STORE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49 HOUSEHOLD APPLIANCES, TV AND RADIO STORE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56 MOTOR VEHICLES AND ACCESSORIES RETAILING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57 GASOLINE SERVICE STATIONS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58 DRUG STORES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59 EATING AND DRINKING PLACE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66 HARDWARE AND FARM EQUIPMENT STORE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76 LUMBER AND BUILDING MATERIAL RETAILING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78 LIQUOR STORES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79 RETAIL FLORISTS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86 JEWELRY STORES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87 FUEL AND ICE DEALERS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89 MISCELLANEOUS RETAIL STORES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96 NOT SPECIFIED RETAIL TRAD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FINANCE, INSURANCE AND REAL ESTAT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706 BANKING AND CREDIT AGENCIES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716 SECURITY AND COMMODITY BROKERAGE AND INVESTMEN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PANIES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726 INSURANCE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736 REAL ESTATE (INCLUDES REAL ESTATE-INSURANCE-LAW OFFICES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USINESS AND REPAIR SERVICE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806 ADVERTISING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807 MISCELLANEOUS BUSINESS SERVICE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808 AUTOMOBILE REPAIR SERVICES AND GARAGE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809 MISCELLANEOUS REPAIR SERVICE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ERSONAL SERVICE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816 PRIVATE HOUSEHOLDS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826 HOTELS AND LODGING PLACES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828 LAUNDERING, CLEANING AND DYEING SERVICE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829 DRESSMAKING SHOPS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836 SHOE REPAIR SHOPS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838 BARBER AND BEAUTY SHOP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839 MISCELLANEOUS PERSONAL SERVICE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NTERTAINMENT AND RECREATION SERVICE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846 THEATERS AND MOTION PICTURE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848 BOWLING ALLEYS AND BILLIARD AND POOL PARLOR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849 MISCELLANEOUS ENTERTAINMENT AND RECREATION SERVIC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ROFESSIONAL AND RELATED SERVICE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867 MEDICAL AND OTHER HEALTH SERVICES, EXCEPT HOSPITAL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868 HOSPITALS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                                                     8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869 LEGAL SERVICES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876 EDUCATIONAL SERVICES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879 WELFARE AND RELIGIOUS SERVICE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888 NONPROFIT MEMBERSHIP ORGANIZATION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896 ENGINEERING AND ARCHITECTURAL SERVICE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897 ACCOUNTING, AUDITING AND BOOKEEPING SERVICE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898 MISCELLANEOUS PROFESSIONAL AND RELATED SERVICE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UBLIC ADMINISTRATION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906 POSTAL SERVICE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916 FEDERAL PUBLIC ADMINISTRATION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926 STATE PUBLIC ADMINISTRATION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936 LOCAL PUBLIC ADMINISTRATION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82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*** NOTE   2 ***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OCCUPATION CLASSIFICATION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ROFESSIONAL, TECHNICAL AND KINDRED WORKER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00 ACCOUNTANTS AND AUDITOR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10 ACTORS AND ACTRESSES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12 AIRPLANE PILOTS AND NAVIGATOR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13 ARCHITECTS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14 ARTISTS AND ART TEACHER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15 ATHLETES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20 AUTHORS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21 CHEMISTS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22 CHIROPRACTORS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23 CLERGYMEN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LLEGE PRESIDENTS, PROFESSORS AND INSTRUCTORS (N.E.C.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N.E.C. MEANS NOT ELSEWHERE CLASSIFIED�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30 COLLEGE PRESIDENTS AND DEAN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31 PROFESSORS AND INSTRUCTORS, AGRICULTURAL SCIENC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32 PROFESSORS AND INSTRUCTORS, BIOLOGICAL SCIENCE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34 PROFESSORS AND INSTRUCTORS, CHEMISTRY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35 PROFESSORS AND INSTRUCTORS, ECONOMIC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40 PROFESSORS AND INSTRUCTORS, ENGINEERIN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41 PROFESSORS AND INSTRUCTORS, GEOLOGY AND GEOPHYSIC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42 PROFESSORS AND INSTRUCTORS, MATHEMATIC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43 PROFESSORS AND INSTRUCTORS, MEDICAL SCIENCE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45 PROFESSORS AND INSTRUCTORS, PHYSIC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50 PROFESSORS AND INSTRUCTORS, PSYCHOLOG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51 PROFESSORS AND INSTRUCTORS, STATISTIC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52 PROFESSORS AND INSTRUCTORS, NATURAL SCIENCES (N..E.C.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53 PROFESSORS AND INSTRUCTORS, SOCIAL SCIENCES (N.E.C.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54 PROFESSORS AND INSTRUCTORS, NONSCIENTIFIC SUBJECT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60 PROFESSORS AND INSTRUCTORS, SUBJECT NOT SPECIFIE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70 DANCERS AND DANCING TEACHER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71 DENTISTS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72 DESIGNERS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73 DIETITIANS AND NUTRITIONIST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74 DRAFTSMAN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75 EDITORS AND REPORTERS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80 ENGINEERS, AERONAUTICAL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81 ENGINEERS, CHEMICAL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82 ENGINEERS, CIVIL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83 ENGINEERS, ELECTRICAL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84 ENGINEERS, INDUSTRIAL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85 ENGINEERS, MECHANICAL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90 ENGINEERS, METALLURGICAL AND METALLURGIST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                                                     8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091 ENGINEERS, MINING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92 ENGINEERS, SALES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93 ENGINEERS, (N.E.C.)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01 ENTERTAINERS (N.E.C.)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02 FARM AND HOME MANAGEMENT ADVISOR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03 FORESTERS AND CONSERVATIONIST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04 FUNERAL DIRECTORS AND EMBALMER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05 LAWYERS AND JUDGES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11 LIBRARIANS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20 MUSICIANS AND MUSIC TEACHER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ATURAL SCIENTISTS (N.E.C.)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30 AGRICULTURAL SCIENTIST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31 BIOLOGICAL SCIENTISTS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34 GEOLOGISTS AND GEOPHYSICIST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35 MATHEMATICIANS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40 PHYSICISTS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45 MISCELLANEOUS NATURAL SCIENTIST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50 NURSES, PROFESSIONAL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51 NURSES, STUDENT PROFESSIONAL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52 OPTOMETRIST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53 OSTEOPATHS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54 PERSONNEL AND LABOR RELATIONS WORKER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60 PHARMACISTS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61 PHOTOGRAPHERS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62 PHYSICIANS AND SURGEON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63 PUBLIC RELATIONS MEN AND PUBLICITY WRITER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64 RADIO OPERATORS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65 RECREATION AND GROUP WORKER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70 RELIGIOUS WORKERS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71 SOCIAL AND WELFARE WORKERS, EXCEPT GROUP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CIAL SCIENTISTS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72 ECONOMISTS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73 PSYCHOLOGISTS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74 STATISTICIANS AND ACTUARIES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75 MISCELLANEOUS SOCIAL SCIENTIST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80 SPORTS INSTRUCTORS AND OFFICIAL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81 SURVEYORS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82 TEACHERS, ELEMENTARY SCHOOL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83 TEACHERS, SECONDARY SCHOOLS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84 TEACHERS (N.E.C.)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85 TECHNICIANS, MEDICAL AND DENTAL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90 TECHNICIANS, ELECTRICAL AND ELECTRONIC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91 TECHNICIANS, OTHER ENGINEERING AND PHYSICAL SCIENC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92 TECHNICIANS (N.E.C.)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93 THERAPISTS AND HEALERS (N.E.C.)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94 VETERINARIANS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95 PROFESSIONAL, TECHNICAL AND KINDRED WORKERS (N.E.C.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ARMERS AND FARM MANAGER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84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200 FARMERS (OWNERS AND TENANTS)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22 FARM MANAGERS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NAGERS, OFFICIALS AND PROPRIETORS, EXCEPT FAR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50 BUYERS AND DEPARTMENT HEADS, STOR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51 BUYERS AND SHIPPERS, FARM PRODUCT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52 CONDUCTORS, RAILROAD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53 CREDIT MEN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54 FLOOR MEN AND FLOOR MANAGERS, STOR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60 INSPECTORS, PUBLIC ADMINISTRATIO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62 MANAGERS AND SUPERINTENDENTS, BUILDING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65 OFFICERS, PILOTS, PURSERS AND ENGINEERS, SHIP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70 OFFICIALS AND ADMINISTRATORS (N.E.C.), PUBLIC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DMINISTRATION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75 OFFICIALS, LODGE, SOCIETY, UNION, ETC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80 POSTMASTERS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85 PURCHASING AGENTS AND BUYERS (N.E.C.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90 MANAGERS, OFFICIALS AND PROPRIETORS (N.E.C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LERICAL AND KINDRED WORKER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01 AGENTS (N.E.C.)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02 ATTENDANTS AND ASSISTANTS, LIBRARY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03 ATTENDANTS, PHYSICIAN'S AND DENTIST'S OFFIC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04 BAGGAGEMEN, TRANSPORTATION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05 BANK TELLER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10 BOOKKEEPERS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12 CASHIERS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13 COLLECTORS, BILL AND ACCOUNT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14 DISPATCHERS AND STARTERS, VEHICL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15 EXPRESS MESSENGERS AND RAILWAY MAIL CLERK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20 FILE CLERKS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21 INSURANCE ADJUSTERS, EXAMINERS AND INVESTIGATOR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23 MAIL CARRIERS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24 MESSENGERS AND OFFICE BOY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25 OFFICE MACHINE OPERATOR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33 PAYROLL AND TIMEKEEPING CLERK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40 POSTAL CLERKS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41 RECEPTIONISTS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42 SECRETARIES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43 SHIPPING AND RECEIVING CLERK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45 STENOGRAPHERS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50 STOCK CLERKS AND STOREKEEPER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51 TELEGRAPH MESSENGERS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52 TELEGRAPH OPERATORS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53 TELEPHONE OPERATORS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54 TICKET, STATION AND EXPRESS AGENT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60 TYPISTS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70 CLERICAL AND KINDRED WORKERS (N.E.C.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SALES WORKER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80 ADVERTISING AGENTS AND SALESMEN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81 AUCTIONEERS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82 DEMONSTRATORS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                                                     85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383 HUCKSTERS AND PEDDLERS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85 INSURANCE AGENTS, BROKERS AND UNDERWRITER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90 NEWSBOYS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93 REAL ESTATE AGENTS AND BROKER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94 SALESMAN AND SALES CLERKS (N.E.C.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95 STOCK AND BOND SALESMEN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RAFTSMEN, FOREMEN AND KINDRED WORKER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01 BAKER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02 BLACKSMITHS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03 BOILERMAKER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04 BOOKMAKERS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05 BRICKMASONS, STONEMASONS AND TILE SETTER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10 CABINETMAKERS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11 CARPENTERS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13 CEMENT AND CONCRETE FINISHER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14 COMPOSITORS AND TYPESETTERS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15 CRANEMEN, DERRICKMEN AND HOISTME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20 DECORATORS AND WINDOW DRESSER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21 ELECTRICIAN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23 ELECTROTYPERS AND STEREOTYPER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24 ENGRAVERS EXCEPT PHOTOENGRAVER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25 EXCAVATING, GRADING AND MACHINERY OPERATOR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30 FOREMEN (N.E.C.)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31 FORGEMEN AND HAMMERMEN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32 FURRIERS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34 GLAZIERS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35 HEAT TREATERS, ANNEALERS AND TEMPERER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44 INSPECTORS, SEALERS AND GRADERS, LOG AND LUMBE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50 INSPECTORS  (N.E.C.)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51 JEWELERS, WATCHMAKERS, GOLDSMITHS AND SILVERSMITH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52 JOB SETTERS, METAL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53 LINEMEN AND SERVICEMEN: TELEGRAPH, TELEPHONE AND POW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54 LOCOMOTIVE ENGINEERS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60 LOCOMOTIVE FIREMEN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61 LOOM FIXERS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65 MACHINISTS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70 MECHANICS AND REPAIRMEN, AIR CONDITIONING, HEATING 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FRIGERATION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71 MECHANICS AND REPAIRMEN, AIRPLAN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72 MECHANICS AND REPAIRMEN, AUTOMOBIL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73 MECHANICS AND REPAIRMEN, OFFICE MACHINE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74 MECHANICS AND REPAIRMEN, RADIO AND TELEVISIO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75 MECHANICS AND REPAIRMEN, RAILROAD AND CAR SHOP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80 MECHANICS AND REPAIRMEN,  (N.E.C.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90 MILLERS, GRAIN, FLOUR, FEED, ETC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91 MILLWRIGHTS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92 MOLDERS, METAL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93 MOTION PICTURE PROJECTIONIST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94 OPTICIANS, AND LENS GRINDERS AND POLISHER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95 PAINTERS, CONSTRUCTION AND MAINTENANC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01 PAPERHANGER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02 PATTERN AND MODEL MAKERS, EXCEPT PAPER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86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503 PHOTOENGRAVERS AND LITHOGRAPHER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04 PIANO AND ORGAN TUNERS AND REPAIRME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05 PLASTERERS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10 PLUMBERS AND PIPE FITTERS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12 PRESSMEN AND PLATE PRINTERS, PRINTING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13 ROLLERS AND ROLL HANDS, METAL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14 ROOFERS AND SLATERS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15 SHOEMAKERS AND REPAIRERS, EXCEPT FACTORY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20 STATIONARY ENGINEERS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21 STONE CUTTERS AND STONE CARVER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23 STRUCTURAL METAL WORKER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24 TAILORS AND TAILORESSE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25 TINSMITHS, COPPERSMITHS AND SHEET METAL WORKER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30 TOOLMAKERS, AND DIE MAKERS AND SETTER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35 UPHOLSTERER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45 CRAFTSMEN AND KINDRED WORKERS (N.E.C.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PERATIVES AND KINDRED WORKER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01 APPRENTICE AUTO MECHANICS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02 APPRENTICE BRICKLAYERS AND MASON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03 APPRENTICE CARPENTERS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04 APPRENTICE ELECTRICIAN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05 APPRENTICE MACHINISTS AND TOOLMAKER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10 APPRENTICE MECHANICS, EXCEPT AUTO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12 APPRENTICE PLUMBERS AND PIPE FITTER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13 APPRENTICE BUILDING TRADES (N.E.C.)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14 APPRENTICE METALWORKING TRADES (N.E.C.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15 APPRENTICE PRINTING TRADE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20 APPRENTICES, OTHER SPECIFIED TRADE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21 APPRENTICES, TRADE NOT SPECIFIED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30 ASBESTOS AND INSULATION WORKER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31 ASSEMBLERS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32 ATTENDANTS, AUTO SERVICE AND PARKING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34 BLASTERS AND POWDERMEN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35 BOATMEN, CANALMEN AND LOCK KEEPER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40 BRAKEMEN, RAILROAD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41 BUS DRIVERS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42 CHAIRMEN, RODMEN AND ACEMEN, SURVEYING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43 CHECKERS, EXAMINERS AND INSPECTORS, MANUFACTURING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45 CONDUCTORS, BUS AND STREET RAILWAY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50 DELIVERYMEN AND ROUTEMEN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51 DRESSMAKERS AND SEAMSTRESSES, EXCEPT FACTORY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52 DYERS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53 FILERS, GRINDERS AND POLISHERS, METAL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54 FRUIT, NUT AND VEGETABLE GRADERS AND PACKERS, EXCEP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ACTORY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70 FURNACEMEN, SMELTERMEN AND POURER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71 GRADERS AND SORTERS, MANUFACTURING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72 HEATERS, METAL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73 KNITTERS, LOOPERS AND TOPPERS, TEXTIL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74 LAUNDRY AND DRY CLEANING OPERATIVE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75 MEAT CUTTERS, EXCEPT SLAUGHTER AND PACKING HOUS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80 MILLINERS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                                                     87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685 MINE OPERATORS AND LABORERS (N.E.C.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90 MOTORMEN, MINE, FACTORY, LOGGING CAMP ETC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91 MOTORMEN, STREET, SUBWAY AND ELEVATED RAILWAY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92 OILERS AND GREASERS, EXCEPT AUTO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93 PACKERS AND WRAPPERS (N.E.C.)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94 PAINTERS, EXCEPT CONSTRUCTION AND MAINTENANC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95 PHOTOGRAPHIC PROCESS WORKER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701 POWER STATION OPERATOR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703 SAILORS AND DECK HANDS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704 SAWYERS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705 SEWERS AND STITCHERS, MANUFACTURING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710 SPINNERS, TEXTILE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712 STATIONARY FIREMEN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713 SWITCHMEN, RAILROAD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714 TAXICAB DRIVERS AND CHAUFFEUR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715 TRUCK AND TRACTOR DRIVERS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720 WEAVERS, TEXTILE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721 WELDERS AND FLAME-CUTTERS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775 OPERATIVES AND KINDRED WORKER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RIVATE HOUSEHOLD WORKER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801 BABY SITTERS, PRIVATE HOUSEHOLD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802 HOUSEKEEPERS, PRIVATE HOUSEHOLD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803 LAUNDRESSES, PRIVATE HOUSEHOLD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804 PRIVATE HOUSEHOLD WORKERS (N.E.C.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ERVICE WORKERS, EXCEPT PRIVATE HOUSEHOL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810 ATTENDANTS, HOSPITAL AND OTHER INSTITUTION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812 ATTENDANTS, PROFESSIONAL AND PERSONAL SERVICE (N.E.C.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813 ATTENDANTS, RECREATION AND AMUSEMENT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814 BARBERS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815 BARTENDERS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820 BOOTBLACKS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821 BOARDING AND LODGING HOUSE KEEPER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823 CHAMBERMAIDS AND MAIDS, EXCEPT PRIVATE HOUSEHOL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824 CHARWOMEN AND CLEANERS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825 COOKS, EXCEPT PRIVATE HOUSEHOLD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830 COUNTER AND FOUNTAIN WORKER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831 ELEVATOR OPERATORS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832 HOUSEKEEPERS AND STEWARDS, EXCEPT PRIVATE HOUSEHOL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834 JANITORS AND SECTONS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835 KITCHEN WORKERS (N.E.C.), EXCEPT PRIVATE HOUSEHOLD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840 MIDWIVES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841 PORTERS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842 PRACTICAL NURSES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843 HAIRDRESSERS AND COSMETOLOGIST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ROTECTIVE SERVICE WORKER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850 FIREMEN, FIRE PROTECTION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851 GUARDS, WATCHMEN AND DOORKEEPER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852 MARSHALS AND CONSTABLE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853 POLICEMEN AND DETECTIVE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854 SHERIFFS AND BAILIFFS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88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860 WATCHMEN (CROSSING) AND BRIDGE TENDER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874 USHERS, RECREATION AND AMUSEMENT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875 WAITERS AND WAITRESSES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890 SERVICE WORKERS, EXCEPT PRIVATE HOUSEHOLD (N.E.C.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ARM LABORERS AND FOREME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901 FARM FOREMEN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902 FARM LABORERS, WAGE WORKERS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903 FARM LABORERS, UNPAID FAMILY WORKER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905 FARM SERVICE LABORERS, SELF-EMPLOYED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LABORERS, EXCEPT FARM AND MIN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960 CARPENTERS' HELPERS, EXCEPT LOGGING AND MINING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962 FISHERMEN AND OYSTERMEN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963 GARAGE LABORERS, AND CAR WASHERS AND GREASER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964 GARDENERS, EXCEPT FARM AND GROUNDSKEEPER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965 LONGSHOREMEN AND STEVEDORES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970 LUMBERMEN, RAFTSMEN AND WOODCHOPPER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971 TEAMSTERS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972 TRUCK DRIVERS' HELPERS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973 WAREHOUSEMEN (N.E.C.)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985 LABORERS (N.E.C.)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                                                     8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*** NOTE   3 ***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NDUSTRY CLASSIFICATION RECODE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1 AGRICULTURE (016)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2 MINING (126-156)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3 CONSTRUCTION (196)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4 LUMBER AND WOOD PRODUCTS, EXCEPT FURNITURE (206-208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5 FURNITURE AND FIXTURES (209)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6 STONE, CLAY AND GLASS PRODUCTS (216-236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7 PRIMARY METAL INDUSTRIES (237-239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8 FABRICATED METAL INDUSTRIES (246-249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9 MACHINERY, EXCEPT ELECTRICAL (256-258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0 ELECTRICAL MACHINERY, EQUIPMENT AND SUPPLIES (259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1 AUTOMOBILES (267)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2 OTHER TRANSPORTATION EQUIPMENT (268-276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3 PROFESSIONAL AND PHOTOGRAPHIC EQUIPMENT AND WATCHE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286-289)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4 MISCELLANEOUS DURABLE GOODS MANUFACTURING (296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5 FOOD AND KINDRED PRODUCTS (306-326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6 TOBACCO MANUFACTURER (329)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7 TEXTILE MILL PRODUCTS (346-356)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8 APPAREL AND OTHER FABRICATED TEXTILE PRODUCTS (359,367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9 PAPER AND ALLIED PRODUCTS (386-389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0 PRINTING, PUBLISHING AND ALLIED INDUSTRIES (396,398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1 CHEMICALS AND ALLIED PRODUCTS (406-409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2 PETROLEUM AND COAL PRODUCTS (416,419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3 RUBBER AND MISCELLANEOUS PLASTIC PRODUCTS (426,429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4 LEATHER PRODUCTS, EXCEPT FOOTWEAR (436,459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5 RAILROADS AND RAILWAY EXPRESS SERVICE (506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6 OTHER TRANSPORTATION (507-526)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7 COMMUNICATIONS (536-539)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8 UTILITIES AND SANITARY SERVICES (567-579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9 WHOLESALE TRADE (606-629)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0 EATING AND DRINKING PLACES (659)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1 OTHER RETAIL TRADE (626-658,666-696)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2 PRIVATE HOUSEHOLD SERVICE (816)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3 BANKING AND OTHER FINANCE (706,716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4 INSURANCE AND REAL ESTATE (726,736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5 BUSINESS SERVICES (806,807)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6 REPAIR SERVICES (808,809)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7 PERSONAL SERVICES, EXCEPT PRIVATE HOUSEHOLDS (826-839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8 ENTERTAINMENT AND RECREATION SERVICES (846-849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9 MEDICAL AND OTHER HEALTH SERVICES, EXCEPT HOSPITALS (867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0 HOSPITALS (868)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1 WELFARE AND RELIGIOUS SERVICES (879)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2 EDUCATIONAL SERVICES (876)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3 OTHER PROFESSIONAL SERVICES (869,888-898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4 FORESTRY AND FISHERIES (017,018)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5 POSTAL SERVICE (906)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90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46 FEDERAL PUBLIC ADMINISTRATION (916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7 STATE PUBLIC ADMINISTRATION (926)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8 LOCAL PUBLIC ADMINISTRATION (936)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                                                     9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*** NOTE   4 ***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CCUPATIONAL CLASSIFICATIONS RECOD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FESSIONAL, TECHNICAL AND KINDRED WORKERS (000-195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1 ENGINEERS (080-093)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2 MEDICAL, SALARIED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022,071,073,150-153,160,162,173,185,193,194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3 MEDICAL, SELF-EMPLOYED AND UNPAID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022,071,073,150-153,160,162,173, 185,193,194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4 TEACHERS, EXCEPT COLLEGE (182-184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5 OTHER PROFESSIONAL, SALARIED (ALL CODES NOT SPECIFI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BOVE)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6 OTHER PROFESSIONAL, SELF-EMPLOYED AND UNPAID (ALL COD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T SPECIFIED ABOVE)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NAGERS, OFFICIALS AND PROPRIETORS, EXCEPT FARM (250-290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7 SALARIED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8 SELF-EMPLOYED, RETAIL TRAD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9 SELF-EMPLOYED, OTHER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LERICAL (301-370)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0 STENOGRAPHERS, TYPISTS, SECRETARIES (342,345,360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1 OTHER CLERICAL (ALL CODES NOT SPECIFIED ABOVE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ALES WORKERS (380-395)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2 RETAIL TRADE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3 OTHER THAN RETAIL TRADE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RAFTSMEN, FOREMEN AND KINDRED WORKERS (401-545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4 CARPENTERS (411)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5 OTHER CONSTRUCTION CRAFTSMEN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405,413,421,425,495,501,505,510,514,523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6 FOREME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7 MACHINISTS (452,465)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8 MECHANICS, AUTO (472)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9 MECHANICS, OTHER (470,471,473-480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0 METAL CRAFTSMEN (ALL CODES NOT SPECIFIED ABOVE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PERATIVES AND KINDRED WORKERS (601-775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2 DRIVERS AND DELIVERYMEN (641,650,714,715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3 MINE WORKERS (685)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4 MOTOR VEHICLE AND EQUIPMENT (ALL CODES NOT SPECIFIE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BOVE)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5 OTHER DURABLE GOODS (ALL CODES NOT SPECIFIED ABOVE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6 NONDURABLE GOODS (ALL CODES NOT SPECIFIED ABOVE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7 NONMANUFACTURING INDUSTRIES (ALL CODES NOT SPECIFIE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BOVE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92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NONFARM LABORERS (960-965)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8 CONSTRUCTION (196)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9 MANUFACTURING (206-459)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0 ALL OTHER INDUSTRIES (INDUSTRY CODES NOT SPECIFIED ABOVE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1 PRIVATE HOUSEHOLD WORKERS (801-804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THER SERVICE WORKERS (810-890)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2 PROTECTIVE SERVICE (850-860)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3 WAITERS, COOKS, BARTENDERS (815,825,830,875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4 ALL OTHER SERVICE WORKERS (ALL CODES NOT SPECIFIED ABOVE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5 FARMERS AND FARM MANAGERS (200,222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ARM LABORERS AND FOREMEN (901-905)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6 PAID WORKERS (901,902,905)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7 UNPAID WORKERS (903)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TERMINATION OF CODEBOOK LIST.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