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not the CPS Feb 96 document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SIZE      DESCRIPTION               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ll items, except those with one character, also can hav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values of -1, -2, or -3 even if such values are not listed 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documentation.  The meanings of these values are a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follows: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1 = Blank or not in univers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2 = Don't know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3 = Refused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Most edited items (E or R) in the second character of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em name also can be blank.  This means that the record w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ot in universe for that item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1.  HOUSEHO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HHID    15   HOUSEHOLD IDENTIFIER                      (1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ALL HHLD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INTTYP   2   TYPE OF INTERVIEW                        (16 -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Noninterview or in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2                                            (18 -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PRSCNT   2   NUMBER OF ACTUAL AND ATTEMPTED           (20 -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ID ENTRI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ESPLI   2   LINE NUMBER OF THE CURRENT RESPONDENT    (22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 =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FINAL    3   FINAL OUTCOME CODE                       (24 -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come Codes Between 001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or 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ther Outcome Cod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 = New Interview - Not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1 = Fully Complete CATI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2 = Partially Completed 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5 = Labor Force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ement Incomplete - 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4 = HH Occupied Entirely By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ce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5 = Partial Intervi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back Planned - 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 = New Interview -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1 = CAPI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2 = Callback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3 = Sufficient Parti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clos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4 = Sufficient Partial -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s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5 = Labor Force Complet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. Incomplete -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0 = CAPI Complete Re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6 = No On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7 = Temporarily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8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9 = Other Occupied -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4 = Armed Forces Occu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 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5 = Temp. Occupied W/pers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6 = Vacan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7 = Vacant - Storage Of H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8 = Unfit, To Be Dem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9 = Under Construction,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0 = Converted To Temp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1 = Unoccupied Tent Or Trailer                   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2 = Permit Granted -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3 = Other -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 = Dem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1 = House Or Traile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2 = Outsi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3 = Converted To Perm.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4 =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5 = Conde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6 = Built After April 1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7 = Unused Serial No./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8 = Other -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SPNISH   2   IS SPANISH THE ONLY LANGUAGE SPOKEN      (27 -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LL MEMBERS OF THIS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ARE 15 YEARS OF AGE OR OL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Spanish Only Language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ENURE   2   ARE YOUR LIVING QUARTERS...              (29 -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AD ANSWER CATEG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HRINTSTA =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TYPB =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Owned Or Being Bought By A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Rented Fo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Occupied Without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h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OUSUT   2   TYPE OF HOUSING UNIT                     (31 -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ALL HH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Oth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House, Apartment,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Hu In Nontransient Ho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te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Hu Permanent In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tel, M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Hu In Rooming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Mobile Home Or Trailer W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m. Room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Mobile Home Or Trailer 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Perm. Room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Hu Not Specifi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Quarters Not Hu In Roo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ding 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Unit Not Perm. In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tl, Mo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Unoccupied Tent Site Or Tr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Student Quarters I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 Other Unit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ELHHD   2   IS THERE A TELEPHONE IN THIS             (33 -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E/APART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HRINTST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ELAVL   2   IS THERE A TELEPHONE ELSEWHERE ON        (35 -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PEOPLE IN THIS HOUSEHO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CONTACTED?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HETELHH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PHONEO   2   IS A TELEPHONE INTERVIEW ACCEPTABLE?     (37 - 38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HETELHHD =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TELAV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FAMINC   2   FAMILY INCOME (COMBINED INCOME           (39 -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LL FAMILY MEMBE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12 MONTHS.  INCLUDE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JOBS, NET IN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INESS,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ENT, PENSIONS,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, SOCIAL SECURIT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NY OTHER MONEY INCOM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AMILY MEMBERS WHO ARE 1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GE OR OL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Less Than $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5,000 to 7,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7,500 to 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10,000 to 12,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12,500 to 14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15,000 to 1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20,000 to 24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25,000 to 2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30,000 to 34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35,000 to 3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40,000 to 4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 50,000 to 5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60,000 to 74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=  75,0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TYPEA    2   TYPE A NONINTERVIEW REASON               (41 -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No One Home (N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Temporarily Absent (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Refused (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Other Occupied -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TYPB     2   TYPE B NON-INTERVIEW REASON              (43 -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Vacan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Temporaril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s W/ 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Vacant-storage Of H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Unfit Or To Be Dem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Under Construction,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Converted To Temp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Unoccupied Ten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ile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Permit Grante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Other Type B -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TYPC     2   TYPE C NON-INTERVIEW REASON              (45 - 46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Dem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House Or Traile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Outsi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Converted To Perm.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Conde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Unused Line Of Listing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Other -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HHWGT   10   HOUSEHOLD WEIGHT                         (47 -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 IMPLIED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TALLYING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HRINTST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INTSTA   2   INTERVIEW STATUS                         (57 -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ALL HH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Type A Non-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Type B Non-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Type C Non-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UMHOU    2   TOTAL NUMBER OF PERSONS LIVING           (59 -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HOUSEHOLD (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ALL HH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=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HTYPE    2   HOUSEHOLD TYPE                           (61 -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ALL HH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Non-Interview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Husband/Wife Primar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either 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Husb/Wife Prim.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ither/Both 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Unmarried Civilian Male-P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m Hh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Unmarried Civ. Female-P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m Hh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Primary Family Hhlder-R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, Un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Civilian Mal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Civilian Femal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Primary Individual Hhld-R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Group Quarters With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Group Quarters Without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MIS      2   MONTH-IN-SAMPLE                          (63 -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ALL HH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MONTH    2   MONTH OF INTERVIEW                       (65 -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ALL HH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YEAR     2   YEAR OF INTERVIEW                        (67 -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ALL HH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 =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LONGLK   2   LONGITUDINAL LINK INDICATOR              (69 -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ALL HH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Mis 1 or Replacement HH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Mis 2-4 or Mis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M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SAMPLE   4   SAMPLE IDENTIFIER                        (71 - 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ALL HH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st Digit -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s 2-4 - 000-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SERSUF   2   SERIAL SUFFIX                            (75 -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ES EXTRA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ALL HH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HHNUM    2   Household Number                         (77 -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itial Household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f 1,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eholds Increase The Value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 =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US      2   DOES ANYONE IN THIS HOUSEHOLD            (79 -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BUSINESS OR A FA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USL1    2   ENTER LINE NUMBER                        (81 -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HUBU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 =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USL2    2   See BUSL1                                (83 -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 =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USL3    2   See BUSL1                                (85 -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USL4    2   See BUSL1                                (87 -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 =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2.  GEOGRAPHIC INFORM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EG      2   REGION                                   (89 -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ALL HHLD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Midwest (Formerly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CEN    2   CENSUS STATE CODE                        (91 -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ALL HHLD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=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= 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=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=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=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=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=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=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=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 =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=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=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=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=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= 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=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=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=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=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 =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=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=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=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=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=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8 =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9 =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 =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 =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=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=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= 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=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=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 = 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 = 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 =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3 =  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4 = 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= 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 = 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 = 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8 = 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 = 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2 =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 =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 =  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 = 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FIPS   2   FEDERAL INFORMATION PROCESSING           (93 -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S (FIPS) ST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ALL HHLD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=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 = 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4 =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=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6 =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 =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 =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=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=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=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=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=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=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=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=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=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=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=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=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=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=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=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=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=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=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=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 =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=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=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=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= 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=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=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=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= 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=  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= 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=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= 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= 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= 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=  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= 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= 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=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= 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=  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CMSA     2   CMSA FIPS CODE                           (95 -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ALL HHLD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=  Not Ident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nmetropol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7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7 =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CMSA CODE (SE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SA      4   MSA/PMSA FIPS CODE                      (97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ALL HHLD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0  Identified Or Nonmetropol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80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60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MSA/PMSA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HMENT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CO       3   FIPS COUNTY CODE                       (101 - 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ALL HHLD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01-810  Specific Count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ttachment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is Code Mus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 With A St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estfips or Gestcen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quely Identify A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SAST    1   CENTRAL CITY/BALANCE STATUS            (104 - 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ALL HHLD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Central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Nonmetropol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TSTA   1   METROPOLITAN STATUS                    (105 - 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ALL HHLD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Metropol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nmetropol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INDVCC   1   INDIVIDUAL CENTRAL CITY                (106 - 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ALL HHLD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Not Identified, Nonmetropoli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Not A Central City 1-4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ral City Code (Se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Whenever Possibl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es Specific Central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 MSA/PMSA That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ral Cities.  This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A/PMSA Fips Code (Gemsa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iquely Identify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SASZ    1   CMSA/PMSA SIZE                         (107 - 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ALL HHLD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Not Ident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nmetropol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100,000 - 24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250,000 - 4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500,000 - 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1,000,000 - 2,4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2,500,000 - 4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5,000,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CMSASZ   1   CMSA/MSA SIZE                          (108 - 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ALL HHLD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Not Ident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nmetropol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100,000 - 24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250,000 - 4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500,000 - 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1,000,000 - 2,4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2,500,000 - 4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5,000,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ENSEC   5   CUMULATIVE INTERVIEW TIME IN SECONDS   (109 - 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ALL HHLD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00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999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3.  PERSO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MOGRAPH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DRRP   2   RELATIONSHIP TO REFERENCE              (114 - 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(R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PERTYP =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=  Ref Pers With Other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 =  Ref Pers With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ves In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= 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4 = 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=  Grand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6 =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7 =  Brother/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 =  Othe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 =  Foste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Non-Rel Of Ref Per W/Own 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Partner/roo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 Non-Rel Of Ref Per W/N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s In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LOCATION 118 - 11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UNCOLLAP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PELIG    2   INTERVIEW STATUS OF EACH PERSON        (116 - 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Eligible For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Labor Force Ful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Missing Labor Forc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Assigned If Age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Armed Force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Under 15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Not a H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De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 After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RP      2   RELATIONSHIP TO REFERENCE              (118 - 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PERTYP =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RELATIONSHIP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=  Reference Person W/R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 =  Reference Person W/O R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= 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4 = 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=  Grand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6 =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7 =  Brother/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 =  Other Rel. Or Ref.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 =  Foste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Nonrel. Of Ref.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/R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 Nonrel. Of Ref. Person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Unmarried Partner W/R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=  Unmarried Partner W/Out R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=  Housemate/Roommate W/R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=  Housemate/Roommate W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=  Roomer/Boarder W/R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=  Roomer/Boarder W/Out R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LOCATION 114 - 11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AP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ARENT   2   LINE NUMBER OF PARENT                  (120 - 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EVER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=  N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 =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GE      2   PERSONS AGE AS OF THE                  (122 - 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SURVEY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PERTYP =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 =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AGE      1   TOP CODE FOR AGE                       (124 - 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No To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Top Coded Value Fo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S IN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MARITL   2   MARITAL STATUS                         (125 - 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AGE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Married - Spou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Married - Spouse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Wi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Div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Never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POUSE   2   LINE NUMBER OF SPOUSE                  (127 -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ARIT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=  No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99 =  Max Valu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EX      2   SE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29 - 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PERTYP =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AFEVER   2   DID YOU EVER SERVE ON ACTIVE           (131 - 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TY IN THE U.S. ARMED FOR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FWHEN   2   WHEN DID YOU SERVE?                    (133 - 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PERTY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Vietnam Era (8/64-4/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Korean War (6/50-1/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World War II (9/40-7/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World War I (4/17-11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Other Service (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Non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FNOW    2   ARE YOU NOW IN THE ARMED FORCES        (135 - 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PERTYP = 2 0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DUCA    2   HIGHEST LEVEL OF SCHOOL                (137 - 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D OR DEGRE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PERTYP = 2 0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=  Less Than 1st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=  1st, 2nd, 3rd Or 4th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=  5th Or 6th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 =  7th Or 8th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=  9th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=  10th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=  11th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=  12th Grade No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=  High School Grad-Diplo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v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=  Some College But No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=  Associate De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pational/Vo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=  Associate Degree-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=  Bachelor's Degree (Ex: 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, 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=  Master's Degree (Ex: Ma, 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g, Med, Ms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=  Professional School Deg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d, Dds, Dv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=  Doctorate Degree (Ex: Ph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ACE     2   RACE                                   (139 - 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PERTYP =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American Indian, Ale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k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Asian Or Pacific Is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Other - Specify (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nuary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RIGIN   2   ORIGIN OR DESCENT                      (141 - 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PERTYP =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=  Mexica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 =  Ch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=  Mexican (Mexic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4 =  Puerto 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=  Cu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6 =  Central Or South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7 =  Other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 =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 = 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HINHH   2   CHANGE IN HOUSEHOLD COMPOSITION        (143 - 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Pers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Person Added - 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Person Un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Person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Deleted For Reas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Person Joined Arm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Person No Longer In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Change In 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LFLG   2   FLAG FOR RELATIONSHIP TO THE           (145 - 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ER OF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Not Owner Or Related To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Owner Of Bus O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wner Of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INENO   2   PERSON'S LINE NUMBER                   (147 - 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 =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2                                          (149 -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AMNUM   2   FAMILY NUMBER RECODE                   (151 - 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PERTYP =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=  Not A Famil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=  Primary Family Me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 =  Subfamily No. 2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=  Subfamily No. 3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4 =  Subfamily No. 4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=  Subfamily No. 5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6 =  Subfamily No. 6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7 =  Subfamily No. 7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 =  Subfamily No. 8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 =  Subfamily No. 9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Subfamily No. 10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Subfamily No. 11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 Subfamily No. 12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Subfamily No. 13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=  Subfamily No. 14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=  Subfamily No. 15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=  Subfamily No. 16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=  Subfamily No. 17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=  Subfamily No. 18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=  Subfamily No. 19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AMREL   2   FAMILY RELATIONSHIP RECODE             (153 - 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PERTYP =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Not A Famil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Referenc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Other Relative (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mily &amp; Un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AMTYP   2   FAMILY TYPE RECODE                     (155 - 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PERTYP =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Primar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Primar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Related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Unrelated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Secondar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HSPNON   2   HISPANIC OR NON-HISPANIC               (157 - 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PERTYP =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His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n-Hips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ARSTA   2   MARITAL STATUS BASED ON                (159 - 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MED FORCES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PERTYP = 2 0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Married, Civilian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Married, Armed Forces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Married, Spouse Absent (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a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Wi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Div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Never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ERTYP   2   TYPE OF PERSON RECORD RECODE           (161 - 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ALL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Child Househol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Adult Civilian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Adult Armed Forces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TVTY * 3   COUNTRY OF BIRTH                       (163 - 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PERTYP =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7 =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72 = 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6 = U.S. Outly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-554  =  Foreign Country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5 = Abroad, Country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MNTVTY * 3   MOTHER'S COUNTRY OF BIRTH              (166 - 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PERTYP =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7 =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72 = 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6 = U.S. Outly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-554  =  Foreign Country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5 = Abroad, Country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FNTVTY * 3   FATHER'S COUNTRY OF BIRTH              (169 - 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PERTYP =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7 =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72 = 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6 = U.S. Outly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-554  =  Foreign Country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5 = Abroad, Country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e User No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ITSHP   2   CITIZENSHIP STATUS                     (172 - 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PERTYP =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Native, Born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ative, Born In 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U.S. Outly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Native, Born Abr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rican Parent Or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Foreign Born, U.S. Citiz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tu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Foreign Born, Not A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ITFLG   2   CITIZENSHIP ALLOCATION FLAG            (174 - 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PERTYP =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llocation Flags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Values Of Allocation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in this posi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ing con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from all othe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USYR   2   IMMIGRANT'S YEAR OF ENTRY              (176 - 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CITSHP =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=  Not In Universe (Bo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=  Not Foreign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=  Before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 =  1950-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=  1960-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4 =  1965-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=  1970-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6 =  1975-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7 =  1980-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 =  1982-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 =  1984-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1986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1988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1992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=  1994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4 =  1994-199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JANUARY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= 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=  1996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4.  PERSONS INFORMATION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C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LFPRX   2   LABOR FORCE INFORMATION COLLECTED      (178 - 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ELF OR PROX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Both Self And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MLR      2   MONTHLY LABOR FORCE RECODE             (180 - 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PERTY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Employed-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Employed-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Unemployed-On L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Unemployed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Not In Labor Force-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Not In Labor Force-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Not In Labor Force-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WK       2   LAST WEEK, DID YOU DO ANY WORK         (182 - 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(EITHER) PAY (OR PROFIT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Unabl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US1     2   LAST WEEK, DID YOU DO ANY              (184 - 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PAID WORK IN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INESS OR FA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US2OT   2   DO YOU RECEIVE ANY PAYMENTS            (186 - 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PROFITS FROM THE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=  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USCK1   2   CHECK ITEM 1                           (188 - 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TER FOR QUESTIONS ON UNPAI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Goto PUB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Goto PURET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USCK2   2   CHECK ITEM 2                           (190 - 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s owners of family busines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work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Goto PUHRUS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Goto PUB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USCK3   2   CHECK ITEM 3                           (192 - 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Goto PUABSR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Goto P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USCK4   2   CHECK ITEM 4                           (194 - 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Goto PUHURS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Goto PUABS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TOT    2   RETIREMENT STATUS                      (196 - 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AST MONTH YOU WERE REPOR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IRED, ARE YOU STILL RETI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T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Was Not Retired Las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DIS      2   DISABILITY STATUS                      (198 - 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AST MONTH YOU WER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DISABILITY.)  DO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TO PREVENT YOU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ORK FOR THE NEXT 6 MONTH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Did Not Have Disabilit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ET1     2   DO YOU CURRENTLY WANT A JOB, EITHER    (200 - 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OR PART-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URETOT =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UWK = 3 AND PEAGE &gt;= 5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UABS = 3 AND PEAGE &gt;= 5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ULAY = 3 AND PEAGE &gt;= 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Has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DIS1     2   DOES YOUR DISABILITY PREVENT YOU      (202 - 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 ACCEPTING ANY KIND OF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NEXT SIX MONTH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DIS2     2   DO YOU HAVE A DISABILITY THAT         (204 - 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VENTS YOU FROM ACCEP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IND OF WORK DURING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X MONTH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ABSOT    2   LAST WEEK DID YOU HAVE A JOB           (206 - 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FULL OR PART-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Unabl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AY      2   LAST WEEK, WERE YOU ON LAYOFF          (208 - 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Unabl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ABSRSN   2   WHAT IS THE MAIN       (210 - 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SON YOU WERE ABSENT FROM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WEE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On L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Slack Work/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Waiting For A New J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Vacation/Person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Own Illness/Injury/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Child C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Other Family/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Maternity/Paternit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Labor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Weather Affecte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School/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 Civic/Military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Does Not Work In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=  Other (Spec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BSPDO   2   ARE YOU BEING PAID BY YOUR             (212 - 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LOYER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OFF LAST WEE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   PEABSRSN =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MJOT     2   DO YOU HAVE MORE THAN ONE JOB?         (214 - 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MJNUM    2   ALTOGETHER, HOW MANY JOBS              (216 - 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JO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2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3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 =  4 Or More Job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HRUSL1   2   HOW MANY HOURS PER WEEK DO YOU         (218 - 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WORK AT YOUR MAIN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JOT =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EMLR =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4 =  Hour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 =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HRUSL2   2   HOW MANY HOURS PER WEEK DO YOU         (220 - 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WORK AT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JOB/JOB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JOT 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MLR =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4 =  Hour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 =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HRFTPT   2   DO YOU USUALLY WORK 35 HOURS OR        (222 - 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PER WEE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HRUSL1 = -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HRUSL2 =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Hour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HRUSLT   3   SUM OF HRUSL1 AND HRUSL2.              (224 - 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4 = 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8 =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HRWANT   2   DO YOU WANT TO WORK A FULL-TIME        (227 - 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WEEK OF 35 HOURS OR MOR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E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HRUSLT = 0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Regular Hours Are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HRRSN1   2   WHAT IS YOUR MAIN REASON FOR           (229 - 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PART-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HRWA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MLR = 1 AND PEHRUSLT &lt;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Slack Work/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Could Only Find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Season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Child C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Other Family/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Health/Medica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School/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Retired/Social Securit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Full-Time Workweek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35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Other -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HRRSN2   2   WHAT IS THE MAIN REASON YOU DO NOT     (231 - 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WORK FULL-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HRWAN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MLR = 1 AND PEHRUSLT &lt;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Child C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Other Family/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Health/Medica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School/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Retired/Social Securit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Full-Time Workweek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Other -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HRRSN3   2   WHAT IS THE MAIN REASON YOU WORKED     (233 - 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HAN 35 HOURS LAST WEE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HRACTT = 1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UHRCK7 NE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EMLR = 1 AND PEHRUSLT = 35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Slack Work/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Season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Job Started Or En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Vacation/Person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Own Illness/Injury/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Holiday (Legal Or Relig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Child C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Other Family/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Labor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Weather Affecte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School/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 Civic/Military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HROFF1   2   LAST WEEK, DID YOU LOSE OR TAKE        (235 - 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ANY HOURS FROM YOUR JOB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REASON SUCH AS ILLNESS,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, VACATION, OR HOL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HROFF2   2   HOW MANY HOURS DID YOU TAKE OFF?       (237 - 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 =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HROT1    2   LAST WEEK, DID YOU WORK ANY            (239 - 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TIME OR EXTRA HOURS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JOB) THAT YOU DO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HROT2    2   HOW MANY ADDITIONAL HOURS              (241 - 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YOU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 =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HRACT1   2   LAST WEEK, HOW MANY HOURS DID YOU      (243 - 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 WORK AT YOUR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 =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HRACT2   2   LAST WEEK, HOW MANY HOURS DID          (245 - 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CTUALLY WORK AT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JOB/JO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MJO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 =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HRACTT   3   SUM OF PEHRACT1 AND PEHRACT2.          (247 - 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8 =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HRAVL    2   LAST WEEK, COULD YOU HAVE WORKED       (250 - 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-TIME IF THE HOUR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HRACTT = 1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EMLR 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HRUSLT &lt; 35 AND PEHRRSN1 =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BHSEC   5   TOTAL SECONDS TO COMPLETE LABOR        (252 -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00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999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HRCK1    2   CHECK ITEM 1                           (257 - 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Goto PUHRUS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Goto PUHRU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HRCK2    2   CHECK ITEM 2                           (259 - 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S PERSONS RESPONDING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FTPT OUT OF P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If entry of 1 in MJ 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, R OR V in HRUSL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y of D, R, V or 0-3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RUSL2 goto HRFT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If entry of 1 in MJ 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, R or V in HRUS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y of D, R V or 0-3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RUSL1 goto HRFT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If entry of 2, D or R in 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entry of D, R or 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RUSL1 goto HRFT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If entry of 1 in BU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y of D, R or V in HRUS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goto HRFT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All others goto HRCK3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HRCK3    2   CHECK ITEM 3                           (261 - 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If entry of 1 in Abs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ntry or 2 in ABS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y of 1 in BU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_P EQUALS BUSLST) the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RC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If entry of 3 in RET1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RC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If entry in HRUSLT is 0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urs goto HRCK4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If entry in HRUSLT is 3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HROF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All others goto HRCK4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Goto PUHRC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HRCK4    2   CHECK ITEM 4                           (263 - 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If entry of 1, D, R or 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RFTPT then goto HRA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If entry of 2, D or R in B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goto HROF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If HRUSLT is 0-34 the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R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If entry of 2 in HRFT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HR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All others goto HRA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HRCK5    2   CHECK ITEM 5                           (265 - 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If entry of 1 in MJOT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RA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All others goto HRCK6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HRCK6    2   CHECK ITEM 6                           (267 - 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If HRACT1 and HRACT2 EQ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y of 2, D, R in BUS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If HRACT1 and HRACT2 EQ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store 1 in ABS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ABSR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All others goto HRACT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HRCK7    2   CHECK ITEM 7                           (269 - 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(If entry of 2, D or 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S2) and (HRACT1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or D) goto HRC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(If entry of 2, D or 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S2) and (HRACT1 is 15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HRC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(If HRUSLT is 35+ or i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1 in HRFTPT) and (HRACT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5) and entry in HRACT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RACT2 isn't D or R the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RRS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If entry of 1 in HR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RACTT &lt; 35 and (entr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, 3 in HRRSN1) goto HRA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All others goto HRC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HRCK12   2   CHECK ITEM 12                          (271 - 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If entry of 2, D or R in B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HRACTT is less than 1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goto 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All others goto I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AYDT    2   HAS YOUR EMPLOYER GIVEN YOU A DATE     (273 - 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TURN TO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AY6M    2   HAVE YOU BEEN GIVEN ANY INDICATION     (275 - 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WILL BE RECAL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NEXT 6 MONTH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AYAVL   2   COULD YOU HAVE RETURNED TO WORK        (277 - 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WEEK IF YOU HAD BEEN RE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ED UNIVERSE: PEMLR = 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AYAVR   2   WHY IS THAT?                           (279 - 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Own Temporary 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Going To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AYLK    2   EVEN THOUGH YOU ARE TO BE CALLED BACK  (281 - 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ORK, HAVE YOU BE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DURING THE LAST 4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LAYAVL=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AYDUR   3   DURATION OF LAYOFF                     (283 - 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LAYLK =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0 =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AYFTO   2   FT/PT STATUS OF JOB FROM WHICH         (286 - 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PERSON WAS ON LAY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LAYDUR = 0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AYCK1   2   CHECK ITEM 1                           (288 - 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Goto PULAYC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Goto PULAY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Goto PULAY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AYCK2   2   CHECK ITEM 2                           (290 - 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FOR DEPENDENT L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=  Goto PULAY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Goto PULAY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AYCK3   2   CHECK ITEM 3                           (292 - 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TER FOR DEPENDENT I &amp;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MISCK = 5 goto IO1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I-ICR = 1 or I-OCR = 1,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O1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All others goto SCH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K       2   HAVE YOU BEEN DOING ANYTHING TO FIND   (294 - 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DURING THE LAST 4 WEE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Unabl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KM1     2   WHAT ARE ALL OF THE THINGS YOU HAVE    (296 - 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TO FIND WORK DURING THE L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EKS?  (FIRST 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Contacted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ly/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Contacted Public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Contacted Private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Contacted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Contacted School/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Sent Out Resumes/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Checked Union/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Placed Or Answer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Looked At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Attended Job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/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Other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KM2     2   ANYTHING ELSE?  (SECOND ANSWER)        (298 - 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ID ENTRI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Contacted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ly/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Contacted Public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Contacted Private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Contacted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Contacted School/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Sent Out Resumes/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Checked Union/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Placed Or Answer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Looked At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Attended Job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/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Other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KM3     2   SAME AS PULKM2  ( THIRD ANSWER)        (300 - 301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Contacted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ly/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Contacted Public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Contacted Private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Contacted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Contacted School/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Sent Out Resumes/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Checked Union/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Placed Or Answer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Looked At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Attended Job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/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Other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KM4     2   SAME AS PULKM2  (FOURTH ANSWER)        (302 - 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Contacted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ly/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Contacted Public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Contacted Private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Contacted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Contacted School/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Sent Out Resumes/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Checked Union/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Placed Or Answer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Looked At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Attended Job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/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Other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KM5     2   SAME AS PULKM2  (FIFTH ANSWER)         (304 - 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Contacted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ly/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Contacted Public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Contacted Private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Contacted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Contacted School/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Sent Out Resumes/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Checked Union/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Placed Or Answer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Looked At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Attended Job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/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Other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KM6     2   SAME AS PULKM2  (SIXTH ANSWER)         (306 - 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Contacted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ly/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Contacted Pulbic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Contacted Private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Contacted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Contacted School/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Sent Out Resumes/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Checked Union/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Placed Or Answer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Looked At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Attended Job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/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Other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KDK1    2   YOU SAID YOU HAVE BEEN TRYING TO FIND WORK.(308 - 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DID YOU GO ABOUT LOO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RST 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Contacted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ly/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Contacted Public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Contacted Private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Contacted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Contacted School/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Sent Out Resumes/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Checked Union/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Placed Or Answer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Looked At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Attended Job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/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Other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KDK2    2   ANYTHING ELSE?  (SECOND ANSWER)        (310 - 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Contacted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ly/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Contacted Public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Contacted Private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Contacted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Contacted School/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Sent Out Resumes/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Checked Union/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Placed Or Answer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Looked At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Attended Job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/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Other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KDK3    2   SAME AS PULKDK2  (THIRD ANSWER)        (312 - 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Contacted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ly/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Contacted Public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Contacted Private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Contacted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Contacted School/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Sent Out Resumes/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Checked Union/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Placed Or Answer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Looked At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Attended Job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/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Other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KDK4    2   =SAME AS PULKDK2  (FOURTH ANSWER)      (314 - 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Contacted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ly/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Contacted Public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Contacted Private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Contacted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Contacted School/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Sent Out Resumes/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Checked Union/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Placed Or Answer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Looked At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Attended Job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/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Other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KDK5    2   SAME AS PULKDK2  ( FIFTH ANSWER)       (316 - 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Contacted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ly/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Contacted Public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Contacted Private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Contacted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Contacted School/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Sent Out Resumes/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Checked Union/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Placed Or Answer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Looked At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Attended Job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/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3 =  Other Passiv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KDK6    2   SAME AS PULKDK2  (SIXTH ANSWER)        (318 - 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Contacted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ly/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Contacted Public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Contacted Private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Contacted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Contacted School/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Sent Out Resumes/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Checked Union/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Placed Or Answer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Looked At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Attended Job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/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Other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KPS1    2   CAN YOU TELL ME MORE ABOUT WHAT YOU    (320 - 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TO SEARCH FOR WORK? 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Contacted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ly/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Contacted Public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Contacted Private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Contacted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Contacted School/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Sent Out Resumes/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Checked Union/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Placed Or Answer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Looked At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Attended Job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/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Other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KPS2    2   ANYTHING ELSE?  (SECOND ANSWER)        (322 - 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ID ENTRI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Contacted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ly/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Contacted Public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Contacted Private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Contacted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Contacted School/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Sent Out Resumes/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Checked Union/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Placed Or Answer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Looked At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Attended Job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/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Other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KPS3    2   SAME AS PULKPS2  (THIRD ANSWER)        (324 - 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Contacted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ly/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Contacted Public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Contacted Private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Contacted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Contacted School/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Sent Out Resumes/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Checked Union/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Placed Or Answer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Looked At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Attended Job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/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Other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KPS4    2   SAME AS PULKPS2  (FOURTH ANSWER)       (326 - 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Contacted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ly/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Contacted Public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Contacted Private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Contacted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Contacted School/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Sent Out Resumes/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Checked Union/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Placed Or Answer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Looked At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Attended Job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/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Other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KPS5    2   SAME AS PULKPS2  (FIFTH ANSWER)        (328 - 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Contacted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ly/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Contacted Public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Contacted Private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Contacted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Contacted School/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Sent Out Resumes/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Checked Union/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Placed Or Answer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Looked At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Attended Job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/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Other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KPS6    2   SAME AS PULKPS2  (SIXTH ANSWER)        (330 - 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Contacted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ly/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Contacted Public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Contacted Private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Contacted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Contacted School/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Sent Out Resumes/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Checked Union/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Placed Or Answer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Looked At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Attended Job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/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Other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KAVL    2   LAST WEEK, COULD YOU HAVE STARTED      (332 - 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JOB IF ONE HAD BEEN OFF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LKM1 = 1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KAVR    2   WHY IS THAT?                           (334 - 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Waiting For New Job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Own Temporary 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Going To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Other -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KLL1O   2   BEFORE YOU STARTED LOOKING FOR         (336 - 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, WHAT WERE YOU DOING: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ING TO SCHOOL, OR SOME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LKAVL =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Left Milita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KLL2O   2   DID YOU LOSE OR QUIT THAT JOB,         (338 - 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WAS IT A TEMPORARY J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LKLL1O = 1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Los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Qui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Temporary Job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KLWO    2   WHEN LAST WORKED                       (340 - 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LKLL1O = 1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Within The Last 12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More Than 12 Month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Neve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KDUR    3   DURATION OF JOB SEEKING                (342 - 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LKLWO = 1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9 =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KFTO    2   FT/PT STATUS OF JOBSEEKER              (345 - 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LKDUR = 0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WWNTO   2   DO YOU CURRENTLY WANT A JOB,           (347 - 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FULL OR PART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UDWCK1 = 3, 4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, Or Maybe,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WRSN    2   WHAT IS THE MAIN REASON YOU WERE NOT   (349 - 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ING FOR WORK DURING THE L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E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UDWCK4 = 4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Believes No Work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Of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Couldn't Find An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Lack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ooling/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Employers Think Too You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Other Types Of Dis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Can't Arrange Child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Family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In School Or Othe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Ill-Health,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Transport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Other -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WLKO    2   DID YOU LOOK FOR WORK AT ANY TIME      (351 - 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LAST 12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(PUDWCK4 = 1-3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EDWRSN = 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WWK     2   DID YOU ACTUALLY WORK AT A JOB OR      (353 - 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INESS DURING THE LAST 12 MONTH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DWLKO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W4WK    2   DID YOU DO ANY OF THIS WORK DURING     (355 - 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4 WEE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DWWK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WLKWK   2   SINCE YOU LEFT THAT JOB OR             (357 - 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INESS HAVE YOU LOOKED FOR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DW4WK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WAVL    2   LAST WEEK, COULD YOU HAVE STARTED      (359 - 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JOB IF ONE HAD BEEN OFF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(PEDWWK = 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EDWLKWK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DWAVR    2   WHY IS THAT?            (361 - 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DWAV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Own Temporary 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Going To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DWCK1    2   SCREEN FOR DISCOURAGED WORKERS         (363 - 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If Entry Of 2 In BUS2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SCH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If Entry Of 3 On ABSRS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NLF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If Entry Of 1 In RDT1,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In DWWNTO And Goto PUDWC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All Others Goto PUDWW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DWCK2    2   SCREEN FOR DISABLED                    (365 - 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If Entry In DIS1 Or DIS2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JHCK1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If Entry Of 4 In DWWNT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D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If Entry Of 5 In DWWNT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DI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All Others Goto PUDWC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DWCK3    2   FILTER FOR RETIRED                     (367 - 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If AGERNG Equals 1-4 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PUDWC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All Others Goto PUNLF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DWCK4    2   FILTER FOR PASSIVE JOB SEEKERS         (369 - 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If entry of 10 and/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/or 13 only in LKM1-LK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PUDWC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If entry of 10 and/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/or 13 only in LKDK1-LK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PUDWC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If entry of 10 and/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/or 13 only in LKPS1-LKP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PUDWC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All others goto PUDWR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DWCK5    2   FILTER FOR PASSIVE JOB SEEKERS         (371 - 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If entry of 1 in L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 1 in DWLKO and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DW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All others goto PUDW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JHWKO    2   HAVE YOU WORKED AT A JOB OR BUSINESS   (373 - 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NY TIME DURING THE PAS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HRMIS = 4 or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MLR = 5, 6,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JHDP1O   2   DID YOU DO ANY OF THIS WORK IN         (375 - 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4 WEE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JHRSN    2   WHAT IS THE MAIN REASON YOU LEFT       (377 - 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LAST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JHWKO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Personal/Famil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gna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Return To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Retirement Or Ol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Temp, Seas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mittent Job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Slack Work/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Unsatisfacto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angements (Hrs, Pa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Other -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JHWANT   2   DO YOU INTEND TO LOOK FOR WORK DURING  (379 - 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12 MONTH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(PEJHWKO = 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EJHRSN = 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 Yes, Or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JHCK1    2   FILTER FOR OUTGOING ROTATIONS          (381 - 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IF PURET1 = 1, -2, or -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NLF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IF MISCK equals 4 or 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PUJH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ll others goto PUNLF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JHCK2    2   FILTER FOR PERSONS GOING THROUGH THE   (383 - 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ND O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If entry of 1 in DWWK and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LR= 3, 4 Then store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HWKO, store DW4WK in JHDP1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goto PUJHR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If entry of 2, D or R in DW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store DWWK in JHWK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PUJH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All others goto PUJH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BSREA   2   REASON NOT AT WORK AND PAY STATUS      (385 -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Ft Paid-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Ft Paid-Own 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Ft Paid-Child C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Ft Paid-Other Family/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Ft Paid-Maternity/Pa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Ft Paid-Labor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Ft Paid-Weather Affecte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Ft Paid-School/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Ft Paid-Civic/Military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Ft Paid-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Ft Unpaid-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Ft Unpaid-Own 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Ft Unpaid-Child C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=  Ft Unpaid-Other Fam/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=  Ft Unpaid-Maternity/Pa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=  Ft Unpaid-Labor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=  Ft Unpaid-Weather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=  Ft Unpaid-School/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=  Ft Unpaid-Civic/Military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=  Ft Unpaid-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=  Pt Paid-Own 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=  Pt Paid-Child C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=  Pt Paid-Other Family/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=  Pt Paid-Maternity/Pa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=  Pt Paid-Labor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=  Pt Paid-Weather Affecte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=  Pt Paid-School/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=  Pt Paid-Civic/Military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=  Pt Paid-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=  Pt Unpaid-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=  Pt Unpaid-Own 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=  Pt Unpaid-Child C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 =  Pt Unpaid-Other Fam/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=  Pt Unpaid-Maternity/Pa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=  Pt Unpaid-Labor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=  Pt Unpaid-Weather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=  Pt Unpaid-School/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=  Pt Unpaid-Civic/Military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=  Pt Unpaid-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IVLF    2   CIVILIAN LABOR FORCE                   (387 - 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=  In Civilian Labo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 =  Not In Civilian Labor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ISC     2   DISCOURAGED WORKER RECODE              (389 - 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JOBSEA =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Discouraged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Conditional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PHRS   2   REASON NOT AT WORK OR HOURS AT WORK    (391 - 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Unemployed And Ni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W/Job, Not At Work-Ill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W/Job, Not At Work-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W/Job, Not At Work-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fecte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W/Job, Not At Work-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W/Job, Not At Work-Child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W/Job, Not At Work-Fam/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W/Job, Not At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ernity/Pa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W/Job, Not At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ool/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W/Job, Not At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vic/Military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W/Job, Not At Work-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 In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W/Job, Not At Work-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At Work- 1-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At Work- 5-1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=  At Work- 15-21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=  At Work- 22-29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=  At Work- 30-3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=  At Work- 35-39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=  At Work- 40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=  At Work- 41-47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=  At Work- 48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=  At Work- 49-59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=  At Work- 60 Hr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PNOT   2   MLR - EMPLOYED, UNEMPLOYED, OR NILF    (393 - 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Un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Not In Labor Force (Nilf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Not In Labor Force (Nilf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XPLF    2   EXPERIENCED LABOR FORCE EMPLOYMENT     (395 - 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1-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LKLWO 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Un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TLF     2   FULL TIME LABOR FORCE                  (397 - 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Full Time Labo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=  Part Time Labor Forc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HRUSL    2   USUAL HOURS WORKED WEEKLY              (399 - 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0-20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21-3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35-39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40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41-49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50 Or More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Varies-Fu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Varies-P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JOBSEA   2   JOB SEARCH RECODE                      (401 - 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WNTJO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Looked Last 4 Weeks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Looked Last 4 Weeks -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Looked Last 4 Weeks - L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Unavailable Job See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No Recent Job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THRS    2   AT WORK 1-34 BY HOURS AT WORK          (403 - 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HRACTT = 1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Usualy Ft, Pt For Non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Usu.Ft, Pt Econ Reasons;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Usu.Ft, Pt Econ Reasons; 5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Usu.Ft, Pt Econ Reasons; 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9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Usu.Ft, Pt Econ Reasons; 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Usu.Pt, Econ Reasons; 1-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Usu.Pt, Econ Reasons; 5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Usu.Pt, Econ Reasons; 15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Usu.Pt, Econ Reasons; 30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Usu.Pt, Non-Econ Reasons;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Usu.Pt, Non-Econ Reasons;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Usu.Pt, Non-Econ Reasons; 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9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Usu.Pt, Non-Econ Reasons; 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TREA    2   DETAILED REASON FOR PART-TIME          (405 - 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EHRUSLT = 0-34 OR PEHRACTT =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Usu. Ft-Slack Work/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Usu. Ft-Season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Usu. Ft-Job Started/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ring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Usu. Ft-Vacation/Person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Usu. Ft-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llness/Injury/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Usu. Ft-Holiday (Religi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Usu. Ft-Child C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Usu. Ft-Other Fam/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Usu. Ft-Labor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Usu. Ft-Weather Affecte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Usu. Ft-School/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Usu. Ft-Civic/Military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Usu. Ft-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=  Usu. Pt-Slack Work/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=  Usu. Pt-Could Only Find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=  Usu. Pt-Season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=  Usu. Pt-Child C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=  Usu. Pt-Other Fam/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=  Usu. Pt-Health/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=  Usu. Pt-School/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=  Usu. Pt-Retired/S.S.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=  Usu. Pt-Workweek &lt;3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=  Usu. Pt-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NEDUR   3   DURATION OF UNEMPLOYMENT FOR           (407 - 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OFF AND LOOK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9 =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SFTPT   2   USUAL FULLTIME/PARTTIME STATUS         (410 - 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Fu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P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Stat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NTYPE   2   REASON FOR UNEMPLOYMENT                (412 - 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Job Loser/On L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Other Job 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Temporary Job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Job L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Re-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New-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WKSCH    2   LABOR FORCE BY TIME                    (414 - 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ED 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1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Not In Labo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With Job, Not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Unemployed, Seeks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Unemployed, Seeks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WKSTAT   2   FULL/PART-TIME WORK STATUS             (416 - 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Not In Labo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Ft Hours (35+), Usually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Pt For Economic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ually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Pt For Non-Economic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ually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Not At Work, Usually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Pt Hrs, Usually 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onomic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Pt Hrs, Usually Pt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onomic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Ft Hours, Usually 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onomic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Ft Hours, Usually Pt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Not At Work, Usually 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Unemployed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Unemployed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WNTJOB   2   NILF RECODE - WANT A JOB OR            (418 - 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NI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Want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Other Not In Labo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JHCK3    2   JOB HISTORY CHECK ITEM                 (420 - 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If I-MLR EQ 3 or 4 the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JHD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All others goto PUJHR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JHCK4    2   SCREEN FOR DEPENDENT NILF              (422 - 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If entry of 2, D or 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DW4WK or in PUJHDP1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PUJHC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If entry of 1 in PUDW4W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PUJHDP10 the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IO1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If I-MLR equals 1 or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y in PUJHRSN the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JHC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If entry in PUJHRSN the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IO1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All others goto PUNLF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JHCK5    2   SCREEN FOR DEPENDENT NILF              (424 - 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If I-IO1ICR equals 1 or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O1OCR equals 1 the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IO1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All others goto PUIOC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IODP1    2   LAST MONTH, IT WAS REPORTED THAT YOU   (426 - 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ED FOR (EMPLOYER'S NAME)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WORK FOR (EMPLOYER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T YOUR MAIN JOB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IODP2    2   HAVE THE USUAL ACTIVITIES AND          (428 - 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TIES OF YOUR JOB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MON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IODP3    2   LAST MONTH YOU WERE REPORTED AS        (430 - 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/AN) (OCCUPATION) AND YOUR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IES WERE (DESCRIPTION)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N ACCURA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URRENT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O1COW   2   INDIVIDUAL CLASS OF WORKER CODE        (432 - 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FIRS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A PEIO1COW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ED EVEN IF AN INDIVID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URRENTLY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(PEMLR = 1-3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EMLR = 4 AND PELKLWO = 1-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EMLR = 5 AND (PENLFJH =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JHWKO = 1) OR (PEMLR =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LFJH = 1) OR (PEMLR =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JHWK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Government -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Government -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Government -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Private,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Private,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Self-Employed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Self-Employed, Un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Withou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IO1MFG   2   IS THIS BUSINESS OR ORGANIZATION       (434 - 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LY MANUFACTURING, RETAIL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LESALE TRADE, 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Retai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Wholesal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O1ICD   3   INDUSTRY CODE FOR PRIMARY JOB          (436 - 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(PEMLR = 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(PEMLR = 4 AND PELKLWO = 1-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EMLR = 5 AND (PENLFJH =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JHWKO = 1)) OR (PEMLR =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LFJH = 1) OR (PEMLR =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JHWKO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9 =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O1OCD   3   OCCUPATION CODE FOR PRIMARY JOB.       (439 - 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(PEMLR = 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(PEMLR = 4 AND PELKLWO = 1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(PEMLR = 5 AND (PENLFJH =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JHWKO = 1)) OR (PEMLR =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LFJH = 1) OR (PEMLR =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JHWK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9 =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O2COW   2   INDIVIDUAL CLASS OF WORKER ON          (442 - 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FOR THOSE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IR FIRST JOB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RESPONSE EVERY MONT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THERS, THIS SHOULD ON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N OUT-GOING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JOT 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RMIS = 4,8 OR PEIO1COW = 7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Government -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Government -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Government -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Private,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Private,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Self-Employed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Self-Employed, Un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Withou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Government, Level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Self-Employed, Incorp.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IO2MFG   2   IS THIS BUSINESS OR ORGANIZATION       (444 - 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LY MANUFACTURING, RETAIL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LESALE TRADE, OR SOME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Retai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Wholesal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O2ICD   3   INDUSTRY CODE FOR SECOND JOB.          (446 - 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JOT 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MIS =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9 =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O2OCD   3   OCCUPATION CODE FOR SECOND JOB.        (449 - 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JOT 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MIS =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9 =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IOCK1    2   I &amp; O CHECK ITEM 1                     (452 - 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FOR DEPENDENT I AND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If {MISCK EQ 1 or 5) or MIS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 2-4, 6-8 and I-MLR EQ 3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entry of 1 in ABS}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PUIO1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If (MISCK EQ 1 or 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(MISCK EQ 2-4, 6-8 and I-M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 3-7) and (entry of 1 in 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HRCK7-C is blank, 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PUIO1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If I-IO1NAM is D, R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goto PUIO1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All others goto PUIOD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IOCK2    2   I &amp; O CHECK ITEM 2                     (454 - 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FOR PREVIOUS MONTHS I AND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=  If I-IO1ICR EQ 1 the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IO1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If I-IO1OCR EQ 1 the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IO1O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All others goto PUIOD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IOCK3    2   I &amp; O CHECK ITEM 3                     (456 - 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If I-IO1OCC equals D, 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then goto PUIO1O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If I-IO1DT1 is D, R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goto PUIO1O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All others goto PUIOD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ELG    2   INDUSTRY AND OCCUPATION                (458 - 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GIBIL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1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(PEMLR = 4 AND PELKLWO =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(PEMLR = 5 AND (PEJHWKO =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LFJH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(PEMLR = 6 AND PENLFJH =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PEMLR = 7 AND PEJHWK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Not Eligible F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Eligible F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NA     2   AGRICULTURE/                           (460 - 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AGRICULTUR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IOEL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n-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OW1     2   CLASS OF WORKER                        (462 - 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DE - JO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IOEL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Federal Go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State Go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Local Go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Private (Incl.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or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Self-Employed, Unin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Withou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OW2     2   CLASS OF WORKER                        (464 - 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ECODE - JOB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IOELG 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MJOT 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MIS =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Federal Go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State Go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Local Go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Private (Incl.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or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Self-Employed, Unin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Withou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OWPG    2   COW - PRIVATE OR GOVERNMENT            (466 - 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IO1COW = 1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TCOW1   2   DETAILED CLASS OF WORKER RECODE        (468 - 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JO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IOEL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Agri., Wage &amp; Salary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Agri., Wage &amp; Sa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Agri.,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Agri.,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Nonag, Ws, Private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h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Nonag, Ws, Privat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Nonag, Ws, Govt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Nonag, Ws, Govt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Nonag, Ws, Govt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Nonag,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Nonag,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TCOW2   2   DETAILED CLASS OF WORKER RECODE        (470 - 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JOB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IOELG 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MJOT 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MIS =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Agri., Wage &amp; Salary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Agri., Wage &amp; Sa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Agri.,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Agri.,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Nonag, Ws, Private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h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Nonag, Ws, Privat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Nonag, Ws, Govt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Nonag, Ws, Govt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Nonag, Ws, Govt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Nonag,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Nonag,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DTIND1   2   DETAILED INDUSTRY RECODE - JOB 1       (472 - 473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IOEL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Goods Producing-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Goods Producing-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Mfg-Lumber &amp; Wood Prods,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Mfg-Furniture &amp; 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Mfg-Stone, Clay, Concr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ass 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Mfg-Primary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Mfg-Fabricated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Mfg-Not Specifie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Mfg-Machinery, Ex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Mfg-Electrical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Mfg-Motor Vehicles &amp;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=  Mfg-Aircraft &amp;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=  Mfg-Othe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=  Mfg-Professional &amp;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,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=  Mfg-Toys, Amuseme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orting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=  Mfg-Misc &amp; Nec Mfg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=  Mfg-Food &amp; Kindred 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=  Mfg-Tobacco 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=  Mfg-Textile Mill 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=  Mfg-Apparel &amp; Othe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ile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=  Mfg-Paper &amp; Alli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=  Mfg-Printing, Publish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ied 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=  Mfg-Chemicals &amp; Allied 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=  Mfg-Petroleum &amp; Coal 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=  Mfg-Rubber &amp; Misc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=  Mfg-Leather &amp; Leather 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= 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=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=  Utilities &amp; Sanita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=  Wholesal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=  Eating And Drinking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 =  Other Retai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=  Banking And Other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=  Insurance And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=  Private Househol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=  Busin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=  Automobile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=  Personal Serv Exc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use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=  Entertainment &amp; Re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=  Hos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=  Health Services,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=  Educati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=  So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=  Other Professi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=  Forestry &amp; Fish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=  Justice, Public Ord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=  Admin Of Huma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=  National Security &amp;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=  Other Public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 =  Arm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TIND2   2   DETAILED INDUSTRY RECODE - JOB 2       (474 - 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IOELG 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MJOT 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MIS =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Goods Producing-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Goods Producing-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Mfg-Lumber &amp; Wood Prods,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Mfg-Furniture &amp; 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Mfg-Stone, Clay, Concr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ass 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Mfg-Primary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Mfg-Fabricated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Mfg-Not Specifie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Mfg-Machinery, Ex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Mfg-Electrical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Mfg-Motor Vehicles &amp;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=  Mfg-Aircraft &amp;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=  Mfg-Othe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=  Mfg-Professional &amp;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,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=  Mfg-Toys, Amuseme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orting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=  Mfg-Misc &amp; Nec Mfg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=  Mfg-Food &amp; Kindred 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=  Mfg-Tobacco 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=  Mfg-Textile Mill 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=  Mfg-Apparel &amp; Othe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ile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=  Mfg-Paper &amp; Alli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=  Mfg-Printing, Publish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ied 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=  Mfg-Chemicals &amp; Allied 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=  Mfg-Petroleum &amp; Coal 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=  Mfg-Rubber &amp; Misc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=  Mfg-Leather &amp; Leather 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= 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=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=  Utilities &amp; Sanita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=  Wholesal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=  Eating And Drinking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 =  Other Retai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=  Banking And Other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=  Insurance And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=  Private Househol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=  Busin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=  Automobile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=  Personal Serv Exc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use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=  Entertainment &amp; Re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=  Hos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=  Health Services,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=  Educati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=  So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=  Other Professi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=  Forestry &amp; Fish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=  Justice, Public Ord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=  Admin Of Huma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=  National Security &amp;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=  Other Public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 =  Arm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TOCC1   2   DETAILED OCCUPATION RECODE - JOB 1     (476 - 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IOEL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Officials &amp; Administ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c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Other Executive, Admin.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Managemen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Mathematical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Natural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Health Diagnosing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Health Assess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eatment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Teachers, Colle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Teachers, Except Colle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Lawyers And J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Other Professional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Health Technolog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=  Engineering An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=  Technicians, Except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gineering, An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=  Supervisors And Proprie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les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=  Sales Reps, Fi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sin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=  Sales Reps, Commod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=  Sales Workers, Retai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=  Sales Related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=  Supervisors,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=  Computer Equipt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=  Secretaries, Stenograp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=  Financial Record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=  Mail And Messag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=  Other Admin.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ing Cl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=  Private Househol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=  Prot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=  Foo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=  Heal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=  Cleaning And Build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=  Pers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=  Mechanics And Repai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 =  Construction 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=  Other Precision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aft,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=  Machine Oper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ders, Excep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=  Fabricators, Asse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pectors, Samp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=  Motot Vehic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=  Other Transpor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erial Moving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=  Construction Lab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=  Freight, Stock, &amp;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=  Other Handlers, Equ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ners, Helpers, Lab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=  Farm Operators And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=  Farm Worker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=  Forestry And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=  Arm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TOCC2   2   DETAILED OCCUPATION RECODE             (478 - 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IOELG 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MJOT 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MIS = 4 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Officials &amp; Administ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c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Other Executive, Admin.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Managemen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Mathematical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Natural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Health Diagnosing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Health Assess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eatment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Teachers, Colle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Teachers, Except Colle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Lawyers And J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Other Professional Special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Health Technolog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=  Engineering An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=  Technicians, Except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gineering, An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=  Supervisors And Proprie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les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=  Sales Reps, Fi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sin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=  Sales Reps, Commod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=  Sales Workers, Retai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=  Sales Related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=  Supervisors,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=  Computer Equipt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=  Secretaries, Stenograp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=  Financial Record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=  Mail And Messag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=  Other Admin.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ing Cl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=  Private Househol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=  Prot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=  Foo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=  Heal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=  Cleaning And Build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=  Pers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=  Mechanics And Repai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 =  Construction 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=  Other Precision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aft,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=  Machine Oper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ders, Excep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=  Fabricators, Asse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pectors, Samp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=  Motot Vehic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=  Other Transpor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erial Moving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=  Construction Lab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=  Freight, Stock, &amp;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=  Other Handlers, Equ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ners, Helpers, Lab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=  Farm Operators And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=  Farm Worker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=  Forestry And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=  Arm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P      2   EMPLOYED PERSONS (NON-FARM             (480 - 4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NON-PRIVATE HHLD) 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EIO1OCD ne 403-407, 473-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Employed Persons (Exc. Far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 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JIND1   2   MAJOR INDUSTRY RECODE - JOB 1          (482 - 4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DTIND1 = 1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Manufacturing - Durabl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Manufacturing - Non-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Utilities And San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Wholesal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Retai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Finance, Insurance, An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Private House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Business, Auto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=  Personal Services,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Hh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=  Entertainment And Re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=  Hos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=  Medical Services,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=  Educati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=  So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=  Other Professi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=  Forestry And Fish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=  Public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=  Arm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JIND2   2   MAJOR INDUSTRY RECODE - JOB 2          (484 - 4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DTIND2 = 1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Manufacturing - Durabl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Manufacturing - Non-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Utilities And San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Wholesal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Retai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Finance, Insurance, An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 Private House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Business, Auto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=  Personal Services,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Hh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=  Entertainment And Re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=  Hos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=  Medical Services,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=  Educati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=  So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=  Other Professi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=  Forestry And Fish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=  Public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=  Arm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JOCC1   2   MAJOR OCCUPATION RECODE                (486 - 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JO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DTOCC1 = 1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Executive, Administrativ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ial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Professional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Technicia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Sales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Administrat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pa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Private Household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Prot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Service Occupa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ective &amp; H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Precision Production, Craf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air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Machine Operators,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 Insp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Transportation An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ing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Handlers, Equip Clea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ers, Lab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Farming, Forestry And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=  Arm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JOCC2   2   MAJOR OCCUPATION RECODE                (488 - 4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JOB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DTOCC2 = 1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Executive, Administrativ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ial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Professional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Technicia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Sales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Administrat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pa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Private Household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Prot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Service Occupa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ective &amp; H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Precision Production, Craf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air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 Machine Operators,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 Insp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Transportation An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ing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 Handlers, Equip Clea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ers, Lab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 Farming, Forestry And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=  Arm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JOCGR   2   MAJOR OCCUPATION CATEGORIES            (490 - 4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MJOCC = 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Managerail &amp; Profes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, Sale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Service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Production, Craft,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Farming, Forestry &amp;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AGPWS   2   NON-AGRICULTURE, PRIVATE               (492 - 4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GE AND SALARY WORKERS 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COW1 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IO1ICD ne 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010-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Non-ag Priv Wage &amp; Salary (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 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AGWS    2   NON-AGRICULTURE WAGE AND               (494 - 4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ARY WORKERS 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COW = 1-4 AND PEIO1IC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-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Non-ag Wage And Salary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JMJ     2   SINGLE/MULTIPLE JOBHOLDER              (496 - 4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Single Job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Multiple Job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LG    2   EARNINGS ELIGIBILITY FLAG              (498 - 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MLR = 1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MIS =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=  Not Eligible F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Eligible F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RNUOT   2   DO YOU USUALLY RECEIVE OVERTIME PAY,   (500 - 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PS, OR COMMISSIONS AT YOUR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EREL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RNPER   2   PERIODICITY                            (502 - 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EREL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Bi-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Twic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Other -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RNRT    2   (EVEN THOUGH YOU TOLD ME IT IS         (504 - 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ER TO REPORT YOUR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ERIODICITY)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AID AT AN HOURLY 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(MAIN/THIS)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ERNPER =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RNHRY   2   HOURLY/NONHOURLY STATUS                (506 - 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EREL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Hourly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nhourly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RNH1C   4   WHAT IS YOUR HOURLY RATE OF PAY ON     (508 - 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JOB, EXCLUDING OVERTIME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I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LLAR AMOUNT - 2 IMPLIED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99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RNH2    4   (EXCLUDING OVERTIME PAY, TIPS AND      (512 - 5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ISSIONS)  WHAT IS YOUR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AY ON YOUR (MAIN/THIS)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LLAR AMOUNT - 2 IMPLIED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ERNR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99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RNH1O   4   OUT VARIABLE FOR HOURLY                (516 - 5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 OF PAY (2 IMPLIED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ERNP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99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NHLY   4   RECODE FOR HOURLY RATE                 (520 - 5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MPLIED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ERNPER =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ERNR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99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R       1   HOURLY PAY - TOP CODE                  (524 - 5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Not Top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Top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RNHRO   2   USUAL HOURS                            (525 - 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ERNH1O =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NWA    8   WEEKLY EARNINGS RECODE                 (527 - 5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MPLIED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EREL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23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WK       1   WEEKLY EARNINGS - TOP CODE             (535 - 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Not Top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Top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RNVR1   2   I HAVE ESTIMATED YOUR USUAL WEEKLY     (536 - 5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NINGS (FOR YOUR MAIN JOB) A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 BEFOR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THER DEDUCTIONS. 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ERNHRO =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RNVR3   2   I HAVE ESTIMATED YOUR TOTAL WEEKLY     (538 - 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NINGS (FOR YOUR MAIN JOB) A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XES OR OTHER DEDUCTIONS.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ERNVR1 = -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IS AN APPROXIMATE UNIVER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RIABLES WHICH COMPR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VERSE ARE NOT INCLU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RN      8   CALCULATED WEEKLY OVERTIME AMOUNT      (540 - 5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MPLIED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ERNUOT 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ERNP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999999  =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RN2     8   CALCULATED WEEKLY                      (548 - 5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TI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MPLIED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999999  = 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T       1   WEEKLY OVERTIME AMOUNT - TOP CODE      (556 - 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Not Top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Top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RNVR4   2   I HAVE RECORDED YOUR TOTAL EARNINGS    (557 - 5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YOUR MAIN JOB) AS (   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XES OR OTHER DEDUCTIONS. 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RNWKP   2   HOW MANY WEEKS A YEAR DO YOU           (559 - 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PAI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ERNPER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= 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 = 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RNLAB   2   ON THIS JOB, ARE YOU A MEMBER OF A     (561 - 5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OR UNION OR OF A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TO A UN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(PEIO1COW =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EMLR =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RMIS = 4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RNCOV   2   ON THIS JOB ARE YOU COVERED BY A       (563 - 5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ON OR EMPLOYE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A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(PEIO1COW =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EMLR =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RMIS = 4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LFJH    2   WHEN DID YOU LAST WORK AT A JOB        (565 - 5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HRMIS = 4 OR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MLR =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Within The Last 12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More Than 12 Month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Neve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LFRET   2   ARE YOU RETIRED FROM A JOB            (567  - 5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AGE = 50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MLR =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LFACT   2   WHAT BEST DESCRIBES YOUR SITUATION     (569 - 5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TIME?  FOR EXAMPLE,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D, ILL, IN SCHOOL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E OF HOUSE OR FAMI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(PEAGE = 14-49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ENLFRET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 In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 Taking Care Of H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In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Something Else/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LFCK1   2   NOT IN LABOR FORCE                     (571 - 5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ITEM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If AGERNG Equals 1-4 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Goto Nl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All Others Goto Nl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LFCK2   2   NOT IN LABOR FORCE                     (573 - 5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ITEM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If MISCL Equals 4 or 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NlF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All Others Goto LBFR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CHENR   2   LAST WEEK, WERE YOU ENROLLED IN A      (575 - 5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SCHOOL, COLLE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VERS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PERTYP =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AGE = 16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Yes                2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CHFT    2   ARE YOU ENROLLED IN SCHOOL AS A        (577 - 5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-TIME OR PART-TIME STUD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SCHLVL =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CHLVL   2   WOULD THAT BE HIGH SCHOOL, COLLEGE,    (579 - 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UNIVERS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SCHEN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College o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LFSCH   2   NLF ACTIVITY - IN SCHOOL OR            (581 - 5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N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ENLFACT = 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AGE = 16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 In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 Not in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'S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FMWGT   10   FAMILY WEIGHT                          (583 - 5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 IMPLIED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USED FOR TALLYING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PERTYP =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LGWGT   10   LONGITUDINAL WEIGHT                    (593 - 6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 IMPLIED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FOUND ON ADULT RECORD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MONTH TO MONTH. 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SS FLOWS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PERTY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ORWGT   10   OUTGOING ROTATION WEIGHT               (603 - 6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 IMPLIED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TALL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GOING ROTATIONS (i.e., E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d JOB I &amp; 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ED NI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ED UNIVERSE: PRPERTYP = 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SWGT   10   FINAL WEIGHT                           (613 - 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 IMPLIED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MOST TAB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LED TO INDEPENDENT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1) STATES; 2) ORIGIN, S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; AND 3) AGE, RACE, AND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PERTYP =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VETWGT  10   VETERANS WEIGHT                        (623 - 6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IMPLIED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TALLYING VETERAN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, CONT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IMATES OF VETERAN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PERTY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6                                          (633 - 6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WERNAL   2   ALLOCATION FLAG                        (639 - 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EKLY EARNINGS RECODE (PRERN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EREL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=  NO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=  ONE OR MOR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DE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HERNAL   2   ALLOCATION FLAG                        (641 - 6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LY EARNINGS RECODE (PRERN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UNIVERSE: PRERNHR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=  NO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=  ONE OR MOR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DE ARE ALLOCAT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ion flags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ion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XTENURE   2   ALLOCATION FLAG                        (643 - 6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XHOUSUT   2   ALLOCATION FLAG                        (645 - 6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XTELHHD   2   ALLOCATION FLAG                        (647 - 6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TELAVL   2   ALLOCATION FLAG                        (649 - 650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XPHONEO   2   ALLOCATION FLAG                        (651 - 6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INUSYR   2   ALLOCATION FLAG                        (653 - 6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RRP      2   ALLOCATION FLAG                        (655 - 6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PARENT   2   ALLOCATION FLAG                        (657 - 6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AGE      2   ALLOCATION FLAG                        (659 - 6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MARITL   2   ALLOCATION FLAG                        (661 - 6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SPOUSE   2   ALLOCATION FLAG                        (663 - 6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SEX      2   ALLOCATION FLAG                        (665 - 6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AFWHEN   2   ALLOCATION FLAG                        (667 - 6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AFNOW    2   ALLOCATION FLAG                        (669 - 6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DUCA    2   ALLOCATION FLAG                        (671 - 6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RACE     2   ALLOCATION FLAG                        (673 - 6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NATVTY   2   ALLOCATION FLAG                        (675 - 6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MNTVTY   2   ALLOCATION FLAG                        (677 - 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FNTVTY   2   ALLOCATION FLAG                        (794 - 6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2                                          (681 - 6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ORIGIN   2   ALLOCATION FLAG                        (683 - 6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MLR      2   ALLOCATION FLAG                        (685 - 6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RET1     2   ALLOCATION FLAG                        (687 - 6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ABSRSN   2   ALLOCATION FLAG                        (689 - 6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ABSPDO   2   ALLOCATION FLAG                        (691 - 6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MJOT     2   ALLOCATION FLAG                        (693 - 6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MJNUM    2   ALLOCATION FLAG                        (695 - 6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HRUSL1   2   ALLOCATION FLAG                        (697 - 6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HRUSL2   2   ALLOCATION FLAG                        (699 - 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HRFTPT   2   ALLOCATION FLAG                        (701 - 7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HRUSLT   2   ALLOCATION FLAG                        (703 - 7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HRWANT   2   ALLOCATION FLAG                        (705 - 7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XHRRSN1   2   ALLOCATION FLAG                        (707 - 708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HRRSN2   2   ALLOCATION FLAG                        (709 - 7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HRACT1   2   ALLOCATION FLAG                        (711 - 7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HRACT2   2   ALLOCATION FLAG                        (713 - 7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HRACTT   2   ALLOCATION FLAG                        (715 - 7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HRRSN3   2   ALLOCATION FLAG                        (717 - 7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HRAVL    2   ALLOCATION FLAG                        (719 - 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LAYAVL   2   ALLOCATION FLAG                        (721 - 7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LAYLK    2   ALLOCATION FLAG                        (723 - 7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LAYDUR   2   ALLOCATION FLAG                        (725 - 7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LAYFTO   2   ALLOCATION FLAG                        (727 - 7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LKM1     2   ALLOCATION FLAG                        (729 - 7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LKAVL    2   ALLOCATION FLAG                        (731 - 7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LKLL1O   2   ALLOCATION FLAG                        (733 - 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LKLL2O   2   ALLOCATION FLAG                        (735 - 7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LKLWO    2   ALLOCATION FLAG                        (737 - 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LKDUR    2   ALLOCATION FLAG                        (739 - 7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LKFTO    2   ALLOCATION FLAG                        (741 - 7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DWWNTO   2   ALLOCATION FLAG                        (743 - 7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DWRSN    2   ALLOCATION FLAG                        (745 - 7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DWLKO    2   ALLOCATION FLAG                        (747 - 7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DWWK     2   ALLOCATION FLAG                        (749 - 7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DW4WK    2   ALLOCATION FLAG                        (751 - 7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DWLKWK   2   ALLOCATION FLAG                        (753 - 7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DWAVL    2   ALLOCATION FLAG                        (755 - 7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DWAVR    2   ALLOCATION FLAG                        (757 - 7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JHWKO    2   ALLOCATION FLAG                        (759 - 7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JHRSN    2   ALLOCATION FLAG                        (761 - 7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JHWANT   2   ALLOCATION FLAG                        (763 - 7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XIO1COW   2   ALLOCATION FLAG                        (765 - 766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IO1ICD   2   ALLOCATION FLAG                        (767 - 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IO1OCD   2   ALLOCATION FLAG                        (769 - 7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IO2COW   2   ALLOCATION FLAG                        (771 - 7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IO2ICD   2   ALLOCATION FLAG                        (773 - 7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IO2OCD   2   ALLOCATION FLAG                        (775 - 7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RNUOT   2   ALLOCATION FLAG                        (777 - 7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RNPER   2   ALLOCATION FLAG                        (779 - 7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RNH1O   2   ALLOCATION FLAG                        (781 - 7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RNHRO   2   ALLOCATION FLAG                        (783 - 7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RN      2   ALLOCATION FLAG                        (785 - 7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RNVR1   2   ALLOCATION FLAG                        (787 - 7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RNVR3   2   ALLOCATION FLAG                        (789 - 7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RNWKP   2   ALLOCATION FLAG                        (791 - 7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RNRT    2   ALLOCATION FLAG                        (793 - 7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RNHRY   2   ALLOCATION FLAG                        (795 - 7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RNH2    2   ALLOCATION FLAG                        (797 - 7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RNLAB   2   ALLOCATION FLAG                        (799 - 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RNCOV   2   ALLOCATION FLAG                        (801 - 8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NLFJH    2   ALLOCATION FLAG                        (803 - 8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NLFRET   2   ALLOCATION FLAG                        (805 - 8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NLFACT   2   ALLOCATION FLAG                        (807 - 8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SCHENR   2   ALLOCATION FLAG                        (809 - 8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SCHFT    2   ALLOCATION FLAG                        (811 - 8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SCHLVL   2   ALLOCATION FLAG                        (813 - 8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upplement items contain an additional value of -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-1 is "Not in Univer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D1      2    During the last 3 calendar years, that is,    815-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nuary 1993 through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5, did  you lose a jo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one because: you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ompany closed or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osition or shif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lished, insufficient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similar rea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household members 20+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D2      2    Which of these specific reasons              817-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ribes why you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at that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SD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Plant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sed down 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nt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ng but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job becaus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Insuffici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Position o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Seasonal job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Self-operate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= Some 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D3      2    In what year did you last work at            819-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SD2 =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D4      2    Do you expect to be recalled to that job     821-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e next 6 month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SD2 = 2 or 3 and PESD3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D5      2    Had you been given written advance           823-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informing you that (fill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t or busines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d / you would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SD3 = 1, 2, 3, -2, -3, or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D6      2    How long before you were to have lost        825-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job did you rece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SD5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Less than 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1 to 2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More than 2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COW1    2    Class of Worker                              827-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in PUSD7, PUSD8 or PUS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 Fed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 Stat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 Loc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Private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Private,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= Self-employed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= Self-employed,un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= Withou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=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= Government, level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 = Self-employed, 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1ICD    3    Industry Code                                829-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in PUSD10, PUSD11, or PUSD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-992 = Indus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DIND    2    Detailed Industry Recode                      832-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Goods produc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ricultur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Goods produc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Mfg - lumber &amp;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s, ex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= Mfg - furnitu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= Mfg - stone, c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rete, glass 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= Mfg - primary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= Mfg - fabr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= Mfg -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al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 = Mfg - machinery,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= Mfg -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hinery, equip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 = Mfg - motor vehic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 = Mfg - aircraft &amp;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 = Mfg 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porta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 = Mfg - profession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to equip,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 = Mfg - toys, amuseme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ing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 = Mfg - misc &amp; n.e.c. m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 = Mfg - food &amp; ki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 = Mfg - tobacco 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 = Mfg - textile 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2 = Mfg - apparel &amp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ished textile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 = Mfg - paper &amp;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 = Mfg -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shing &amp; allied 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 = Mfg - chemical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ied 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6 = Mfg - petroleum &amp; 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 = Mfg - rubber &amp;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stic 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 = Mfg - leather &amp;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9 =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 =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 = Utilities &amp; san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= Wholesal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 = Eating and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4 = Other retai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5 = Bank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 = Insurance an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7 = Private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 = Busin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9 = Automobile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 = Personal serv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vate house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 = Entertainme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re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2 = Hos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 = Health services,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 = Educati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5 = So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6 = Oth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7 = Forestry &amp; fish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8 = Justice, public ord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9 = Admin of huma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 = National securit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 = Oth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1OCD    3    Occupation Code                              834-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in PUSD13, PUSD14 and PUSD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3-905 = Occup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DOCC    2    Detailed Occupation Recode                   837-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Official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ministrators,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Other execu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min. &amp; manag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Managemen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Mathema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= Natural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= Health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= Health assess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eatment oc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= Teachers, colle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= Teacher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lege an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 = Lawyers and j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= Oth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ty oc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 = Health techn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 = Engineering an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 = Technicians,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lth,engin. &amp;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 = Supervi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rietors, sales oc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 = Sales reps, fi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siness 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 = Sales r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odities, exc.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 = Sales workers, retai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al 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 = Sales related oc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 = Supervisors,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2 = Compute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 = Secret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nograp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 = Financi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 = Mail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6 = Other admin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. cl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 = Private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 oc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 = Prot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9 = Foo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 = Heal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 = Cleaning an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= Pers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 = Mechanics and repai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4 = Construction 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5 = Other precision pro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aft, &amp;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 = Machine opert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nders,exc pre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7 = Fabricatrs,assembl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pectrs,sampl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 = Motor vehic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9 = Other transp.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rial moving oc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 = Construction lab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 = Freight, sto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rials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2 = Oth handlrs, equ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nrs, helprs, labr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 = Farm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 = Farm wor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ated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5 = Forestry and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6 = Arm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D16     2    On that job, were you a member of            839-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nion or an employe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a un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ESD5 = 1, 2, -2, -3, or 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ESCOW1 = 1, 2, 3, 4, 5, 8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, or 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D17     2    Did you have health insurance at            841-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SD16 = 1, 2, -2, -3, or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D18A    2    How long had you worked for (fill:           843-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0/SD11/that employer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job ended?  (Answ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SD17 = 1, 2, -2, -3, or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D18B    2    How long had you worked for (fill:           845-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0/SD11/that employ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job ended?  (Answ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i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SD18A = 0-99, -2, -3, or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D19     2    Did you usually work 35 hours or             847-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per week at that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SD18B = 1, 2, 3, 4, -2, -3, or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4 = Hours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LE1O    2    Out variable for PUSLE1                      849-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Bi-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Twic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=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=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LE2     2    Did you usually receive overtime pay,        851-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ps, or commissions on that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LE1 =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ENH1O   4    Out variable for hourly pay rate-lost job    853-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tem PUSLE3, PUSLE3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LE3C) Dollar Amou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ied decimals Top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LE1O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ENH1O   1    Lost job hourly rate--topcode                    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 t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Topco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LE4O    2    Out variable for how many hours did you      858-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work per wee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LE1O = 1 and entry in PESENH1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LE5     2    On the job you lost or left, how much did    860-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usually receive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time pay, ti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issions, before ta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 dedu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=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LE6     2    How many hours did you usually work per      862-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 at that r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LE6D    2    What is your best estimate of the number     864-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hours per week you usually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at r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ERN     6    Calculated weekly amount of overtime--      866-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t job Dollar Amou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ied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192300 = (top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ERN2    6    Corrected calculated overtime amount         872-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llar Amount--Tw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192300 = (topco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ERN     1    Lost job overtime pay-topcode                    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US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 t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Topco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ERN2    1    Corrected lost job overtime pay-topcode          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USER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 t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Topco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LE22    2    How many weeks a year did you get            880-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d for at that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SLE1O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D20     2    Did you receive unemployment insurance       882-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efits after that job e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SD19 = 1, 2, -2, -3, -4, or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D21     2    Did you exhaust your eligibility for         884-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mployment benef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SD2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D22     2    Since that job ended, have you moved to a    886-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city or coun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SD20 = 1, 2, -2, -3. or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D23     2    Was the reason for the move to look for      888-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or to tak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SD2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D24     2    Have you worked for pay since job ended?     890-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ESD22 = 1, 2, -2, -3, or -9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EMLR = 3, 4, 5, 6 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D25     3    After that job ended, how many weeks         892-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t by befo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again at another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ESD24 = 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(PESD22 = 1, 2, -2, -3, or 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(PEMLR = 1 or 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D26     2    How many jobs have you held since            895-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job e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ESD24 = -2, -3, or -9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ESD25 = 0-168, -2, -3, or 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D27     2    Other than Medicare or Medicaid, do you      897-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have health insur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ESD24 = 2)  or  (PESD26 = 0-99, -2, -3, or 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CE2O    2    An out variable for SCE2                     899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MLR=1 or 2, PESD27 = 1, 2, -2, -3, or 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MISCK=1, 2, 3, 5, 6,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Bi-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Twic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=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= Other-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CE3     2    Do you usually receive overtime pay,         901-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ps, or commissions (?/at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in PUS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EH1OA   4    Out variable for hourly pay rate-current     903-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llar Amount--Tw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CE2O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9999 = (topcod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ly rat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equal to $19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vided by usual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EH1OA   1    Supplement current job hourly rate-topcoded      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 t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Topco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CE5     2    How many hours do you usually work per       908-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 at this r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CE2O=1 and entry in PESEH1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CE5O    2    Out variable for usual hours worked--        910-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CE6     2    (Fill:  How/At your MAIN job, how) much      912-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usually receive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time pay, ti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issions, before ta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dedu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=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CE7     2    How many hours do you usually work per       914-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 at this r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CE8     2    What is your best estimate of the number     916-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hours per week you usua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is r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ERN1    6    Calculated weekly amount of overtime--       918-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job Dollar Amou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ied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192300 =(top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ERN2A   6    Corrected calculated weekly overtime         924-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--curre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llar Amount--2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192300 = (top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ERN1    1    Supplement current job overtime                  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-topcoded (PUSER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 t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Topco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ERN2A   1    Supplement current job calculated overtime       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-topcoded (PUSERN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 t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Topco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CE25    2    How many weeks a year do you get             932-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SCE2O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LWKLY   6    Recode for weekly earnings on lost job       934-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llar Amount--Two implied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192300 = (top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LWKLY   1    Lost job weekly earnings-topcode            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 t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Topco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CWKLY   6    Recode for weekly earnings on current        941-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.  This is allocated if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know, refused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llar Amount--Two implied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192300 =(top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1 = Month-in-sample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cases not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 earnings (PEIO1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6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CWKLY   1    Supplement current job weekly earnings-          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 t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Topco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HRY     2    Hourly/Nonhourly Status -- Current           948-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Hourly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Nonhourly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HR      4    Recode for hourly rate -- Current Job        950-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 implied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99 = 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UPERN   2    Eligibility of current job supplement        954-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ID ENTRY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T1A     2    How long have you been working               956-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OUSLY (fill: f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from basic CPS/as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loyed person/at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/for your present employer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swer -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GE = 15+ and PEMLR =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T1B     2    How long have you been working               958-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OUSLY (fill: f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from basic CPS/as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loyed person/at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/for your present employer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swer - Periodi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ST1A = 0-99, -2, -3, or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T3      2    Could you please give the exact number       960-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month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EST1A = 0,1, or 2)  and  (PEST1B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T4      2    Did you have any previous periods of         962-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loyment with (fill: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from basic CPS/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loyer/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loyer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 you just  told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(PEST1B = 1, 2, or 3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EST1A &gt;2 and PEST1B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(PEST3 = 01-35)]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EIO1COW = 1, 2, 3, 4, 5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, or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T5A     2    Altogether, how long have you                964-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ked for (fill: company n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CPS/your main employer/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 employer)?  (Answ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ST4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T5B     2    Altogether, how long have you worked for    966-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ll: company name fro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S/your main employer/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 employer)?  (Answ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ST5A = 0-99, -2, -3, or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T7      2    Earlier you told me you lost or left your    968-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 in 1995.  Did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n February 199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SD3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T8      2    Were you working a year ago, in              970-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bruary 199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EST7 = 2, -2, -3, -9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(PEST1A = 0 - 51)  and  (PEST1B = 2)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(PEST1A = 0 - 11)  and  (PEST1B = 3)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EST3 = 0 -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COW2    2    Class of Worker -- Tenure Section            972-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in PUST9, PUST10 or PUS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Fed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Stat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Loc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Private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Private,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= Self-empl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= Self-empl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= Withou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=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= Government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 = Self-empl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rpor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2ICD    3    Industry Code                                974-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in PEIO1ICD or Entry in PUST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-992 = Indus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D2IN    2    Detailed Industry Recode                     977-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Goods produc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ricultur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Goods produc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Mfg - lumber &amp;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s, ex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= Mfg - furnitu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= Mfg-stone, c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rete, glass 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= Mfg - primary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= Mfg - fabr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= Mfg -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al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 = Mfg - machinery,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= Mfg -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chinery, equip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 = Mfg - motor vehic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 = Mfg - aircraft &amp;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 = Mfg 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porta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 = Mfg - profession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to equip,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 = Mfg - toys, amuseme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ing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 = Mfg - misc &amp; nec m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 = Mfg - food &amp; ki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 = Mfg - tobacco 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 = Mfg - textile 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2 = Mfg - apparel &amp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ished textile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 = Mfg - paper &amp;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 = Mfg -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shing &amp; allied 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 = Mfg - chemical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d 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6 = Mfg - petroleum &amp; 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 = Mfg - rubber &amp;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stic 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 = Mfg - leather &amp;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9 =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 =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 = Utilities &amp; san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= Wholesal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 = Eating and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4 = Other retai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5 = Bank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 = Insurance an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7 = Private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 = Busin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9 = Automobile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 = Personal serv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vate house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 = Entertainme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re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2 = Hos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 = Health services,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s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 = Educati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5 = So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6 = Oth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7 = Forestry &amp; fish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8 = Justice, public ord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9 = Admin of huma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 = National securit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 = Oth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2OCD    3    Occupation Code                              979-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in PEIO1OC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in PUST18, PUST21 and PUST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3-905 = Occup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D2OC    2    Detailed Occupation Recode                   982-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 = Officials &amp; administ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.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Other execu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min. &amp; manag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Managemen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Mathema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= Natural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= Health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= Health assess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eatment oc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= Teachers, colle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= Teacher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lege an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 = Lawyers and j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= Oth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ty oc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 = Health techn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 = Engineering an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 = Technicians,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lth,engin. &amp;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 = Supervi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rietors, sales oc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 = Sales reps, fi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siness 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 = Sales r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odities, exc.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 = Sales workers, retai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al 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 = Sales related oc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 = Supervisors,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2 = Compute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 = Secret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nograp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 = Financi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 = Mail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6 = Other admin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. cl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 = Private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 oc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 = Prot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9 = Foo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 = Heal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 = Cleaning an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= Pers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 = Mechanics and repai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4 = Construction 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5 = Other precision pro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aft, &amp;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 = Machine opert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nders,exc pre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7 = Fabricatrs,assembl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pectrs,sampl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 = Motor vehic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9 = Other transp.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rial moving oc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 = Construction lab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 = Freight, sto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rials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2 = Oth handlrs, equ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nrs,helprs,labr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 = Farm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 = Farm wor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ated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5 = Forestry and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6 = Arm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T16     2    Earlier you told me that the business or     984-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that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in is (fill: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from basic CPS)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same indust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orked a year ag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bruary 199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(PEST1A = 52 - 99)  and  (PEST1B = 2)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(PEST1A = 12 - 99)  and  (PEST1B = 3)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(PEST1A =  2 - 99)  and  (PEST1B = 4)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EST3 = 12-35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(PEST5A = 52 - 99)  and  (PEST5B s = 2)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(PEST5A = 12 - 99)  and  (PEST5B = 3)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(PEST5A =   0- 99)  and  (PEST5B = 4)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(PEST7 = 1 or PEST8 = 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IO1ICD = 1 - 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T20     2    Earlier you told me that you are now         986-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as (fill: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asic CPS).  W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 the same kind of w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ar ago, in February 199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(PEST1A = 52 - 99)  and  (PEST1B = 2)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(PEST1A = 12 - 99)  and  (PEST1B = 3)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(PEST1A =  2 - 99)  and  (PEST1B = 4)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EST3 = 12-35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(PEST5A = 52 - 99)  and  (PEST5B = 2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(PEST5A = 12 - 99)  and  (PEST5B = 3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(PEST5A =  1- 99)  and  (PEST5B = 4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(PEST7 = 1 or PEST8 = 1) and PEIO1OCD = 1 - 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T23A    2    Altogether, how long have you worked         988-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(fill: occupation fro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swer -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T23B    2    Altogether, how long have you worked         990-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(fill: occupation fro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swer - Periodi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ST23A = 0-99, -2, -3, or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T24     2    Could you please give the exact number       992-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EST23A = 0, 1, or 2)  and  (ST23B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2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3 =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UPTYA   2    Type of Supplement Interview - Displaced     994-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Interviewed,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er (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opl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Interviewed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ced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Interview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ced Work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Nonintervie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gible for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er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Not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ced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UPTYB   2    Type of Supplement Interview - Job           996-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ure and Occupational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= Interviewed,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nure and Occup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= Nonintervie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gible for Job Ten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Occup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bilit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= Not Eligible fo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nure and Occup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